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780"/>
        <w:gridCol w:w="603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ротоколу заседания Правительственной комиссии по техническому регулированию              от 4 марта 2008 года № 1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ведомственный план мероприятий </w:t>
        <w:br/>
        <w:t>по реализации Концепции развития национальной системы стандарт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7"/>
        <w:gridCol w:w="177"/>
        <w:gridCol w:w="6906"/>
        <w:gridCol w:w="3469"/>
        <w:gridCol w:w="2551"/>
      </w:tblGrid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4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Функциональные и структурные преобразования систе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ониторинг деятельности технических комитетов по стандартизации (ТК), при необходимости,  принять решение об их реструк</w:t>
              <w:softHyphen/>
              <w:t>туризации с учетом структуры ТК/ИСО и ТК/МЭК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целью повышения результативности и качества работ, а также оптимизации расходов ТК провести  работы по совершенствованию системы  управления  секретариатами ТК.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рекомендации по созданию отраслевых советов по стандартизации в отдельных секторах экономики, в том числе по стандартизации оборонной проду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отраслевые советы по стандартизации в отдельных секторах экономики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федеральные органы исполнительной в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реализовать на практике новую модель отношений с подведомственными Ростехрегулированию (ФГУП, ОАО и т.п.) научно-исследовательскими институтами по стандартизации с учетом их статуса, профессионального опыта, научных и технических возможностей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дложения по внедрению Глобальной директории ИСО по мониторингу активности работы ТК/ПК/РГ  ИСО. Обеспечить частно-государственную поддержку деятельности национальных технических комитетов по стандартизации, на которые возложено ведение технических секретариатов Международной организации по стандартизации ИС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Развитие законодательных основ стандартиз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дложения по внесению изменений в действую</w:t>
              <w:softHyphen/>
              <w:t>щее законодательство Российской Федерации в части совершенствования законодательных основ национальной системы стандарт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2.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федеральные органы исполнительной в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4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Реформирование экономических основ стандартиз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предложений заинтересованных федеральных органов исполнительной власти разработать технико-экономическое обоснование расходов, финансируемых из средств федерального бюджета, на период 2008-2010 годы, позволяющий поддерживать уровень ежегодного обновления фонда национальных стандартов не менее чем на 10 %.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2.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федеральные органы исполнительной власти</w:t>
            </w:r>
          </w:p>
        </w:tc>
      </w:tr>
      <w:tr>
        <w:trPr>
          <w:trHeight w:val="988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внедрить экономически эффективные модели планирования, разработки, принятия и распространения национальных стандартов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2.2008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ть на практике механизм приоритетного бюджетного финансирования разработки национальных стандартов, используемых для обеспечения обороноспособности, исполнения государственных функций и оказания государственных услуг, а также в качестве доказательной базы подтверждения обязательных требований технических регламентов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2.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механизмы привлечения к разработке стандартов представителей органов исполнительной власти, научных организаций, общественных объединений, предпринимателей и потребителей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2.2008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федеральные органы исполнительной в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дложения об отнесении  расходов предприятий по  разработке  стандартов  на  себестоимость продукции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2.2008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НС</w:t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деятельности национального органа по стандартизации с целью оптимизации расходов и выявления резервов для привлечения дополнительных средств на развитие работ по стандартизации, в том числе полученных от продаж  стандартов и другой информационной деятельности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2.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4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Усиление роли национальной стандартизации в решении государственных задач и роли государства в развит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ежегодные программы разработ</w:t>
              <w:softHyphen/>
              <w:t>ки национальных стандартов  с учетом Посланий Президента Российской Федерации Федеральному Собранию Российской Федерации, Национальных проектов, Основных направлений развития страны на среднесрочную перспективу, решений Правительственной комиссии по техническому регулированию, технических регламентов, разрабатываемых в соответствии с Программой разработки технических регламентов, предложений федеральных органов исполнительной власти и технических комитетов по стандартизации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органы исполнительной в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ониторинг программ разработки национальных стандартов и обеспечивать выполнение заданий, финансируемых из федерального бюдж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(на принципе добровольности) национальные стандарты при организации закупок для государственных нужд в целях наиболее полного выполнения требований Федерального закона № 94-ФЗ «О размещении заказов на поставку товаров, выполнении работ, оказании услуг для государственных и муниципальных нужд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и  региональные   органы исполнительной в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рекомендации по включению раздела «Стандартизация» в целевые,  межведомственные и ведомственные  программы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и региональ</w:t>
              <w:softHyphen/>
              <w:t>ные органы исполнительной в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ь функции министерств и ведомств по участию в работах по стандартизации либо наделить соответствующими полномочиями вновь созданные структурные подразделения министерств и ведомств (комиссии по техническому регулированию)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органы исполнительной в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ы в сфере ведения, применения и разработки новых  общероссийских классификаторов,  гармонизированных с междуна-родными и региональными классификациями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органы исполнительной в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применение общероссийских классификаторов при создании информационных систем и информационных ресурсов в области прогнозирования, статистического учета, банковской деятельности,  налогообложения и межведомственного информацион-ного обмена. 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органы исполнительной в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</w:tc>
      </w:tr>
      <w:tr>
        <w:trPr>
          <w:trHeight w:val="1560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7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межгосударственных и национальных стандартов, имеющих военные дополнения и дополнения на особый период и одновременно  принять решение об отмене  или пересмотре указанных дополнений к стандартам, пересмотренным  или отмененным на территории России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08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ороны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органы исполнительной в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4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Расширение участия промышленности и общества в процессах международной и национальной  стандартиз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сти изменения в основополагающие стандарты на</w:t>
              <w:softHyphen/>
              <w:t xml:space="preserve">циональной системы стандартизации, направленные на совершенствование механизма участия в разработке стандартов органов исполнительной власти, научных организаций, общественных объединений, предпринимателей и потребителей.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ать процедуры проведения открытых конкурсов и публичного обсуждения стандартов с целью обеспечения открытости и доступности заинтересованных лиц и организаций к работам по стандартизации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 рекламные акции, статьи в прессе, выступления на телевидении, разъясняющие  важность участия промышленности в работах по национальной  и международной стандартизации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промэнерго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4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Развитие федерального фонда стандар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действующего фонда стандартов на соответ</w:t>
              <w:softHyphen/>
              <w:t>ствие современному научно-техническому уровню, утверждаемым тех</w:t>
              <w:softHyphen/>
              <w:t>ническим регламентам и федеральным программам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ересмотр или отмену национальных стандартов, противоречащих тре</w:t>
              <w:softHyphen/>
              <w:t>бованиям технических регламентов и не соответствующих задачам развития экономики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утверждения технических регламен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технических регла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органы исполнительной власти</w:t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фонда отраслевых стандартов и иных нормативных документов и подготовить предложения по их переводу в национальные стандарты или стандарты организаций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2.2009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органы исполнительной в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развитие программно-целевого планирования разработки национальных стандартов на основе реализации ведомственных целевых программ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органы исполнительной власти</w:t>
            </w:r>
          </w:p>
        </w:tc>
      </w:tr>
      <w:tr>
        <w:trPr>
          <w:trHeight w:val="883" w:hRule="atLeast"/>
          <w:cantSplit w:val="true"/>
        </w:trPr>
        <w:tc>
          <w:tcPr>
            <w:tcW w:w="14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Развитие информационного обеспечения в области стандартизации</w:t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итоги опытной эксплуатации единой автоматизированной  информационной системы по техническому регулированию и стандартизации  Федерального информационного центра технических регламентов и стандартов. Обеспечить частно-государственную поддержку деятельности национальных технических комитетов по стандартизации, на которые возложено ведение технических секретариатов Международной организации ИСО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 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электронную систему учета официальных продаж стан</w:t>
              <w:softHyphen/>
              <w:t>дартов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</w:tc>
      </w:tr>
      <w:tr>
        <w:trPr>
          <w:trHeight w:val="853" w:hRule="atLeast"/>
          <w:cantSplit w:val="true"/>
        </w:trPr>
        <w:tc>
          <w:tcPr>
            <w:tcW w:w="14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Усиление взаимодействия с международными и региональными организациями по стандартизации</w:t>
            </w:r>
          </w:p>
        </w:tc>
      </w:tr>
      <w:tr>
        <w:trPr>
          <w:trHeight w:val="1243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дложения по активизации участия Российской Федерации в деятельности международных и региональных организаций по стандартизации, принимать участие в заседа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0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 международных засед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 ведение секретариатов ИСО, МЭК и МГС, обеспечивать  организационно-методическую  поддержку российских  ТК в области международной и межгосударственной  стандартизации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дложения по созданию под руководством Российской Федерации в рамках международных организаций по стандартизации новых технических комитетов в приоритетных для нашей страны направлениях стандартизации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08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органы исполнительной власти</w:t>
            </w:r>
          </w:p>
        </w:tc>
      </w:tr>
      <w:tr>
        <w:trPr>
          <w:trHeight w:val="883" w:hRule="atLeast"/>
          <w:cantSplit w:val="true"/>
        </w:trPr>
        <w:tc>
          <w:tcPr>
            <w:tcW w:w="14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Обеспечение необходимого уровня гармонизации стандар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ь уровень гармонизации национальных и международных стандартов до 40 - 60% в зависимости от уровня развития и потребностей отраслей промышленности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0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ехрегулир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органы исполнительной власти</w:t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еречень международных стандартов, необходимых для российской экономики, и организовать их своевременный перевод на русский язык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органы исполнительной власти</w:t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разработок международных, региональных и национальных стандартов других стран, обеспечивать поддержание фонда национальных стандартов на уровне последних версий международных стандартов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ехрегулирование </w:t>
            </w:r>
          </w:p>
        </w:tc>
      </w:tr>
      <w:tr>
        <w:trPr>
          <w:trHeight w:val="833" w:hRule="atLeast"/>
          <w:cantSplit w:val="true"/>
        </w:trPr>
        <w:tc>
          <w:tcPr>
            <w:tcW w:w="14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Обеспечение необходимого уровня подготовки специалистов по стандартиз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ь эффективность программ профессиональной подготовки специалистов по стандартизации, в том числе путем корректировки учебных планов высших учебных заведений и учреждений профессионального образования, а также совместной организации программ переподготовки и повышения квалификации кадров и стажировок при участии работодателей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8 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ехрегул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науки Ро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6" w:right="1026" w:gutter="0" w:header="72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4997" w:hanging="0"/>
      <w:outlineLvl w:val="2"/>
    </w:pPr>
    <w:rPr>
      <w:b/>
      <w:bCs/>
      <w:color w:val="000000"/>
      <w:spacing w:val="-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77"/>
      <w:ind w:right="590" w:hanging="4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b/>
      <w:bCs/>
      <w:color w:val="000000"/>
      <w:spacing w:val="-3"/>
      <w:sz w:val="24"/>
      <w:szCs w:val="24"/>
      <w:lang w:val="ru-RU" w:bidi="ar-SA"/>
    </w:rPr>
  </w:style>
  <w:style w:type="character" w:styleId="6">
    <w:name w:val=" Знак Знак6"/>
    <w:basedOn w:val="Style9"/>
    <w:qFormat/>
    <w:rPr>
      <w:b/>
      <w:bCs/>
      <w:color w:val="000000"/>
      <w:spacing w:val="-3"/>
      <w:sz w:val="24"/>
      <w:szCs w:val="24"/>
      <w:lang w:val="ru-RU" w:bidi="ar-SA"/>
    </w:rPr>
  </w:style>
  <w:style w:type="character" w:styleId="5">
    <w:name w:val=" Знак Знак5"/>
    <w:basedOn w:val="Style9"/>
    <w:qFormat/>
    <w:rPr>
      <w:color w:val="000000"/>
      <w:sz w:val="24"/>
      <w:szCs w:val="24"/>
      <w:lang w:val="ru-RU" w:bidi="ar-SA"/>
    </w:rPr>
  </w:style>
  <w:style w:type="character" w:styleId="4">
    <w:name w:val=" Знак Знак4"/>
    <w:basedOn w:val="Style9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bCs/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color w:val="000000"/>
      <w:sz w:val="24"/>
      <w:szCs w:val="24"/>
      <w:lang w:val="ru-RU" w:bidi="ar-SA"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PageNumber">
    <w:name w:val="Page Number"/>
    <w:basedOn w:val="Style9"/>
    <w:rPr>
      <w:rFonts w:cs="Times New Roman"/>
    </w:rPr>
  </w:style>
  <w:style w:type="character" w:styleId="Style10">
    <w:name w:val=" Знак Знак"/>
    <w:basedOn w:val="Style9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5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02"/>
      <w:ind w:left="67" w:hanging="0"/>
      <w:jc w:val="both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6:54:00Z</dcterms:created>
  <dc:creator>User</dc:creator>
  <dc:description/>
  <cp:keywords/>
  <dc:language>en-US</dc:language>
  <cp:lastModifiedBy>Ольга</cp:lastModifiedBy>
  <cp:lastPrinted>2008-03-17T13:28:00Z</cp:lastPrinted>
  <dcterms:modified xsi:type="dcterms:W3CDTF">2008-05-30T16:54:00Z</dcterms:modified>
  <cp:revision>2</cp:revision>
  <dc:subject/>
  <dc:title>Межведомственный план мероприятий </dc:title>
</cp:coreProperties>
</file>