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</w:t>
        <w:br/>
        <w:t>12.03.2008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793"/>
        <w:gridCol w:w="276"/>
        <w:gridCol w:w="3510"/>
      </w:tblGrid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object w:dxaOrig="1125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67.5pt" filled="f" o:ole="">
                  <v:imagedata r:id="rId3" o:title=""/>
                </v:shape>
                <o:OLEObject Type="Embed" ProgID="" ShapeID="ole_rId2" DrawAspect="Content" ObjectID="_1887846998" r:id="rId2"/>
              </w:object>
            </w:r>
          </w:p>
          <w:p>
            <w:pPr>
              <w:pStyle w:val="Heading6"/>
              <w:spacing w:lineRule="atLeast" w:line="240"/>
              <w:jc w:val="center"/>
              <w:rPr>
                <w:b w:val="false"/>
                <w:b w:val="false"/>
                <w:i/>
                <w:i/>
                <w:caps/>
                <w:color w:val="000000"/>
              </w:rPr>
            </w:pPr>
            <w:r>
              <w:rPr>
                <w:b w:val="false"/>
                <w:i/>
                <w:color w:val="000000"/>
              </w:rPr>
              <w:t>МИНИСТЕРСТВО ЭКОНОМИЧЕСКОГО РАЗВИТИЯ И ТОРГОВЛИ</w:t>
            </w:r>
          </w:p>
          <w:p>
            <w:pPr>
              <w:pStyle w:val="Heading6"/>
              <w:spacing w:lineRule="atLeast" w:line="240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РОССИЙСКОЙ ФЕДЕРАЦИИ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Минэкономразвития России)</w:t>
            </w:r>
          </w:p>
          <w:p>
            <w:pPr>
              <w:pStyle w:val="Normal"/>
              <w:spacing w:lineRule="atLeast" w:line="120"/>
              <w:jc w:val="center"/>
              <w:rPr>
                <w:rFonts w:ascii="JournalSans;Times New Roman" w:hAnsi="JournalSans;Times New Roman" w:cs="JournalSans;Times New Roman"/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993, ГСП-3, Москва, А-47, ул. 1-я Тверская-Ямская, д. 1,3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200-52-71</w:t>
            </w:r>
          </w:p>
        </w:tc>
        <w:tc>
          <w:tcPr>
            <w:tcW w:w="306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: 650-68-2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eastAsia="MS Mincho;ＭＳ 明朝"/>
                  <w:color w:val="000000"/>
                  <w:lang w:val="en-US"/>
                </w:rPr>
                <w:t>macro@economy.gov.ru</w:t>
              </w:r>
            </w:hyperlink>
          </w:p>
        </w:tc>
      </w:tr>
      <w:tr>
        <w:trPr>
          <w:trHeight w:val="1984" w:hRule="atLeast"/>
        </w:trPr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lineRule="auto" w:line="312" w:before="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6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12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80" w:before="0" w:after="12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12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12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ЦЕПЦИЯ 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ЛГОСРОЧНОГО СОЦИАЛЬНО – ЭКОНОМИЧЕСКОГО РАЗВИТИЯ РОССИЙСКОЙ ФЕДЕРАЦИИ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30" w:leader="none"/>
        </w:tabs>
        <w:ind w:firstLine="709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03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enter" w:pos="4677" w:leader="none"/>
          <w:tab w:val="center" w:pos="5670" w:leader="none"/>
          <w:tab w:val="right" w:pos="9355" w:leader="none"/>
        </w:tabs>
        <w:spacing w:lineRule="exact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осква</w:t>
      </w:r>
    </w:p>
    <w:p>
      <w:pPr>
        <w:pStyle w:val="TextBody"/>
        <w:spacing w:lineRule="exact" w:line="360"/>
        <w:ind w:left="709" w:right="-227" w:hanging="0"/>
        <w:jc w:val="center"/>
        <w:rPr/>
      </w:pPr>
      <w:r>
        <w:rPr/>
        <w:t>Март, 2008 г.</w:t>
      </w:r>
      <w:r>
        <w:br w:type="page"/>
      </w:r>
    </w:p>
    <w:p>
      <w:pPr>
        <w:pStyle w:val="TextBody"/>
        <w:spacing w:lineRule="exact" w:line="360"/>
        <w:ind w:left="709" w:right="-227" w:hanging="0"/>
        <w:jc w:val="center"/>
        <w:rPr/>
      </w:pPr>
      <w:r>
        <w:rPr/>
        <w:t>О Г Л А В Л Е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Times New Roman"/>
              <w:color w:val="000000"/>
              <w:lang w:val="en-US" w:eastAsia="en-US"/>
            </w:rPr>
            <w:instrText xml:space="preserve"> TOC \o "1-3" \u </w:instrText>
          </w:r>
          <w:r>
            <w:rPr>
              <w:rFonts w:cs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/>
              <w:color w:val="000000"/>
              <w:lang w:val="en-US" w:eastAsia="en-US"/>
            </w:rPr>
            <w:t>Концепция долгосрочного социально-экономического развития Российской Федерации</w:t>
          </w:r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1. Стратегические ориентиры долгосрочного социально-экономического развития</w:t>
          </w:r>
          <w:r>
            <w:rPr>
              <w:lang w:val="en-US" w:eastAsia="en-US"/>
            </w:rPr>
            <w:tab/>
          </w:r>
          <w:hyperlink w:anchor="__RefHeading___Toc1931287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1.1. Итоги 1990-2000-х годов: возвращение России в число мировых экономических держав</w:t>
          </w:r>
          <w:r>
            <w:rPr>
              <w:lang w:val="en-US" w:eastAsia="en-US"/>
            </w:rPr>
            <w:tab/>
          </w:r>
          <w:hyperlink w:anchor="__RefHeading___Toc1931287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1.2. Вызовы предстоящего долгосрочного периода</w:t>
          </w:r>
          <w:r>
            <w:rPr>
              <w:lang w:val="en-US" w:eastAsia="en-US"/>
            </w:rPr>
            <w:tab/>
          </w:r>
          <w:hyperlink w:anchor="__RefHeading___Toc1931287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1.3. Целевые ориентиры</w:t>
          </w:r>
          <w:r>
            <w:rPr>
              <w:lang w:val="en-US" w:eastAsia="en-US"/>
            </w:rPr>
            <w:tab/>
          </w:r>
          <w:hyperlink w:anchor="__RefHeading___Toc1931287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1.4. Направления перехода к инновационному социально-ориентированному типу развития</w:t>
          </w:r>
          <w:r>
            <w:rPr>
              <w:lang w:val="en-US" w:eastAsia="en-US"/>
            </w:rPr>
            <w:tab/>
          </w:r>
          <w:hyperlink w:anchor="__RefHeading___Toc1931287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1.5. Взаимодействие государства, частного бизнеса и общества: субъекты инновационного развития</w:t>
          </w:r>
          <w:r>
            <w:rPr>
              <w:lang w:val="en-US" w:eastAsia="en-US"/>
            </w:rPr>
            <w:tab/>
          </w:r>
          <w:hyperlink w:anchor="__RefHeading___Toc19312870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2. Этапы инновационного развития</w:t>
          </w:r>
          <w:r>
            <w:rPr>
              <w:lang w:val="en-US" w:eastAsia="en-US"/>
            </w:rPr>
            <w:tab/>
          </w:r>
          <w:hyperlink w:anchor="__RefHeading___Toc19312870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 Развитие человеческого потенциала</w:t>
          </w:r>
          <w:r>
            <w:rPr>
              <w:lang w:val="en-US" w:eastAsia="en-US"/>
            </w:rPr>
            <w:tab/>
          </w:r>
          <w:hyperlink w:anchor="__RefHeading___Toc19312870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1. Демографическая политика</w:t>
          </w:r>
          <w:r>
            <w:rPr>
              <w:lang w:val="en-US" w:eastAsia="en-US"/>
            </w:rPr>
            <w:tab/>
          </w:r>
          <w:hyperlink w:anchor="__RefHeading___Toc19312870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2. Модернизация и развитие здравоохранения</w:t>
          </w:r>
          <w:r>
            <w:rPr>
              <w:lang w:val="en-US" w:eastAsia="en-US"/>
            </w:rPr>
            <w:tab/>
          </w:r>
          <w:hyperlink w:anchor="__RefHeading___Toc19312871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3. Развитие образования</w:t>
          </w:r>
          <w:r>
            <w:rPr>
              <w:lang w:val="en-US" w:eastAsia="en-US"/>
            </w:rPr>
            <w:tab/>
          </w:r>
          <w:hyperlink w:anchor="__RefHeading___Toc19312871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4. Развитие культуры</w:t>
          </w:r>
          <w:r>
            <w:rPr>
              <w:lang w:val="en-US" w:eastAsia="en-US"/>
            </w:rPr>
            <w:tab/>
          </w:r>
          <w:hyperlink w:anchor="__RefHeading___Toc193128712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5. Развитие рынка труда</w:t>
          </w:r>
          <w:r>
            <w:rPr>
              <w:lang w:val="en-US" w:eastAsia="en-US"/>
            </w:rPr>
            <w:tab/>
          </w:r>
          <w:hyperlink w:anchor="__RefHeading___Toc193128713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6. Повышение доступности жилья</w:t>
          </w:r>
          <w:r>
            <w:rPr>
              <w:lang w:val="en-US" w:eastAsia="en-US"/>
            </w:rPr>
            <w:tab/>
          </w:r>
          <w:hyperlink w:anchor="__RefHeading___Toc193128714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7.  Развитие социальных институтов и социальная политика</w:t>
          </w:r>
          <w:r>
            <w:rPr>
              <w:lang w:val="en-US" w:eastAsia="en-US"/>
            </w:rPr>
            <w:tab/>
          </w:r>
          <w:hyperlink w:anchor="__RefHeading___Toc193128715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8.  Развитие пенсионной системы</w:t>
          </w:r>
          <w:r>
            <w:rPr>
              <w:lang w:val="en-US" w:eastAsia="en-US"/>
            </w:rPr>
            <w:tab/>
          </w:r>
          <w:hyperlink w:anchor="__RefHeading___Toc193128716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3.9. Экологизация экономики и экология человека</w:t>
          </w:r>
          <w:r>
            <w:rPr>
              <w:lang w:val="en-US" w:eastAsia="en-US"/>
            </w:rPr>
            <w:tab/>
          </w:r>
          <w:hyperlink w:anchor="__RefHeading___Toc193128717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4. Развитие экономических институтов и поддержание макроэкономической стабильности</w:t>
          </w:r>
          <w:r>
            <w:rPr>
              <w:lang w:val="en-US" w:eastAsia="en-US"/>
            </w:rPr>
            <w:tab/>
          </w:r>
          <w:hyperlink w:anchor="__RefHeading___Toc193128718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4.1. Формирование институциональной среды инновационного развития</w:t>
          </w:r>
          <w:r>
            <w:rPr>
              <w:lang w:val="en-US" w:eastAsia="en-US"/>
            </w:rPr>
            <w:tab/>
          </w:r>
          <w:hyperlink w:anchor="__RefHeading___Toc193128719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4.2. Долгосрочные приоритеты денежно-кредитной  и бюджетной политики</w:t>
          </w:r>
          <w:r>
            <w:rPr>
              <w:lang w:val="en-US" w:eastAsia="en-US"/>
            </w:rPr>
            <w:tab/>
          </w:r>
          <w:hyperlink w:anchor="__RefHeading___Toc193128720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4.3. Долгосрочные приоритеты развития финансовых рынков и банковского сектора</w:t>
          </w:r>
          <w:r>
            <w:rPr>
              <w:lang w:val="en-US" w:eastAsia="en-US"/>
            </w:rPr>
            <w:tab/>
          </w:r>
          <w:hyperlink w:anchor="__RefHeading___Toc193128721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5. Развитие национальной конкурентоспособности</w:t>
          </w:r>
          <w:r>
            <w:rPr>
              <w:lang w:val="en-US" w:eastAsia="en-US"/>
            </w:rPr>
            <w:tab/>
          </w:r>
          <w:hyperlink w:anchor="__RefHeading___Toc193128722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5.1. Развитие национальной инновационной системы и технологий </w:t>
          </w:r>
          <w:r>
            <w:rPr>
              <w:lang w:val="en-US" w:eastAsia="en-US"/>
            </w:rPr>
            <w:tab/>
          </w:r>
          <w:hyperlink w:anchor="__RefHeading___Toc193128723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5.2. Развитие высокотехнологичных отраслей </w:t>
          </w:r>
          <w:r>
            <w:rPr>
              <w:lang w:val="en-US" w:eastAsia="en-US"/>
            </w:rPr>
            <w:tab/>
          </w:r>
          <w:hyperlink w:anchor="__RefHeading___Toc193128724"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5.3. Развитие конкурентных преимуществ в транспортной и энергетической инфраструктуре</w:t>
          </w:r>
          <w:r>
            <w:rPr>
              <w:lang w:val="en-US" w:eastAsia="en-US"/>
            </w:rPr>
            <w:tab/>
          </w:r>
          <w:hyperlink w:anchor="__RefHeading___Toc193128725"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5.4. Развитие конкурентных преимуществ в сфере  природопользования</w:t>
          </w:r>
          <w:r>
            <w:rPr>
              <w:lang w:val="en-US" w:eastAsia="en-US"/>
            </w:rPr>
            <w:tab/>
          </w:r>
          <w:hyperlink w:anchor="__RefHeading___Toc193128726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5.5. Развитие аграрного комплекса</w:t>
          </w:r>
          <w:r>
            <w:rPr>
              <w:lang w:val="en-US" w:eastAsia="en-US"/>
            </w:rPr>
            <w:tab/>
          </w:r>
          <w:hyperlink w:anchor="__RefHeading___Toc193128727"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6. Внешнеэкономическая политика</w:t>
          </w:r>
          <w:r>
            <w:rPr>
              <w:lang w:val="en-US" w:eastAsia="en-US"/>
            </w:rPr>
            <w:tab/>
          </w:r>
          <w:hyperlink w:anchor="__RefHeading___Toc193128728"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 Цель и принципы внешнеэкономической политики</w:t>
            <w:tab/>
          </w:r>
          <w:hyperlink w:anchor="__RefHeading___Toc193128729"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 Приоритетные направления внешнеэкономической политики</w:t>
            <w:tab/>
          </w:r>
          <w:hyperlink w:anchor="__RefHeading___Toc193128730"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3. Географическая диверсификация внешнеэкономических связей России</w:t>
            <w:tab/>
          </w:r>
          <w:hyperlink w:anchor="__RefHeading___Toc193128731"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7. Региональное развитие</w:t>
          </w:r>
          <w:r>
            <w:rPr>
              <w:lang w:val="en-US" w:eastAsia="en-US"/>
            </w:rPr>
            <w:tab/>
          </w:r>
          <w:hyperlink w:anchor="__RefHeading___Toc193128732"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. Основные принципы региональной политики</w:t>
            <w:tab/>
          </w:r>
          <w:hyperlink w:anchor="__RefHeading___Toc193128733"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. Инновационное региональное социально-ориентированное развитие</w:t>
            <w:tab/>
          </w:r>
          <w:hyperlink w:anchor="__RefHeading___Toc193128734"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 Основные задачи территориального развития в долгосрочной перспективе</w:t>
            <w:tab/>
          </w:r>
          <w:hyperlink w:anchor="__RefHeading___Toc193128735"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4. Развитие макрорегионов России</w:t>
            <w:tab/>
          </w:r>
          <w:hyperlink w:anchor="__RefHeading___Toc193128736">
            <w:r>
              <w:rPr>
                <w:rStyle w:val="IndexLink"/>
                <w:lang w:val="en-US" w:eastAsia="en-US"/>
              </w:rPr>
              <w:t>1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240" w:after="2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Концепция долгосрочного социально-экономического развития Российской Федер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цепция долгосрочного социально-экономического развития Российской Федерации (далее – Концепция) разработана в соответствии с поручением Президента Российской Федерации по итогам заседания Государственного совета Российской Федерации 21 июля 2006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разработки Концепции – определение путей и способов обеспечения устойчивого повышения благосостояния российских граждан, укрепления национальной безопасности и динамичного развития экономики в долгосрочной перспективе (2008-2020 годах), укрепления позиций России в мировом со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достижения этой цели в Концепции решаются следующие задачи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достигнутого уровня развития российской экономик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целей долгосрочного социально-экономического развития, с учетом основных вызовов предстоящего периода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определение стратегии – способов, направлений и этапов - достижения поставленных целей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определение целей, целевых индикаторов, приоритетов и основных  задач долгосрочной экономической политики в отдельных сферах экономик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целей и приоритетов внешнеэкономической политик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араметров пространственного развития российской экономики, целей и задач территориального развития в долгосрочной перспективе.</w:t>
      </w:r>
    </w:p>
    <w:p>
      <w:pPr>
        <w:pStyle w:val="Heading2"/>
        <w:spacing w:lineRule="exact" w:line="500" w:before="360" w:after="240"/>
        <w:jc w:val="both"/>
        <w:rPr>
          <w:color w:val="000000"/>
        </w:rPr>
      </w:pPr>
      <w:bookmarkStart w:id="0" w:name="__RefHeading___Toc193128701"/>
      <w:bookmarkEnd w:id="0"/>
      <w:r>
        <w:rPr>
          <w:color w:val="000000"/>
        </w:rPr>
        <w:t>1. Стратегические ориентиры долгосрочного социально-экономического развития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" w:name="__RefHeading___Toc193128702"/>
      <w:bookmarkEnd w:id="1"/>
      <w:r>
        <w:rPr>
          <w:rFonts w:cs="Times New Roman" w:ascii="Times New Roman" w:hAnsi="Times New Roman"/>
          <w:color w:val="000000"/>
        </w:rPr>
        <w:t>1.1. Итоги 1990-2000-х годов: возвращение России в число мировых экономических держа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ередине текущего десятилетия в России в основном </w:t>
      </w:r>
      <w:r>
        <w:rPr>
          <w:b/>
          <w:i/>
          <w:color w:val="000000"/>
          <w:sz w:val="26"/>
          <w:szCs w:val="26"/>
        </w:rPr>
        <w:t>завершен переход к рыночной экономической системе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здана система базовых правовых норм и других институтов, обеспечивающих функционирование рыночных отношений между хозяйствующими субъектами. Заработали конкурентные рынки товаров и услуг, капитала и трудовых ресурсов. Актуальной становится уже отладка этих институтов, обеспечение их эффективного действия, высокой международной конкурентоспособ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игнута высокая степень открытости российской экономики. Внешнеторговый оборот составил 45% ВВП (2007 год), что является одним из наиболее высоких показателей для стран с развитой эконом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ена устойчивая макроэкономическая стабильность. Российская экономика защищена от воздействия внешних шоков международными резервными активами Российской Федерации, превысившими в конце 2007 года 470 млрд. долларов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формировался мощный слой развивающихся компаний, успешно конкурирующих на внутренних и внешних рынках и активно привлекающих капитал для своего развития. Капитализация российских компаний превысила 100% ВВП и имеет тенденцию к дальнейшему росту. Российский фондовый рынок превратился в реальный фактор привлечения инвестиций и обеспечения экономического роста страны. Среди населения начал складываться широкий социальный слой инвесторов и акционер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реодолены тенденции социальной конфронтации в обществе, наблюдавшиеся в девяностые годы. Развиваются институты гражданского общества. Снизились политические и экономические риски ведения предпринимательской деятельности. О международном признании успехов России свидетельствует получение ею статуса страны с рыночной экономикой и  инвестиционного кредитного рейтин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Формируется новая система государственного управления, опирающаяся на нормативно закрепленное разграничение полномочий Российской Федерации, субъектов Российской Федерации и муниципальных образований. В процесс государственного управления внедряются современные методы и механизмы стратегического планирования и управления по результатам, идет их увязка с механизмами принятия бюджетных решений, в первую очередь, в рамках программно-целевого под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езультат системных преобразований в экономике интегрально выражен в параметрах социально-экономического развития страны. Последние годы российская экономика демонстрирует устойчиво высокие темпы экономического роста (около 7 процентов в год), значительно опережающие динамику мировой экономики (4,7 процент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pacing w:val="-4"/>
          <w:sz w:val="26"/>
          <w:szCs w:val="26"/>
        </w:rPr>
        <w:t>Преодолен спад производства и потребления девяностых годов.</w:t>
      </w:r>
      <w:r>
        <w:rPr>
          <w:color w:val="000000"/>
          <w:spacing w:val="-4"/>
          <w:sz w:val="26"/>
          <w:szCs w:val="26"/>
        </w:rPr>
        <w:t xml:space="preserve"> В 2007 году объем ВВП составил к уровню 1991 года 110%. При этом коренным образом изменилась структура экономики в пользу отраслей, ориентированных на рыночный с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ъем ВВП (по паритету покупательной способности) превысил 1,9 трлн. долларов США. По этому показателю Россия закрепилась в восьмерке ведущих стран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Таким образом, за последние годы Россия </w:t>
      </w:r>
      <w:r>
        <w:rPr>
          <w:b/>
          <w:i/>
          <w:color w:val="000000"/>
          <w:spacing w:val="-4"/>
          <w:sz w:val="26"/>
          <w:szCs w:val="26"/>
        </w:rPr>
        <w:t>восстановила статус</w:t>
      </w:r>
      <w:r>
        <w:rPr>
          <w:i/>
          <w:color w:val="000000"/>
          <w:spacing w:val="-4"/>
          <w:sz w:val="26"/>
          <w:szCs w:val="26"/>
        </w:rPr>
        <w:t xml:space="preserve"> </w:t>
      </w:r>
      <w:r>
        <w:rPr>
          <w:b/>
          <w:i/>
          <w:color w:val="000000"/>
          <w:spacing w:val="-4"/>
          <w:sz w:val="26"/>
          <w:szCs w:val="26"/>
        </w:rPr>
        <w:t>мощной экономической державы</w:t>
      </w:r>
      <w:r>
        <w:rPr>
          <w:color w:val="000000"/>
          <w:spacing w:val="-4"/>
          <w:sz w:val="26"/>
          <w:szCs w:val="26"/>
        </w:rPr>
        <w:t>, подтверждая свое право находиться в группе крупнейших стран – мировых лидеров как по динамике развития, так и по масштабам экономики. При этом завоевание позиций одного из лидеров мирового экономического роста опиралось на рыночные экономические институты и устойчивое повышение уровня жизни населения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2" w:name="__RefHeading___Toc193128703"/>
      <w:bookmarkEnd w:id="2"/>
      <w:r>
        <w:rPr>
          <w:rFonts w:cs="Times New Roman" w:ascii="Times New Roman" w:hAnsi="Times New Roman"/>
          <w:color w:val="000000"/>
        </w:rPr>
        <w:t>1.2. Вызовы предстоящего долгосрочного пери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ередине текущего десятилетия российская экономика оказалась перед долговременными системными вызовами, отражающими как мировые тенденции, так и внутренние барьеры развития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Первый вызов – </w:t>
      </w:r>
      <w:r>
        <w:rPr>
          <w:b/>
          <w:i/>
          <w:color w:val="000000"/>
          <w:sz w:val="26"/>
          <w:szCs w:val="26"/>
        </w:rPr>
        <w:t>усиление глобальной конкуренции</w:t>
      </w:r>
      <w:r>
        <w:rPr>
          <w:color w:val="000000"/>
          <w:sz w:val="26"/>
          <w:szCs w:val="26"/>
        </w:rPr>
        <w:t>, охватывающей не только традиционные рынки товаров, капиталов, технологий и рабочей силы, но и включающей системы национального управления, поддержки инноваций, развития человеческого потенц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характеристиками развития мировой экономики, оказывающими серьезное влияние на социально-экономические процессы в России, в ближайшие 10-15 лет будут: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sz w:val="26"/>
          <w:szCs w:val="26"/>
        </w:rPr>
        <w:t>динамичный рост мировой экономики (в среднем около 4% в год), что предъявляет высокие требования к темпам и качеству роста российской экономики, необходимым для увеличения ее экономического веса в мире, обеспечения регионального лидерства и сокращения отставания от  развитых стран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евращение Китая и Индии в основные локомотивы мирового экономического роста, появление новых мировых центров экономического развития в Азии и Латинской Америке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sz w:val="26"/>
          <w:szCs w:val="26"/>
        </w:rPr>
      </w:pPr>
      <w:r>
        <w:rPr>
          <w:sz w:val="26"/>
          <w:szCs w:val="26"/>
        </w:rPr>
        <w:t>преодоление энергетических барьеров роста за счет повышения энергоэффективности и расширения использования альтернативных видов энергии при сохранении тенденции к удорожанию энергоносителей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sz w:val="26"/>
          <w:szCs w:val="26"/>
        </w:rPr>
        <w:t>усиление ограничений роста, связанных с экологическими факторами, дефицитом пресной воды и изменением климата, что создает дополнительные возможности для России с ее огромными запасами пресной воды и экологически благополучных территорий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sz w:val="26"/>
          <w:szCs w:val="26"/>
        </w:rPr>
      </w:pPr>
      <w:r>
        <w:rPr>
          <w:sz w:val="26"/>
          <w:szCs w:val="26"/>
        </w:rPr>
        <w:t>сохранение, и, вероятно, усиление дисбалансов в области мировой торговли, движении капиталов, что будет способствовать изменению курсов мировых валют и перестройке институтов мировой экономики (мирового экономического порядка)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sz w:val="26"/>
          <w:szCs w:val="26"/>
        </w:rPr>
        <w:t>старение населения в развитых странах на фоне быстрого роста населения в развивающихся странах будет интенсифицировать мировые миграционные процессы и увеличивать нагрузку на социальные системы развит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оящий период характеризуется структурной перестройкой мирового хозяйства, связанной с изменением баланса между ее экономическими центрами, возрастанием роли региональных экономических союзов. Дальнейшее развитие мировой экономики будет определяться балансом между сложившейся тенденцией поступательной глобализации мировой экономики и тенденциями регионализации, как реакцией на рост напряженности между мировыми центрами силы и накопление диспропорций в мировой торговле и финансовой системе. При этом дальнейшее накопление диспропорций в мировой финансовой системе может повысить риски глобального финансового кризиса и резкого замедления темпов роста мировой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оссийской экономики такая перестройка, с одной стороны, создает новые возможности в развитии внешнеэкономической интеграции, укреплении и расширении позиций на мировых рынках, с другой – создает угрозу вытеснения России на периферию европейской экономики, что в сочетании со слабостью наших экспортных и экономических позиций на азиатских рынках может резко ухудшить торговый баланс России и возможности для импорта технологий и капитала. Ответ на этот вызов обуславливает необходимость повышения конкурентоспособности экономики России, способности к инновационному обновлению и привлечению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 xml:space="preserve">Второй вызов – ожидаемая </w:t>
      </w:r>
      <w:r>
        <w:rPr>
          <w:b/>
          <w:i/>
          <w:color w:val="000000"/>
          <w:spacing w:val="-6"/>
          <w:sz w:val="26"/>
          <w:szCs w:val="26"/>
        </w:rPr>
        <w:t>новая волна технологических изменений</w:t>
      </w:r>
      <w:r>
        <w:rPr>
          <w:color w:val="000000"/>
          <w:spacing w:val="-6"/>
          <w:sz w:val="26"/>
          <w:szCs w:val="26"/>
        </w:rPr>
        <w:t xml:space="preserve">, резко усиливающая роль инноваций в социально-экономическом развитии и обесценивающая многие традиционные факторы роста. </w:t>
      </w:r>
    </w:p>
    <w:p>
      <w:pPr>
        <w:pStyle w:val="Normal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В ближайшее десятилетие развитые страны перейдут к формированию новой технологической базы экономических систем, основанной на использовании новейших достижений биотехнологий, информатики и нанотехнологий, в том числе, в здравоохранении и других сферах развития человеческого потенциала. </w:t>
      </w:r>
    </w:p>
    <w:p>
      <w:pPr>
        <w:pStyle w:val="Normal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ля России наличие научно-исследовательского потенциала и высокотехнологичных производств создает условия для использования преимуществ, связанных с распространением новых технологий:</w:t>
      </w:r>
    </w:p>
    <w:p>
      <w:pPr>
        <w:pStyle w:val="Normal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обеспечение технологического лидерства по ряду важнейших направлений;</w:t>
      </w:r>
    </w:p>
    <w:p>
      <w:pPr>
        <w:pStyle w:val="Normal"/>
        <w:tabs>
          <w:tab w:val="clear" w:pos="708"/>
          <w:tab w:val="left" w:pos="73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формирование комплекса высокотехнологичных отраслей и расширения позиций на мировых рынках наукоемкой продукции;</w:t>
      </w:r>
    </w:p>
    <w:p>
      <w:pPr>
        <w:pStyle w:val="Normal"/>
        <w:tabs>
          <w:tab w:val="clear" w:pos="708"/>
          <w:tab w:val="left" w:pos="73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модернизацию традиционных отраслей экономики, в том числе за счет развертывания глобально ориентированных специализированных производств.</w:t>
      </w:r>
    </w:p>
    <w:p>
      <w:pPr>
        <w:pStyle w:val="Normal"/>
        <w:tabs>
          <w:tab w:val="clear" w:pos="708"/>
          <w:tab w:val="left" w:pos="731" w:leader="none"/>
        </w:tabs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 то же время, отставание в развитии новых технологий последнего поколения может резко снизить глобальную конкурентоспособность российской экономики и отбросить ее на периферию миров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Третий вызов – </w:t>
      </w:r>
      <w:r>
        <w:rPr>
          <w:b/>
          <w:i/>
          <w:color w:val="000000"/>
          <w:spacing w:val="-6"/>
          <w:sz w:val="26"/>
          <w:szCs w:val="26"/>
        </w:rPr>
        <w:t>возрастание роли человеческого капитала как основного фактора экономического развития</w:t>
      </w:r>
      <w:r>
        <w:rPr>
          <w:color w:val="000000"/>
          <w:spacing w:val="-6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 xml:space="preserve">Уровень конкурентоспособности современной инновационной экономики все в большей степени определяется качеством профессиональных кадров, уровнем их социализации и кооперационности. Россия не сможет поддерживать конкурентные позиции в мировой экономике за счет дешевизны рабочей силы и экономии на развитии образования и здравоохранения. Для России ответ на этот вызов предполагает преодоление сложившихся негативных тенденций в развитии человеческого потенциала, для чего необходимы: 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color w:val="000000"/>
          <w:sz w:val="26"/>
          <w:szCs w:val="26"/>
        </w:rPr>
        <w:t>стабилизация численности российского населения и занятых в экономике на основе эффективного регулирования миграции и изменения образа жизни людей, повышения здоровья нации и уровня социального оптимизма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color w:val="000000"/>
          <w:sz w:val="26"/>
          <w:szCs w:val="26"/>
        </w:rPr>
        <w:t>эффективно функционирующие отрасли, определяющие качество человеческого капитала (образование, здравоохранение, жилищный сектор) высокие стандарты жизни населения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вращение среднего класса российского общества в его доминирующую силу, сокращение социального неравенства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color w:val="000000"/>
          <w:sz w:val="26"/>
          <w:szCs w:val="26"/>
        </w:rPr>
        <w:t>достижение уровня развитых стран по производительности труда, которая будет определяться не столько «фондовооруженностью» периода индустриального развития, сколько уровнем образования и креативностью самого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 xml:space="preserve">Четвертый вызов, порожденный преимущественно внутренними, а не глобальными факторами – это </w:t>
      </w:r>
      <w:r>
        <w:rPr>
          <w:b/>
          <w:i/>
          <w:color w:val="000000"/>
          <w:spacing w:val="-6"/>
          <w:sz w:val="26"/>
          <w:szCs w:val="26"/>
        </w:rPr>
        <w:t>исчерпание источников экспортно-сырьевого развития</w:t>
      </w:r>
      <w:r>
        <w:rPr>
          <w:color w:val="000000"/>
          <w:spacing w:val="-6"/>
          <w:sz w:val="26"/>
          <w:szCs w:val="26"/>
        </w:rPr>
        <w:t xml:space="preserve">, базирующихся на форсированном наращивании топливного и сырьевого экспорта, выпуске товаров для внутреннего потребления за счет дозагрузки производственных мощностей в условиях заниженного обменного курса рубля, низкой стоимости производственных факторов – рабочей силы, топлива, электроэнергии. Причем кризис экспортно-сырьевой модели развития российской экономики может быть значительно ускорен в случае замедления роста мирового спроса на углеводороды в связи с активным развитием альтернативных видов топлива и энергии и торможением роста экономик Китая и Инд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Обозначились новые внутренние ограничения роста, обусловленные недостаточным развитием транспортной и энергетической инфраструктуры и дефицитом квалифицированных инженерных и рабочих кадров на рынке труда. При сохранении  сложившихся тенденций действие данного фактора может привести к резкому замедлению экономического роста и нарастающему отставанию от ведущих стран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ействие структурных ограничений усиливается нерешенностью ряда </w:t>
      </w:r>
      <w:r>
        <w:rPr>
          <w:b/>
          <w:i/>
          <w:color w:val="000000"/>
          <w:sz w:val="26"/>
          <w:szCs w:val="26"/>
        </w:rPr>
        <w:t>социальных и</w:t>
      </w:r>
      <w:r>
        <w:rPr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</w:rPr>
        <w:t>институциональных проблем</w:t>
      </w:r>
      <w:r>
        <w:rPr>
          <w:color w:val="000000"/>
          <w:sz w:val="26"/>
          <w:szCs w:val="26"/>
        </w:rPr>
        <w:t>. Среди важнейших из 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ий уровень социального неравенства и региональной дифференци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хранение высокого уровня рисков ведения предпринимательской деятельности в России, в том числе, высокий уровень коррупции и административных барьеров, недостаточная защищенность прав собственности, запутанная система земельных отношений, низкая корпоративная культу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лабое развитие форм самоорганизации и саморегулирования бизнеса и общества, низкий уровень доверия в сочетании с низким уровнем эффективности государственного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зкий уровень конкуренции на целом ряде рынков, не создающий для предприятий стимулов к повышению производительности труда и конкурентоспособ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достаточное развитие национальной инновационной системы, слабая взаимосвязь образования, науки и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ешив за последние годы задачи создания институциональной основы рыночной экономики и посткризисного восстановления производства, обеспечив макроэкономическую стабильность, Россия, с одной стороны, получила возможность ставить амбициозные стратегические цели развития на основе использования вновь открывающихся возможностей, с другой - оказалась перед необходимостью решения как остающихся острых проблем, так и преодоления отмеченных долгосрочных вызовов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3" w:name="__RefHeading___Toc193128704"/>
      <w:r>
        <w:rPr>
          <w:rFonts w:cs="Times New Roman" w:ascii="Times New Roman" w:hAnsi="Times New Roman"/>
          <w:color w:val="000000"/>
        </w:rPr>
        <w:t>1.3. Целевые ориентиры</w:t>
      </w:r>
      <w:bookmarkEnd w:id="3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тратегической целью</w:t>
      </w:r>
      <w:r>
        <w:rPr>
          <w:color w:val="000000"/>
          <w:sz w:val="26"/>
          <w:szCs w:val="26"/>
        </w:rPr>
        <w:t xml:space="preserve"> является достижение уровня экономического и социального развития, соответствующего статусу России как ведущей мировой державы XXI века, с привлекательным образом жизни, занимающей передовые позиции в глобальной экономической конкуренции и надежно обеспечивающей национальную безопасность и реализацию конституционных прав граждан. В 2015-2020 годах Россия должна войти в пятерку стран-лидеров по объему ВВ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стижение этой цели означает формирование качественно нового </w:t>
      </w:r>
      <w:r>
        <w:rPr>
          <w:b/>
          <w:i/>
          <w:color w:val="000000"/>
          <w:sz w:val="26"/>
          <w:szCs w:val="26"/>
        </w:rPr>
        <w:t>«образа будущего»</w:t>
      </w:r>
      <w:r>
        <w:rPr>
          <w:color w:val="000000"/>
          <w:sz w:val="26"/>
          <w:szCs w:val="26"/>
        </w:rPr>
        <w:t xml:space="preserve"> России к концу следующего десятилетия.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ыход России на стандарты благосостояния развитых стран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Обобщающий показатель уровня жизни, ВВП на душу населения по паритету покупательной способности,  увеличится с 13,7 тысяч долларов США в 2006 году (42% от среднего уровня ОЭСР) до 30 тысяч долларов в 2020 году (70%) и около 50 тысяч долларов в 2030 году. Средняя </w:t>
      </w:r>
      <w:r>
        <w:rPr>
          <w:color w:val="000000"/>
          <w:sz w:val="26"/>
          <w:szCs w:val="26"/>
        </w:rPr>
        <w:t>ожидаемая продолжительности жизни возрастет до 75 лет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ысокое качество и комфортные условия жизни населения</w:t>
      </w:r>
      <w:r>
        <w:rPr>
          <w:color w:val="000000"/>
          <w:sz w:val="26"/>
          <w:szCs w:val="26"/>
        </w:rPr>
        <w:t xml:space="preserve">. Будет обеспечена всеобщая доступность услуг образования и здравоохранения, соответствующих уровню наиболее развитых стран, средний уровень обеспеченности жильем составит к 2020 году 30-35 кв. м. на человека (или около 100 кв.м. на среднестатистическую семью), 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i/>
          <w:color w:val="000000"/>
          <w:sz w:val="26"/>
          <w:szCs w:val="26"/>
        </w:rPr>
        <w:t>Благоприятная среда обитания человека</w:t>
      </w:r>
      <w:r>
        <w:rPr>
          <w:color w:val="000000"/>
          <w:sz w:val="26"/>
          <w:szCs w:val="26"/>
        </w:rPr>
        <w:t>. Доля населения, проживающего в местах с неблагоприятной экологической обстановкой снизится с 43% в 2007 году до 14% в 2020 году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i/>
          <w:color w:val="000000"/>
          <w:sz w:val="26"/>
          <w:szCs w:val="26"/>
        </w:rPr>
        <w:t>Изменение социальной структуры общества</w:t>
      </w:r>
      <w:r>
        <w:rPr>
          <w:color w:val="000000"/>
          <w:sz w:val="26"/>
          <w:szCs w:val="26"/>
        </w:rPr>
        <w:t xml:space="preserve"> в пользу среднего класса, снижение экономической дифференциации населения и резкое сокращение бедности. Доля среднего класса к  2020 году превысит половину населения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Инновационное лидерство России</w:t>
      </w:r>
      <w:r>
        <w:rPr>
          <w:color w:val="000000"/>
          <w:sz w:val="26"/>
          <w:szCs w:val="26"/>
        </w:rPr>
        <w:t xml:space="preserve"> в мире на основе передовых научно-исследовательских разработок, высоких технологий и образовательных услуг. Россия должна занять значимое место на рынках высокотехнологичных товаров (не менее 10 процентов) и интеллектуальных услуг по 4-6 и более крупным позициям. Будут сформированы условия для массового появления новых компаний во всех секторах экономики и в первую очередь в секторах «экономики знаний»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Лидерство России в поставках энергоресурсов</w:t>
      </w:r>
      <w:r>
        <w:rPr>
          <w:color w:val="000000"/>
          <w:sz w:val="26"/>
          <w:szCs w:val="26"/>
        </w:rPr>
        <w:t xml:space="preserve"> на мировые рынки, в том числе за счет географической и продуктовой диверсификации поставок, превращения России в логистический узел глобальной энергетической инфраструктуры и ключевого участника выработки правил функционирования глобальных энергетических рынков.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Создание разветвленной транспортной сети</w:t>
      </w:r>
      <w:r>
        <w:rPr>
          <w:color w:val="000000"/>
          <w:sz w:val="26"/>
          <w:szCs w:val="26"/>
        </w:rPr>
        <w:t>, обеспечивающей высокую территориальную мобильность населения и глобальную конкурентоспособность России на рынках транспортных услуг.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Лидерство России в интеграционных процессах на евразийском пространстве,</w:t>
      </w:r>
      <w:r>
        <w:rPr>
          <w:color w:val="000000"/>
          <w:sz w:val="26"/>
          <w:szCs w:val="26"/>
        </w:rPr>
        <w:t xml:space="preserve"> превращение в один из глобальных центров мирохозяйственных связей, в том числе в качестве мирового финансового центра.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i/>
          <w:color w:val="000000"/>
          <w:sz w:val="26"/>
          <w:szCs w:val="26"/>
        </w:rPr>
        <w:t>Новая модель пространственного развития России</w:t>
      </w:r>
      <w:r>
        <w:rPr>
          <w:color w:val="000000"/>
          <w:sz w:val="26"/>
          <w:szCs w:val="26"/>
        </w:rPr>
        <w:t xml:space="preserve"> на основе формирования новых территориальных центров роста и уменьшения масштабов регионального неравенства.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Гарантированная реализация конституционных прав граждан</w:t>
      </w:r>
      <w:r>
        <w:rPr>
          <w:color w:val="000000"/>
          <w:sz w:val="26"/>
          <w:szCs w:val="26"/>
        </w:rPr>
        <w:t>, включая развитую систему демократических институтов, наличие эффективных механизмов правоприменения и системы обеспечения национальной безопасности.</w:t>
      </w:r>
    </w:p>
    <w:p>
      <w:pPr>
        <w:pStyle w:val="Normal"/>
        <w:tabs>
          <w:tab w:val="clear" w:pos="708"/>
          <w:tab w:val="left" w:pos="414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Системное достижение поставленной цели состоит в переходе российской экономики от экспортно-сырьевого к </w:t>
      </w:r>
      <w:r>
        <w:rPr>
          <w:b/>
          <w:i/>
          <w:color w:val="000000"/>
          <w:sz w:val="26"/>
          <w:szCs w:val="26"/>
        </w:rPr>
        <w:t>инновационному социально-ориентированному типу развития</w:t>
      </w:r>
      <w:r>
        <w:rPr>
          <w:color w:val="000000"/>
          <w:sz w:val="26"/>
          <w:szCs w:val="26"/>
        </w:rPr>
        <w:t xml:space="preserve">. Это позволит резко расширить конкурентный потенциал российской экономики за счет наращивания ее сравнительных преимуществ в науке, образовании и высоких технологиях и, на этой основе, задействовать новые источники экономического роста и повышения благосостояния. </w:t>
      </w:r>
      <w:r>
        <w:rPr>
          <w:color w:val="000000"/>
          <w:spacing w:val="-4"/>
          <w:sz w:val="26"/>
          <w:szCs w:val="26"/>
        </w:rPr>
        <w:t xml:space="preserve">Формирование инновационной экономики означает превращение интеллекта, творческого потенциала человека в  ведущий фактор экономического роста и национальной конкурентоспособности, наряду со значительным повышением эффективности использования природных ресурсов и производственного капитала. Источником высоких доходов  становится не только возможность получения ренты от использования природных ресурсов и мировой конъюнктуры, но и производство новых идей, технологий и социальных иннов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Инновационный путь развития позволяет повысить социальную устойчивость и справедливость в обществе, так как выигрыш от экономического роста получает не только узкий слой общества, участвующий в присвоении рентных и экспортных  доходов, но и основные социальные группы, связанные с развитием инфраструктуры, аграрного комплекса, базовых отраслей промышленности и сферы производства самого человека. В этом случае усиление социальной ориентированности экономического развития опирается на повышение национальной конкурентоспособности и эффективности, а не на перераспределение имеющегося богатства и социальную конфрон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новационный социально-ориентированный тип роста имеет ряд </w:t>
      </w:r>
      <w:r>
        <w:rPr>
          <w:b/>
          <w:i/>
          <w:color w:val="000000"/>
          <w:sz w:val="26"/>
          <w:szCs w:val="26"/>
        </w:rPr>
        <w:t xml:space="preserve">качественных и количественных характеристик, </w:t>
      </w:r>
      <w:r>
        <w:rPr>
          <w:color w:val="000000"/>
          <w:sz w:val="26"/>
          <w:szCs w:val="26"/>
        </w:rPr>
        <w:t>отражающих особенности его ключевых факторов. Это рост на основе: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иверсификации экономики</w:t>
      </w:r>
      <w:r>
        <w:rPr>
          <w:color w:val="000000"/>
          <w:sz w:val="26"/>
          <w:szCs w:val="26"/>
        </w:rPr>
        <w:t>, в структуре которой ведущая роль переходит к отраслям «экономики знаний» и высокотехнологичным отраслям промышленности. Доля высокотехнологичного сектора и «экономики знаний» в ВВП должна составлять не менее 17-20% (2006 год – 10,5%), вклад инновационных факторов в годовой прирост ВВП – не менее 2-3 процентных пунктов (2006 год – 1,3)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повышения эффективности и конкурентоспособности экономики, </w:t>
      </w:r>
      <w:r>
        <w:rPr>
          <w:color w:val="000000"/>
          <w:sz w:val="26"/>
          <w:szCs w:val="26"/>
        </w:rPr>
        <w:t>без существенного наращивания производственных ресурсов. Производительность труда должна увеличиться к 2020 году в 2,4-2,6 раза (в отдельных ведущих секторах в 3-5 раз), а энергоэффективность – в 1,6-1,8 раза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i/>
          <w:color w:val="000000"/>
          <w:sz w:val="26"/>
          <w:szCs w:val="26"/>
        </w:rPr>
        <w:t>высокой инновационной активности компаний</w:t>
      </w:r>
      <w:r>
        <w:rPr>
          <w:color w:val="000000"/>
          <w:sz w:val="26"/>
          <w:szCs w:val="26"/>
        </w:rPr>
        <w:t>, связанной с освоением новых рынков, обновлением ассортимента продукции, освоением новых технологий, созданием новых форм организации бизнеса. Доля промышленных предприятий, осуществляющих технологические инновации, должна возрасти до 40-50% (2005 год – 9,3%), а инновационной продукции в объеме выпуска – до 25-35% (2005 год – 2,5%)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i/>
          <w:color w:val="000000"/>
          <w:sz w:val="26"/>
          <w:szCs w:val="26"/>
        </w:rPr>
        <w:t>активизации фундаментальных и прикладных исследований и разработок при кардинальном  повышении их результативности</w:t>
      </w:r>
      <w:r>
        <w:rPr>
          <w:color w:val="000000"/>
          <w:sz w:val="26"/>
          <w:szCs w:val="26"/>
        </w:rPr>
        <w:t xml:space="preserve">. Внутренние затраты на исследования и разработки должны подняться до 3,5-4% ВВП в 2020 году (2006 год – 1 % ВВП); 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/>
      </w:pPr>
      <w:r>
        <w:rPr>
          <w:i/>
          <w:color w:val="000000"/>
          <w:sz w:val="26"/>
          <w:szCs w:val="26"/>
        </w:rPr>
        <w:t>повышения качества человеческого капитала и эффективности его использования</w:t>
      </w:r>
      <w:r>
        <w:rPr>
          <w:color w:val="000000"/>
          <w:sz w:val="26"/>
          <w:szCs w:val="26"/>
        </w:rPr>
        <w:t>, что характеризуется опережающим ростом заработной платы квалифицированных работников. Среднемесячная заработная плата в экономике повысится в 2020 году до 2700 долларов США (2007 год – 526 доллара США);</w:t>
      </w:r>
    </w:p>
    <w:p>
      <w:pPr>
        <w:pStyle w:val="Normal"/>
        <w:numPr>
          <w:ilvl w:val="0"/>
          <w:numId w:val="4"/>
        </w:numPr>
        <w:spacing w:lineRule="auto" w:line="360"/>
        <w:ind w:left="726" w:hanging="357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опережающего роста отраслей, обеспечивающих развитие человеческого потенциала, </w:t>
      </w:r>
      <w:r>
        <w:rPr>
          <w:color w:val="000000"/>
          <w:sz w:val="26"/>
          <w:szCs w:val="26"/>
        </w:rPr>
        <w:t>прежде всего, образования и здравоохранения. Расходы на образование за счет государственных и частных источников – 5,5-6% ВВП в 2020 году (2006 год – 4,6%), на здравоохранение - 6,5-7% ВВП в 2020 году (2006 год – 3,9 %), что сопоставимо с уровнем наиболее развитых стран.</w:t>
      </w:r>
    </w:p>
    <w:p>
      <w:pPr>
        <w:pStyle w:val="Heading3"/>
        <w:spacing w:lineRule="auto" w:line="360" w:before="240" w:after="120"/>
        <w:ind w:firstLine="709"/>
        <w:jc w:val="both"/>
        <w:rPr/>
      </w:pPr>
      <w:bookmarkStart w:id="4" w:name="__RefHeading___Toc193128705"/>
      <w:r>
        <w:rPr>
          <w:rFonts w:cs="Times New Roman" w:ascii="Times New Roman" w:hAnsi="Times New Roman"/>
          <w:color w:val="000000"/>
        </w:rPr>
        <w:t>1.4. Направления перехода к инновационному социально-ориентированному типу развития</w:t>
      </w:r>
      <w:bookmarkEnd w:id="4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обенность перехода к инновационному социально-ориентированному типу развития состоит в том, что России предстоит одновременно решать задачи и догоняющего, и опережающего развития. В условиях глобальной конкуренции и открытой экономики невозможно догнать развитые страны мира по уровню благосостояния и эффективности, не обеспечивая опережающего прорывного развития в тех секторах российской экономики, которые определяют ее специализацию в мировом хозяйстве и позволяют в максимальной степени реализовать национальные конкурентные преиму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ереход от экспортно-сырьевого к инновационному типу экономического роста связан с формированием и нового механизма социального развития. Одно из внутренних противоречий сложившейся модели роста состоит в том, что значительный, опережающий увеличение ВВП, рост доходов и благосостояния населения во многом опирается на присвоение природной ренты – сверхдоходов от экспорта углеводородов и сырья. Такой рост благосостояния неизбежно сопровождается усилением экономической дифференциации населения, нарушением принципов социальной справедливости, критически важных для российского общества. При этом, объективно растут социальные запросы разных социальных групп, в том числе, и не участвующих в распределении и присвоении природной ренты. Снятие этого противоречия требует формирования новых механизмов социального развития, сбалансированных с ресурсными возможностями экономики и ее инновационной эффективностью. Основа такого баланса – соединение предпринимательской свободы, социальной справедливости и национальной конкурентоспосо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Такой подход требует реализации комплексных, взаимоувязанных по ресурсам, срокам и этапам, преобразований по следующим </w:t>
      </w:r>
      <w:r>
        <w:rPr>
          <w:b/>
          <w:i/>
          <w:sz w:val="26"/>
          <w:szCs w:val="26"/>
        </w:rPr>
        <w:t>направлениям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хода российской экономики к инновационному социально-ориентированному типу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Первое направление – развитие человеческого потенциала России. </w:t>
      </w:r>
      <w:r>
        <w:rPr>
          <w:color w:val="000000"/>
          <w:sz w:val="26"/>
          <w:szCs w:val="26"/>
        </w:rPr>
        <w:t xml:space="preserve">С одной стороны, это обеспечение благоприятных условий для развития способностей каждого человека, улучшение условий жизни людей и качества социальной среды, с другой – повышение конкурентоспособности человеческого капитала и обеспечивающих его социальных секторов экономики как ключевого фактора инновационного развития: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>преодоление сложившихся негативных демографических тенденций, стабилизация численности населения и создание условий для ее роста</w:t>
      </w:r>
      <w:r>
        <w:rPr>
          <w:color w:val="000000"/>
          <w:spacing w:val="-2"/>
          <w:sz w:val="26"/>
          <w:szCs w:val="26"/>
        </w:rPr>
        <w:t>, повышения уровня и качества жизни в це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условий для устойчивого роста заработной платы сбалансированной с повышением производительности труда и качества рабочей силы, создание эффективных механизмов регулирования рынка труда, обеспечивающих сочетание конкуренции на рынке труда с партнерскими отношениями работников, работодателей и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укрепление связи трудовых пенсий с заработной платой, повышение пенсий, с учетом развития добровольных накопительных пенсионных сбережений, до уровня, обеспечивающего достойный уровень жизни пенсион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ение доступности качественных услуг образования, здравоохранения и культуры на основе глубокой структурной и технологической модернизации этих сф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ход от системы массового образования, характерной для индустриальной экономики, к необходимому для создания инновационной социально-ориентированной экономики непрерывному индивидуализированному образованию для всех; развитие образования, неразрывно связанного с мировой фундаментальной наукой, ориентированного на формирование творческой социально-ответственной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ение населения доступным и качественным жильем, создание комфортной городской среды для человека и эффективного жилищно-коммунального хозяйства, формирование гибкой системы расселения населения, учитывающей многообразие региональных и национальных укладов жиз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эффективной адресной системы поддержки бедного населения и предоставления социальных услуг для пожилых людей, инвалидов и 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экономических условий сохранения и умножения культурных и духовных ценностей российского на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улучшение качества окружающей среды и экологических условий жизни человека, снижение уровня преступ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высокой профессиональной и территориальной мобильности трудовых ресурсов, формирование профессиональной культуры, трудовых и предпринимательских ценност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торое направление – создание высококонкурентной институциональной среды, стимулирующей предпринимательскую активность и привлечение капитала в эконом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развитие конкурентных рынков, последовательная демонополизация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ддержка образования новых компаний и новых видов бизнеса, основывающихся на инновациях (стартапов), стимулирование развития малого бизнеса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жение инвестиционных и предпринимательских рисков за счет развития финансовых институтов, обеспечения макроэкономической стабильности, защиты прав собственности и повышения предсказуемости экономической политики госуда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доступа компаний к долгосрочным финансовым ресурсам, развитие финансовых рынков и других институтов, обеспечивающих трансформацию сбережений в капит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договороспособности компаний и транспарентности ведения бизнеса, в том числе, на основе самоорганизации предпринимательского со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высокого качества государственного администрирования в сфере экономик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Третье направление - </w:t>
      </w:r>
      <w:r>
        <w:rPr>
          <w:i/>
          <w:color w:val="000000"/>
          <w:spacing w:val="-2"/>
          <w:sz w:val="26"/>
          <w:szCs w:val="26"/>
        </w:rPr>
        <w:t>структурная диверсификация экономики на основе инновационного технологического развития</w:t>
      </w:r>
      <w:r>
        <w:rPr>
          <w:color w:val="000000"/>
          <w:spacing w:val="-2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формирования национальной инновационной системы, включая такие элементы, как интегрированную с высшим образованием систему научных исследований и разработок, гибко реагирующую на запросы со стороны экономики, инжиниринговый бизнес, инновационную инфраструктуру, институты рынка интеллектуальной собственности, механизмы стимулирования инноваций и другие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формирование мощного научно-технологического комплекса, обеспечивающего достижение и поддержание лидерства в научных исследованиях и технологиях по приоритетным направлениям и, на этой основе, встраивание России в глобальный оборот высокотехнологичной продукции и 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 центров глобальной конкурентоспособности в обрабатывающих 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раслях, включая высокотехнологичные производства и «экономику знаний»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действие повышению конкурентоспособности отраслей экономики с использованием механизмов государственно-частного партнерства, создания территориально-производственных кластеров, поддержки экспорта высокотехнологичной продукции и продукции с высокой добавленной стоимостью и рациональной защиты внутренних рынков с учетом международной практики в данной област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отраслей экономики высокопрофессиональными кадрами менеджеров, инженеров и рабочей силы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доступа российских компаний к источникам долгосрочных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Четвертое направление – закрепление и расширение глобальных конкурентных преимуществ России в традиционных сферах (энергетика, транспорт, аграрный сектор, переработка  природных ресурсов)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ение стабильности и расширение поставок энергоресурсов   крупнейшим мировым потребителям, географическая и продуктовая диверсификация энергетического экспорта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крупных узлов международной энергетической инфраструктуры на территории России, основанных на использовании новых энергетических технологий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конкурентоспособной транспортной инфраструктуры, обеспечивающей реализацию транзитного потенциала российской экономик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репление позиций России на мировом рынке продукции лесопромышленного комплекса на основе углубления переработки леса и  устойчивого  воспроизводства лесного богатства страны,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водного потенциала российской экономики - вовлечение в хозяйственный оборот неосвоенных водных ресурсов России, способствующее изменению мировой структуры потребления пресной воды, при обязательном соблюдении природоохранных требований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еализация аграрного потенциала в части развития экспорта зерна и других сельскохозяйственных продуктов, производства экологически чистых продуктов, импортозамещения на внутренних рынках продукции животноводств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Пятое направление – расширение и укрепление внешнеэкономических позиций России, повышение эффективности ее участия в мировом разделении труд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возможностей реализации сравнительных преимуществ России на внешних рынках и использования возможностей глобализации для привлечения в страну капиталов. технологий и квалифицированных кадр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поэтапное формирование интегрированного евразийского экономического пространства </w:t>
      </w:r>
      <w:r>
        <w:rPr>
          <w:sz w:val="26"/>
          <w:szCs w:val="26"/>
        </w:rPr>
        <w:t>совместного развития, включая превращение России в один из мировых финансовых центр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страивание стабильных диверсифицированных связей с мировыми экономическими центрами, обеспечивающее устойчивость развития российской экономики в долгосрочной перспективе при растущих глобальных рисках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иление роли России в решении мировых глобальных проблем и формировании мирового экономического порядк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Шестое направление – переход к  новой  модели пространственного развития российской эконом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новых центров социально-экономического развития в Поволжье и на Урале, Юге России,  в Сибири и на Дальнем Востоке, опирающихся на развитие энергетической и транспортной инфраструктуры и создание сети территориально-производственных кластеров, реализующих конкурентный потенциал территор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равнивание условий социально-экономического развития регионов страны, сокращение избыточной экономической дифференциации территорий, преодоление зон отсталости и низкого уровня жизни на территории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репление системы стратегического управления региональным развитием, обеспечивающим повышение комплексности и сбалансированности развития регионов и размещения производительных сил, повышение сбалансированности обязательств региональных и муниципальных властей и их финансовых возможностей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5" w:name="__RefHeading___Toc193128706"/>
      <w:r>
        <w:rPr>
          <w:rFonts w:cs="Times New Roman" w:ascii="Times New Roman" w:hAnsi="Times New Roman"/>
          <w:color w:val="000000"/>
        </w:rPr>
        <w:t>1.5. Взаимодействие государства, частного бизнеса и общества: субъекты инновационного развития</w:t>
      </w:r>
      <w:bookmarkEnd w:id="5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стижение целей развития, успешная модернизация экономики и социальной сферы предполагает выстраивание </w:t>
      </w:r>
      <w:r>
        <w:rPr>
          <w:b/>
          <w:i/>
          <w:color w:val="000000"/>
          <w:sz w:val="26"/>
          <w:szCs w:val="26"/>
        </w:rPr>
        <w:t>эффективных механизмов взаимодействия между обществом, бизнесом и государством</w:t>
      </w:r>
      <w:r>
        <w:rPr>
          <w:color w:val="000000"/>
          <w:sz w:val="26"/>
          <w:szCs w:val="26"/>
        </w:rPr>
        <w:t>, направленных на координацию усилий всех сторон, обеспечение учета интересов бизнеса и различных социальных групп общества при выработке и проведении социально-экономическ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Инновационный тип развития требует создания максимально благоприятных условий для </w:t>
      </w:r>
      <w:r>
        <w:rPr>
          <w:b/>
          <w:i/>
          <w:color w:val="000000"/>
          <w:sz w:val="26"/>
          <w:szCs w:val="26"/>
        </w:rPr>
        <w:t>предпринимательской инициативы</w:t>
      </w:r>
      <w:r>
        <w:rPr>
          <w:color w:val="000000"/>
          <w:sz w:val="26"/>
          <w:szCs w:val="26"/>
        </w:rPr>
        <w:t xml:space="preserve">, повышения конкурентоспособности и инвестиционной привлекательности российских частных компаний, расширения их способности к работе на открытых глобальных рынках в условиях жесткой конкуренции - поскольку именно частный бизнес является основной движущей силой экономического развития. Государство может создать необходимые условия и стимулы для развития бизнеса, но не должно подменять бизнес собственной актив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целях перехода к инновационному социально-ориентированному развитию государство в отношениях с субъектами предпринимательской деятельности будет руководствоваться следующими </w:t>
      </w:r>
      <w:r>
        <w:rPr>
          <w:b/>
          <w:i/>
          <w:color w:val="000000"/>
          <w:sz w:val="26"/>
          <w:szCs w:val="26"/>
        </w:rPr>
        <w:t>принципами</w:t>
      </w:r>
      <w:r>
        <w:rPr>
          <w:color w:val="000000"/>
          <w:spacing w:val="-2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 условий для свободы предпринимательства и конкуренции, развитие механизмов саморегулирования предпринимательского сообществ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нижение административных барьеров в экономике, превращение России в страну с низким уровнем коррупции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условий для массового создания новых частных компаний во всех отраслях экономики, совместная с бизнесом работа по повышению общественного статуса и значимости предпринимательства и собств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кращение избыточного государственного регулирования экономики и переход преимущественно к косвенным методам регулирования экономических процес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этапное сокращение участия государства в управлении собственностью в конкурентных отраслях экономики посредством прозрачных и эффективных приватизационных процедур, основанных на принципах рыночной оценки, равного доступа к имуществу и открытости деятельности органов вла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центрация государственного предпринимательства, главным образом, в отраслях, связанных с обеспечением обороноспособности и национальной безопасности, и развитием  инфраструктуры; безусловное обеспечение равных условий конкуренции в тех секторах, где наряду с государственными функционируют частные комп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ание макроэкономической стабильности и предсказуемости изменения основных макроэкономических параметров, последовательное снижение уровня инфля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 xml:space="preserve">развитие государственно-частного партнерства, направленного на снижение предпринимательских и инвестиционных рисков, прежде всего, в сферах исследований и разработок, распространения новых технологий, развития транспортной и энергетической инфраструктур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ка инициатив бизнеса по участию в развитии социальной сферы и человеческого капит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ая поддержка российских компаний на внешних рынках, в том числе, прямых иностранных инвестиций российских компаний, при соблюдении норм международного права и обязательств Российской Федерации в данной области, защита интересов российского бизнеса в случае нарушения его прав в зарубежных стра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расширение участия </w:t>
      </w:r>
      <w:r>
        <w:rPr>
          <w:color w:val="000000"/>
          <w:sz w:val="26"/>
          <w:szCs w:val="26"/>
        </w:rPr>
        <w:t>предпринимательского</w:t>
      </w:r>
      <w:r>
        <w:rPr>
          <w:color w:val="000000"/>
          <w:spacing w:val="-2"/>
          <w:sz w:val="26"/>
          <w:szCs w:val="26"/>
        </w:rPr>
        <w:t xml:space="preserve"> сообщества в подготовке решений органов государственной власти, связанных с регулированием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предпринимательской среде и среди населения основными </w:t>
      </w:r>
      <w:r>
        <w:rPr>
          <w:b/>
          <w:i/>
          <w:color w:val="000000"/>
          <w:sz w:val="26"/>
          <w:szCs w:val="26"/>
        </w:rPr>
        <w:t>субъектами,</w:t>
      </w:r>
      <w:r>
        <w:rPr>
          <w:color w:val="000000"/>
          <w:sz w:val="26"/>
          <w:szCs w:val="26"/>
        </w:rPr>
        <w:t xml:space="preserve"> заинтересованными в переходе к  инновационной социально-ориентированной экономике, являются компании, разрабатывающие новые технологии,  предоставляющие интеллектуальные и социальные услуги, работники образования, науки, здравоохранения и высокотехнологичных секторов экономики, занятые производством новых продуктов и услуг (потенциально около трети занятых в экономике). Вместе с тем, в инновационном развитии заинтересованы значительно более широкие слои работников и бизнеса, сталкивающиеся с интенсивной глобальной конкуренцией и нуждающиеся в активном технологическом перевооружении, управленческих и социальных иннов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целях эффективного </w:t>
      </w:r>
      <w:r>
        <w:rPr>
          <w:b/>
          <w:i/>
          <w:color w:val="000000"/>
          <w:sz w:val="26"/>
          <w:szCs w:val="26"/>
        </w:rPr>
        <w:t>вовлечения заинтересованных субъектов в выработку и реализацию социально-экономической политики</w:t>
      </w:r>
      <w:r>
        <w:rPr>
          <w:color w:val="000000"/>
          <w:sz w:val="26"/>
          <w:szCs w:val="26"/>
        </w:rPr>
        <w:t>, необходимо выстраивание новой модели общества обеспечивающей</w:t>
      </w:r>
      <w:r>
        <w:rPr>
          <w:spacing w:val="-2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эффективные механизмы защиты прав и свобод граждан, без которых невозможно создать конкурентоспособные государственные институты</w:t>
      </w:r>
      <w:r>
        <w:rPr>
          <w:spacing w:val="-2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ы вертикальной и горизонтальной социальной моби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цедуры и правила, обеспечивающие выявление и учет интересов каждой социальной группы при принятии решений на всех уровнях государственной и муниципальной власти, ответственность за результаты и последствия принятых и реализованных реш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ение равноправ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иалога общественных организаций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бизнеса и государств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ключевым вопросам общественного развития, результаты которого становятся основой принимаемых нормативных реш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ысокое доверие граждан к государственным и общественным институ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широкий общественный консенсус по основным вопросам развития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иболее полно данным требованиям отвечает эффективно работающая демократическая система. Особенность нынешнего исторического момента заключается именно в становлении работоспособной компетентной демократии, которая обеспечивает не только свободу частных интересов и договорных отношений, но  и создает предпосылки для массового, а не избирательного инновационного процесса, ориентированного на глобальную конкуренцию. Только реализовав формулу развития </w:t>
      </w:r>
      <w:r>
        <w:rPr>
          <w:b/>
          <w:i/>
          <w:color w:val="000000"/>
          <w:sz w:val="26"/>
          <w:szCs w:val="26"/>
        </w:rPr>
        <w:t>«демократия – человек – технологии»</w:t>
      </w:r>
      <w:r>
        <w:rPr>
          <w:color w:val="000000"/>
          <w:sz w:val="26"/>
          <w:szCs w:val="26"/>
        </w:rPr>
        <w:t xml:space="preserve"> и воплотив ее в повседневную практику жизни общества, Россия сможет реализовать свои потенциальные возможности и занять достойное место среди ведущих мировых держав.</w:t>
      </w:r>
    </w:p>
    <w:p>
      <w:pPr>
        <w:pStyle w:val="Heading2"/>
        <w:spacing w:lineRule="exact" w:line="500" w:before="360" w:after="240"/>
        <w:jc w:val="both"/>
        <w:rPr>
          <w:color w:val="000000"/>
        </w:rPr>
      </w:pPr>
      <w:bookmarkStart w:id="6" w:name="__RefHeading___Toc193128707"/>
      <w:r>
        <w:rPr>
          <w:color w:val="000000"/>
        </w:rPr>
        <w:t>2. Этапы инновационного развития</w:t>
      </w:r>
      <w:bookmarkEnd w:id="6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Модель инновационного социально-ориентированного развития,  наряду с использованием традиционных конкурентных преимуществ в энерго-сырьевом секторе, предполагает создание и активизацию новых факторов экономического роста, отвечающих вызовам долгосрочного периода. Это - прорыв в повышении эффективности человеческого капитала и создании комфортных социальных условий, либерализация экономических институтов и усиление конкурентности бизнес-среды,  ускоренное распространение новых технологий в экономике и развитие высокотехнологичных производств, активизация внешнеэкономической политики. Действие этих факторов суммарно обеспечивает выход российской экономики на траекторию долгосрочного устойчивого роста  с темпом около 6,4-6,5% в го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новационное развитие российской экономики в период 2008-2020 годов будет проходить в </w:t>
      </w:r>
      <w:r>
        <w:rPr>
          <w:b/>
          <w:i/>
          <w:color w:val="000000"/>
          <w:sz w:val="26"/>
          <w:szCs w:val="26"/>
        </w:rPr>
        <w:t>три этапа</w:t>
      </w:r>
      <w:r>
        <w:rPr>
          <w:color w:val="000000"/>
          <w:sz w:val="26"/>
          <w:szCs w:val="26"/>
        </w:rPr>
        <w:t xml:space="preserve">, различающихся по условиям, факторам и рискам социально-экономического развития и приоритетам экономической политики государства. 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Первый этап (2008-2012 годы) </w:t>
      </w:r>
      <w:r>
        <w:rPr>
          <w:color w:val="000000"/>
          <w:sz w:val="26"/>
          <w:szCs w:val="26"/>
        </w:rPr>
        <w:t>базируется на реализации и расширении тех глобальных конкурентных преимуществ, которыми обладает российская экономика в «традиционных» сферах – энергетике, транспорте, аграрном секторе, переработке природных ресурсов. Одновременно будут создаваться институциональные условия и технологические заделы, обеспечивающие на следующем этапе системный перевод российской экономики в режим инновационного развития.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Данный этап характеризуется следующими </w:t>
      </w:r>
      <w:r>
        <w:rPr>
          <w:b/>
          <w:i/>
          <w:color w:val="000000"/>
          <w:sz w:val="26"/>
          <w:szCs w:val="26"/>
        </w:rPr>
        <w:t>условиями</w:t>
      </w:r>
      <w:r>
        <w:rPr>
          <w:color w:val="000000"/>
          <w:sz w:val="26"/>
          <w:szCs w:val="26"/>
        </w:rPr>
        <w:t xml:space="preserve"> социально-экономического развития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жением возможностей форсированного наращивания энергетического и сырьевого экспорта, адаптацией экономики к вероятному ухудшению внешнеэкономической конъюнктуры и снижению мировых цен на нефть и сырье; </w:t>
      </w:r>
    </w:p>
    <w:p>
      <w:pPr>
        <w:pStyle w:val="Normal"/>
        <w:spacing w:lineRule="exact" w:line="42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ием предложения трудовых ресурсов в связи со снижением численности населения в трудоспособном возрасте, обострением дефицита профессиональных кадров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>усилением негативного влияния на экономику ограничений со стороны энергетической и транспортной инфраструктуры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>усилением конкуренции на внутренних рынках, связанной, с одной стороны, с возрастанием требований потребителей к качеству товаров, с другой – с исчерпанием ценовых конкурентных преимуществ обрабатывающих производств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>изменением макроэкономической ситуации, прекращением укрепления рубля в связи со снижением внешнеторгового сальдо.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Основные </w:t>
      </w:r>
      <w:r>
        <w:rPr>
          <w:b/>
          <w:i/>
          <w:color w:val="000000"/>
          <w:sz w:val="26"/>
          <w:szCs w:val="26"/>
        </w:rPr>
        <w:t>приоритеты</w:t>
      </w:r>
      <w:r>
        <w:rPr>
          <w:color w:val="000000"/>
          <w:sz w:val="26"/>
          <w:szCs w:val="26"/>
        </w:rPr>
        <w:t xml:space="preserve"> социальной и экономической политики на данном этапе включают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развития человеческого потенциа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ие неотложных мер в сфере демографии и здоровья населения, направленные на стабилизацию демографической обстановки в обществе, снижение смертности в трудоспособном возра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ход минимальной заработной платы на уровень прожиточного минимума, внедрение отраслевых систем оплаты труд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социальных проблем военнослужа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одоление проблемы бедности пенсионеров и создание условий для долгосрочной устойчивости пенсио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уктурная и технологическая модернизация здравоохранения, образования и других отраслей социальной сферы, обеспечивающая доступность качественных социальных услуг дл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механизмов доступности качественного жилья, решение проблемы ветхого и аварийного жилья, модернизация жилищно-коммунального хозяйства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создания высококонкурентной институциональной среды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конкурентных рынков товаров и услуг, капитала, рабочей си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иберализация экономической среды, снижение инвестиционных и предпринимательских рисков, налаживание институтов государственно-частного партнер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эффективного государства, снижение уровня корруп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ание макроэкономического равновесия, обеспечение стабильного курса рубля и снижение инфляции до 5-6% в год к концу периода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обеспечения структурной диверсификации и инновационного развит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шение формирования национальной инновационной системы, модернизация фундаментальной и прикладной науки и профессион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 xml:space="preserve">содействие модернизации высокотехнологичных отраслей экономики в кооперации с ведущими мировыми производителями, выходу на мировые рынки с новыми высокотехнологичными продукт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действие повышению конкурентоспособности массовых обрабатывающих производств промышленности (переработка сырья, металлургия, химия, производство строительных материалов, автомобилестроение, пищевая промышленность), направленное на рационализацию импорта и увеличение экспорта продуктов перерабо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развитию малого и среднего бизнеса.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расширения глобальных конкурентных преимуществ в традиционных отраслях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одоление дефицита энергетических мощностей, завершение реформы электроэнергетики, развертывание масштабных инвестиционных проектов в отрас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завершение крупномасштабных проектов в области добычи, переработки и транспортировки углеводородов, направленных на обеспечение внутреннего спроса и диверсификацию их эк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основных элементов опорной транспортной сети, повышение качества и снижение издержек транспортных услуг для населения и бизнеса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укрепления внешнеэкономических позиций Росс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формирование таможенного союза со странами ЕврАзЭС, включая, в том числе, гармонизацию законодательства и правоприменительной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расширение взаимных инвестиций, в том числе со странами евразийского экономического пространства для обеспечения устойчивости торговых и кооперационных связей и повышения трансграничной мобильности факторов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развитие устойчивых производственных кооперационных связей со странами-технологическими лидерами, в том числе в целях осуществления совместных проектов выхода на глобальные ры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шение процесса присоединения к ВТО и создание инфраструктуры полноценного участия России в этой организации, вступление в ОЭСР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сбалансированного пространственного развит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новых очагов развития на Юге России, в Восточной Сибири и Дальнем Востоке, связанных с комплексной переработкой сырья, развитием рекреацион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территориального планирования.</w:t>
      </w:r>
    </w:p>
    <w:p>
      <w:pPr>
        <w:pStyle w:val="Normal"/>
        <w:spacing w:lineRule="exact" w:line="42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Целевые макроэкономические индикаторы первого этапа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(2012 год к 2007 году, %</w:t>
      </w:r>
      <w:r>
        <w:rPr>
          <w:color w:val="000000"/>
          <w:spacing w:val="-8"/>
          <w:sz w:val="26"/>
          <w:szCs w:val="26"/>
        </w:rPr>
        <w:t>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8"/>
        <w:gridCol w:w="1514"/>
      </w:tblGrid>
      <w:tr>
        <w:trPr>
          <w:trHeight w:val="460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валового внутреннего продук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35-136</w:t>
            </w:r>
          </w:p>
        </w:tc>
      </w:tr>
      <w:tr>
        <w:trPr>
          <w:trHeight w:val="460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производительности тру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37-139</w:t>
            </w:r>
          </w:p>
        </w:tc>
      </w:tr>
      <w:tr>
        <w:trPr>
          <w:trHeight w:val="460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энергоемкости ВВ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83-84</w:t>
            </w:r>
          </w:p>
        </w:tc>
      </w:tr>
      <w:tr>
        <w:trPr>
          <w:trHeight w:val="460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реальных располагаемых доходов на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48-150</w:t>
            </w:r>
          </w:p>
        </w:tc>
      </w:tr>
      <w:tr>
        <w:trPr>
          <w:trHeight w:val="460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инвестиций в основной капита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67-170</w:t>
            </w:r>
          </w:p>
        </w:tc>
      </w:tr>
      <w:tr>
        <w:trPr>
          <w:trHeight w:val="460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НИОКР на конец периода, % к ВВ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60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разование на конец периода, % к ВВ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-5,2</w:t>
            </w:r>
          </w:p>
        </w:tc>
      </w:tr>
      <w:tr>
        <w:trPr>
          <w:trHeight w:val="460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здравоохранение на конец периода, % к ВВ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-5,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торой этап (2013-2017 годы)</w:t>
      </w:r>
      <w:r>
        <w:rPr>
          <w:b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рывок в повышении глобальной конкурентоспособности экономики на основе ее перехода на новую технологическую базу (информационные, био- и нанотехнологии), улучшения качества человеческого потенциала и социальной среды, структурной диверсификации эконом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6"/>
          <w:szCs w:val="26"/>
        </w:rPr>
        <w:t>Условия</w:t>
      </w:r>
      <w:r>
        <w:rPr>
          <w:color w:val="000000"/>
          <w:sz w:val="26"/>
          <w:szCs w:val="26"/>
        </w:rPr>
        <w:t xml:space="preserve"> социально-экономического развития на данном этапе характеризуются: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ожидаемой новой технологической инновационной волной в ведущих странах мира, связанной с распространением новых технологий, качественно меняющих свойства выпускаемых товаров, процессы производства и потребл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вышением демографической нагрузки на трудоспособное население, способным усилить напряженность в пенсионной систем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м созданных в предшествующий период экономических институтов, стимулирующих предпринимательскую и инвестиционную активность, и </w:t>
      </w:r>
      <w:r>
        <w:rPr>
          <w:spacing w:val="-4"/>
          <w:sz w:val="26"/>
          <w:szCs w:val="26"/>
        </w:rPr>
        <w:t>национальной инновационной систе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интенсивным расширением среднего класса, формирующим спрос на комфортное жилье, качественные услуги образования и здравоохран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еодолением, в основном, ограничений в экономике со стороны энергетической и транспортной се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Основные </w:t>
      </w:r>
      <w:r>
        <w:rPr>
          <w:b/>
          <w:i/>
          <w:color w:val="000000"/>
          <w:sz w:val="26"/>
          <w:szCs w:val="26"/>
        </w:rPr>
        <w:t xml:space="preserve">приоритеты </w:t>
      </w:r>
      <w:r>
        <w:rPr>
          <w:color w:val="000000"/>
          <w:sz w:val="26"/>
          <w:szCs w:val="26"/>
        </w:rPr>
        <w:t>социальной и экономической политики на втором этапе включают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развития человеческого потенциа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остранение стандартов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улучшение состояния окружающей среды, повышение экологических стандартов, создание эффективной системы утилизации отходов производства и потребления и повышение обеспеченности населения качественной питьевой во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ход в образовании к индивидуализированному непрерывному образованию, доступному всем гражда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внедрение инновационных технологий в здравоохранении и образовании, решение  проблемы их кадров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выход на современные стандарты жилищных условий, реализация новых технологий строительства жи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остранение механизмов социального партнерства, обеспечение сбалансированности заработной платы с производительностью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эффективной пенсионной системы на принципах страхования и накопления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создания высококонкурентной институциональной среды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аптация экономических институтов к требованиям глобальной мобильности факторов производства и трансграничной производственной кооп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глобальной конкурентоспособности оптовой и розничной торговли, банковского сектора, финансовых ры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жение инфляции до уровня 4-4,5 процента в год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обеспечения структурной диверсификации и инновационного развит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грация национальной инновационной системы в глобальную инновационную систему, создание интегрированных научно-образовательны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позиций российских компаний на мировых высокотехнологичных рынках, превращение высокотехнологичных производств и отраслей «экономики знаний» в значимый фактор экономического ро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интенсивного технологического обновления массовых производств на базе новых энерго- и ресурсосберегающих, экологически безопасных</w:t>
      </w:r>
      <w:r>
        <w:rPr>
          <w:rFonts w:cs="Garamond" w:ascii="Garamond" w:hAnsi="Garamond"/>
          <w:color w:val="000000"/>
          <w:sz w:val="25"/>
          <w:szCs w:val="25"/>
        </w:rPr>
        <w:t xml:space="preserve"> </w:t>
      </w:r>
      <w:r>
        <w:rPr>
          <w:color w:val="000000"/>
          <w:sz w:val="26"/>
          <w:szCs w:val="26"/>
        </w:rPr>
        <w:t>технологий, формирование центров глобальной компетенции в обрабатывающей промышленности, сфере интеллектуальных услуг и других секторах эконом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решение проблемы обеспечения экономики высокопрофессиональными кад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ход сельского хозяйства к устойчивому режиму развития при значительном укреплении позиции России на мировых рынках продовольствия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расширения глобальных конкурентных преимуществ в традиционных отраслях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недрение новых ресурсосберегающих технологий в электроэнергетике,  расширение производства электроэнергии на основе АЭС и </w:t>
      </w:r>
      <w:r>
        <w:rPr>
          <w:color w:val="000000"/>
          <w:spacing w:val="-4"/>
          <w:sz w:val="26"/>
          <w:szCs w:val="26"/>
        </w:rPr>
        <w:t>альтернативных возобновляем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расширение ресурсной базы экономики, активное освоение месторождений углеводородов арктического шельфа и Восточной Сиби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новых восточных и южных направлений экспорта углеводо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шение формирования опорной транспортной сети, интегрированной в мировую транспортную систему, наращивание экспорта транспорт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нспортное обеспечение комплексного освоения и развития территорий Сибири и Дальнего Востока и разработки новых месторождений полезных ископаем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формирование и распространение новых транспортных (перевозочных) и транспортно-логистических технологий, обеспечивающих повышение качества и доступности транспортных услуг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укрепления внешнеэкономических позиций Росс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полномасштабного функционирования таможенного союза и формирование единого экономического пространства в рамках ЕврАзЭ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зон свободной торговли с заинтересованными странами-соседями на большом евразийск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шение формирования институтов, обеспечивающих функционирование большого евразийского пространства как зоны совместного развития с возможным участием Е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ширение гибких разносторонних отношений с мировыми экономическими центрами, расширение участия в региональных организациях Азиатско-Тихоокеанского регио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вращение российского рубля в ведущую региональную валюту и создание на евразийском пространстве рублевой зоны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сбалансированного пространственного развит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мплексное развитие территорий Сибири и Дальнего Востока, закрепление населения в восточных регионах страны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жение территориальной социально-экономической дифференциации до уровня, обусловленного объективными различиями регион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балансированности доходной базы и расходных обязательств регионов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Целевые макроэкономические индикаторы второго этапа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2017 год к 2012 году, %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1835"/>
      </w:tblGrid>
      <w:tr>
        <w:trPr>
          <w:trHeight w:val="46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ВВ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37-139</w:t>
            </w:r>
          </w:p>
        </w:tc>
      </w:tr>
      <w:tr>
        <w:trPr>
          <w:trHeight w:val="46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производительности тру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42-144</w:t>
            </w:r>
          </w:p>
        </w:tc>
      </w:tr>
      <w:tr>
        <w:trPr>
          <w:trHeight w:val="46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энергоемкости ВВ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80-82</w:t>
            </w:r>
          </w:p>
        </w:tc>
      </w:tr>
      <w:tr>
        <w:trPr>
          <w:trHeight w:val="46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реальных располагаемых доходов на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37-140</w:t>
            </w:r>
          </w:p>
        </w:tc>
      </w:tr>
      <w:tr>
        <w:trPr>
          <w:trHeight w:val="46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инвестиций в основной капита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65-168</w:t>
            </w:r>
          </w:p>
        </w:tc>
      </w:tr>
      <w:tr>
        <w:trPr>
          <w:trHeight w:val="46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НИОКР на конец периода, % к ВВ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46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разование на конец периода, % к ВВ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3-5,7</w:t>
            </w:r>
          </w:p>
        </w:tc>
      </w:tr>
      <w:tr>
        <w:trPr>
          <w:trHeight w:val="46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здравоохранение на конец периода, % к ВВ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8-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6"/>
          <w:szCs w:val="26"/>
        </w:rPr>
        <w:t>Третий этап (после 2018 года)</w:t>
      </w:r>
      <w:r>
        <w:rPr>
          <w:color w:val="000000"/>
          <w:sz w:val="26"/>
          <w:szCs w:val="26"/>
        </w:rPr>
        <w:t xml:space="preserve"> – закрепление лидирующих позиций России в мировом хозяйстве и развитие в режиме инновационной социально-ориентированной эконом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6"/>
          <w:szCs w:val="26"/>
        </w:rPr>
        <w:t>Условия</w:t>
      </w:r>
      <w:r>
        <w:rPr>
          <w:color w:val="000000"/>
          <w:sz w:val="26"/>
          <w:szCs w:val="26"/>
        </w:rPr>
        <w:t xml:space="preserve"> социально-экономического развития на данном этапе характеризуютс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повышением благосостояния населения до уровня западноевропейских стран, с доминированием массового среднего класса в социальной структуре обществ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вертыванием новых инфраструктурных проектов, направленных на развитие атомной энергетики и использование альтернативных видов топлива и энергии, а также высокотехнологичных транспортных систем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й интеграцией России в мировое разделение труда, реализующей ее конкурентный потенциал в сферах высоких технологий, экономики знаний, энергетики и транспорт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ширением передовых позиций российской науки по приоритетным направлениям научных исследований;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ужесточением экологических требований к хозяйственной и челове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6"/>
          <w:szCs w:val="26"/>
        </w:rPr>
        <w:t xml:space="preserve">Приоритеты </w:t>
      </w:r>
      <w:r>
        <w:rPr>
          <w:color w:val="000000"/>
          <w:sz w:val="26"/>
          <w:szCs w:val="26"/>
        </w:rPr>
        <w:t>социальной и экономической политики в этот период включают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развития человеческого потенциа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улучшение качества социальной среды и здоровья нации, выход на стабильные демографические показатели и повышение продолжительности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коренное развитие человеческого потенциала, выход на стандарты обеспечения услугами образования,  и здравоохранения,  характерные для развитых ст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переход к комфортному типу расселения, доступному для основной массы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снижение бедности до уровня, характерного для развитых стран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создания высококонкурентной институциональной среды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государственного управления экономикой, адаптированного к сетевым международным формам ведения бизнеса, системам глобальной кооп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новых форм социального партнерства, гражданского контроля за деятельностью государства и корпо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 полноценной финансовой системы, интеграция банковской и финансовой систем в мировое хозяйство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жение инфляции до уровня менее 4 процентов в год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обеспечения структурной диверсификации и инновационного развит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ойчивое развитие высокотехнологичного сектора, как составной части мирового рынка высокотехнологичн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новых высококонкурентных отраслей, основанных на «экономике зна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интеграции обрабатывающих отраслей в мировую экономику на основе их встраивания в глобальные цепочки производства добавленной сто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экологически чистых производств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расширения глобальных конкурентных преимуществ в традиционных отраслях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экологически чистых способов производства эне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грация транспортной и энергетической системы в структуры глобальной экономики, полноценное функционирование международных транспортных корид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новых высокоскоростных транспортных технологий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укрепления внешнеэкономических позиций Росс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>обеспечение функционирования работоспособных экономических объединений на евроазиатском экономическом пространстве с участием и при лидирующей рол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color w:val="000000"/>
          <w:sz w:val="26"/>
          <w:szCs w:val="26"/>
        </w:rPr>
        <w:t xml:space="preserve">достижение ключевой роли России в выработке мирового экономического порядка и решении глобальных проблем в рамках участия в международных институтах сотрудни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вращение России в один из мировых финансовых центров, обеспечение лидирующих позиций на финансовых рынках большого евразийского пространства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бласти </w:t>
      </w:r>
      <w:r>
        <w:rPr>
          <w:color w:val="000000"/>
          <w:sz w:val="26"/>
          <w:szCs w:val="26"/>
          <w:u w:val="single"/>
        </w:rPr>
        <w:t>сбалансированного пространственного развит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высокой территориальной мобильности населения и сопоставимых условий жизни на всей территории ст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высокой экономической активности в восточных и южных регионах страны. 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Целевые макроэкономические индикаторы третьего этапа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2020 год к 2017 году, %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ВВ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19-122</w:t>
            </w:r>
          </w:p>
        </w:tc>
      </w:tr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производительности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21-124</w:t>
            </w:r>
          </w:p>
        </w:tc>
      </w:tr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энергоемкости ВВ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88-91</w:t>
            </w:r>
          </w:p>
        </w:tc>
      </w:tr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реальных располагаемых доходов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20-123</w:t>
            </w:r>
          </w:p>
        </w:tc>
      </w:tr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инвестиций в основно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</w:rPr>
            </w:pPr>
            <w:r>
              <w:rPr/>
              <w:t>130-133</w:t>
            </w:r>
          </w:p>
        </w:tc>
      </w:tr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НИОКР на конец периода, % к ВВ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разование на конец периода, % к ВВ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-6,0</w:t>
            </w:r>
          </w:p>
        </w:tc>
      </w:tr>
      <w:tr>
        <w:trPr>
          <w:trHeight w:val="4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здравоохранение на конец периода, % к ВВ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-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За пределами 2020 года накопленный потенциал знаний и капитала, соответствующий передовым экономикам мира, определит сохранение тенденций устойчивого социально-экономического страны, с опорой на инновационные высокотехнологические сектора экономики и сектор услуг, как основные движущие силы экономического 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Heading2"/>
        <w:spacing w:lineRule="exact" w:line="500" w:before="360" w:after="240"/>
        <w:jc w:val="both"/>
        <w:rPr/>
      </w:pPr>
      <w:bookmarkStart w:id="7" w:name="__RefHeading___Toc193128708"/>
      <w:r>
        <w:rPr>
          <w:color w:val="000000"/>
        </w:rPr>
        <w:t>3. Развитие человеческого потенциала</w:t>
      </w:r>
      <w:bookmarkEnd w:id="7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человеческого потенциала включает в себя системные преобразования двух типов,  направленные на развитие конкурентоспособности человеческого капитала, рабочей силы и социальных секторов экономики, и преобразования улучшающие качество социальной среды и условий жизни людей.  Они охватывают среднесрочные и долгосрочные цели, приоритеты и основные направления демографической политики, политики модернизации здравоохранения и образования, развития пенсионной сферы и социальной помощи, развития  культуры, формирование эффективных рынков труда и жилья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3"/>
      </w:r>
      <w:r>
        <w:rPr>
          <w:color w:val="000000"/>
          <w:sz w:val="26"/>
          <w:szCs w:val="26"/>
        </w:rPr>
        <w:t xml:space="preserve">. </w:t>
      </w:r>
    </w:p>
    <w:p>
      <w:pPr>
        <w:pStyle w:val="Heading3"/>
        <w:spacing w:lineRule="auto" w:line="360" w:before="240" w:after="120"/>
        <w:ind w:firstLine="709"/>
        <w:jc w:val="both"/>
        <w:rPr/>
      </w:pPr>
      <w:bookmarkStart w:id="8" w:name="__RefHeading___Toc193128709"/>
      <w:bookmarkEnd w:id="8"/>
      <w:r>
        <w:rPr>
          <w:rFonts w:cs="Times New Roman" w:ascii="Times New Roman" w:hAnsi="Times New Roman"/>
          <w:color w:val="000000"/>
        </w:rPr>
        <w:t>3.1. Демографическая поли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оссии доминирующей тенденцией остается снижение численности населения. При сохранении сложившихся негативных тенденций к 2020 году численность населения может снизиться до 138 млн. человек со 141,9 млн. человек в 2007 году, при этом наиболее интенсивно будет происходить уменьшение численности населения трудоспособного возраста (с 89,8 млн. человек до 77,5 млн. человек). К 2030 году население России может сократиться до 133 млн.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>Целью</w:t>
      </w:r>
      <w:r>
        <w:rPr>
          <w:color w:val="000000"/>
          <w:sz w:val="26"/>
          <w:szCs w:val="26"/>
        </w:rPr>
        <w:t xml:space="preserve"> государственной демографической политики является снижение темпов естественной убыли населения, стабилизация численности населения и создание условий для ее роста, а также повышение качества жизни и увеличение ожидаемой продолжительности жизни. Необходимо обеспечить стабилизацию численности населения на уровне не ниже 142-143 млн. человек к 2015 году и создание условий для повышения к 2025 году численности населения до 145 млн. человек и средней продолжительности жизни до 7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оритетными направлениями</w:t>
      </w:r>
      <w:r>
        <w:rPr>
          <w:color w:val="000000"/>
          <w:sz w:val="26"/>
          <w:szCs w:val="26"/>
        </w:rPr>
        <w:t xml:space="preserve"> государственной демографической политики Российской Федерации являются 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Первое - снижение смертности населения</w:t>
      </w:r>
      <w:r>
        <w:rPr>
          <w:color w:val="000000"/>
          <w:sz w:val="26"/>
          <w:szCs w:val="26"/>
        </w:rPr>
        <w:t>, прежде всего высокой смертности (мужчин) в трудоспособном возрасте от внешних прич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жение смертности и травматизма в результате дорожно-транспортных происшествий (за счет повышения качества дорожной инфраструктуры, дисциплины на дорогах, организации дорожного движения, повышения качества и оперативности медицинской помощи пострадавшим) и других внешних причи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илактика, своевременное выявление на ранних стадиях и лечение сердечно-сосудистых и других заболеваний, которые дают высокий процент смертности среди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жение смертности и травматизма от несчастных случаев на производстве и профессиональных заболеваний, профилактика и своевременное выявление профессиональных заболеваний, разработка и реализация совместно с работодателями и объединениями профсоюзов мероприятий по улучшению условий и охраны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жение материнской и младенческой смер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 xml:space="preserve">Второе – сохранение и укрепление здоровья населения, увеличение продолжительности активной жизни, </w:t>
      </w:r>
      <w:r>
        <w:rPr>
          <w:color w:val="000000"/>
          <w:sz w:val="26"/>
          <w:szCs w:val="26"/>
        </w:rPr>
        <w:t>создание условий и формирование мотивации для ведения здорового образа жизни, существенное снижение уровня заболеваемости социально значимыми и представляющими опасность для окружающих заболеваниями.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pacing w:val="2"/>
          <w:sz w:val="26"/>
          <w:szCs w:val="26"/>
        </w:rPr>
        <w:t xml:space="preserve">Важный вклад в формирование здорового образа жизни должно внести создание условий для занятий физической </w:t>
      </w:r>
      <w:r>
        <w:rPr>
          <w:color w:val="000000"/>
          <w:spacing w:val="1"/>
          <w:sz w:val="26"/>
          <w:szCs w:val="26"/>
        </w:rPr>
        <w:t>культурой и спортом различных групп населения, что предусматривает: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Расширение сети физкультурно-</w:t>
      </w:r>
      <w:r>
        <w:rPr>
          <w:color w:val="000000"/>
          <w:spacing w:val="1"/>
          <w:sz w:val="26"/>
          <w:szCs w:val="26"/>
        </w:rPr>
        <w:t xml:space="preserve">оздоровительных комплексов </w:t>
      </w:r>
      <w:r>
        <w:rPr>
          <w:color w:val="000000"/>
          <w:spacing w:val="5"/>
          <w:sz w:val="26"/>
          <w:szCs w:val="26"/>
        </w:rPr>
        <w:t xml:space="preserve">для </w:t>
      </w:r>
      <w:r>
        <w:rPr>
          <w:color w:val="000000"/>
          <w:spacing w:val="1"/>
          <w:sz w:val="26"/>
          <w:szCs w:val="26"/>
        </w:rPr>
        <w:t>занятий физкультурой и спортом по месту жительства за счет</w:t>
      </w:r>
      <w:r>
        <w:rPr>
          <w:color w:val="000000"/>
          <w:spacing w:val="2"/>
          <w:sz w:val="26"/>
          <w:szCs w:val="26"/>
        </w:rPr>
        <w:t xml:space="preserve"> как бюджетных, так и внебюджетных источ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pacing w:val="2"/>
          <w:sz w:val="26"/>
          <w:szCs w:val="26"/>
        </w:rPr>
        <w:t xml:space="preserve">оснащение дошкольных и образовательных </w:t>
      </w:r>
      <w:r>
        <w:rPr>
          <w:color w:val="000000"/>
          <w:spacing w:val="17"/>
          <w:sz w:val="26"/>
          <w:szCs w:val="26"/>
        </w:rPr>
        <w:t>учреждений современным учебно-спортивным оборудованием и инвентарем</w:t>
      </w:r>
      <w:r>
        <w:rPr>
          <w:color w:val="000000"/>
          <w:spacing w:val="4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pacing w:val="6"/>
          <w:sz w:val="26"/>
          <w:szCs w:val="26"/>
        </w:rPr>
        <w:t xml:space="preserve">развитие деятельности спортивных клубов, молодежных </w:t>
      </w:r>
      <w:r>
        <w:rPr>
          <w:color w:val="000000"/>
          <w:spacing w:val="2"/>
          <w:sz w:val="26"/>
          <w:szCs w:val="26"/>
        </w:rPr>
        <w:t xml:space="preserve">центров досуга, укрепление их материально-технической базы для занятий </w:t>
      </w:r>
      <w:r>
        <w:rPr>
          <w:color w:val="000000"/>
          <w:spacing w:val="8"/>
          <w:sz w:val="26"/>
          <w:szCs w:val="26"/>
        </w:rPr>
        <w:t xml:space="preserve">физической культурой и спортом, в том числе в общеобразовательных </w:t>
      </w:r>
      <w:r>
        <w:rPr>
          <w:color w:val="000000"/>
          <w:spacing w:val="3"/>
          <w:sz w:val="26"/>
          <w:szCs w:val="26"/>
        </w:rPr>
        <w:t>школах и других учебных заведен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pacing w:val="2"/>
          <w:sz w:val="26"/>
          <w:szCs w:val="26"/>
        </w:rPr>
        <w:t>проведение оценки физической подготовки и физического развития населения, в первую очередь детей и учащейся молодежи;</w:t>
      </w:r>
    </w:p>
    <w:p>
      <w:pPr>
        <w:pStyle w:val="Normal"/>
        <w:shd w:fill="FFFFFF" w:val="clear"/>
        <w:tabs>
          <w:tab w:val="clear" w:pos="708"/>
          <w:tab w:val="left" w:pos="4392" w:leader="none"/>
          <w:tab w:val="left" w:pos="864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pacing w:val="3"/>
          <w:sz w:val="26"/>
          <w:szCs w:val="26"/>
        </w:rPr>
        <w:t>внедрение эффективных фор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информационно-</w:t>
      </w:r>
      <w:r>
        <w:rPr>
          <w:color w:val="000000"/>
          <w:sz w:val="26"/>
          <w:szCs w:val="26"/>
        </w:rPr>
        <w:t xml:space="preserve">пропагандистской работы по формированию у населения, особенно у детей и </w:t>
      </w:r>
      <w:r>
        <w:rPr>
          <w:color w:val="000000"/>
          <w:spacing w:val="8"/>
          <w:sz w:val="26"/>
          <w:szCs w:val="26"/>
        </w:rPr>
        <w:t xml:space="preserve">молодежи, устойчивого интереса к регулярным занятиям физической </w:t>
      </w:r>
      <w:r>
        <w:rPr>
          <w:color w:val="000000"/>
          <w:spacing w:val="2"/>
          <w:sz w:val="26"/>
          <w:szCs w:val="26"/>
        </w:rPr>
        <w:t>культурой и спортом, потребности в ведении здорового образа жиз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pacing w:val="14"/>
          <w:sz w:val="26"/>
          <w:szCs w:val="26"/>
        </w:rPr>
        <w:t xml:space="preserve">создание условий для достойного выступления российских </w:t>
      </w:r>
      <w:r>
        <w:rPr>
          <w:color w:val="000000"/>
          <w:spacing w:val="2"/>
          <w:sz w:val="26"/>
          <w:szCs w:val="26"/>
        </w:rPr>
        <w:t xml:space="preserve">спортсменов на крупнейших международных спортивных соревнованиях и </w:t>
      </w:r>
      <w:r>
        <w:rPr>
          <w:color w:val="000000"/>
          <w:spacing w:val="1"/>
          <w:sz w:val="26"/>
          <w:szCs w:val="26"/>
        </w:rPr>
        <w:t xml:space="preserve">подготовки спортивного резерва путем развития детско-юношеского спорта, </w:t>
      </w:r>
      <w:r>
        <w:rPr>
          <w:color w:val="000000"/>
          <w:spacing w:val="2"/>
          <w:sz w:val="26"/>
          <w:szCs w:val="26"/>
        </w:rPr>
        <w:t>поддержки баз олимпийской подготовки сборных команд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Третье - повышение уровня рождаемости</w:t>
      </w:r>
      <w:r>
        <w:rPr>
          <w:color w:val="000000"/>
          <w:sz w:val="26"/>
          <w:szCs w:val="26"/>
        </w:rPr>
        <w:t>, в том числе за счет рождения в семьях второго и последующих де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репление института семьи, возрождение и сохранение духовно-нравственных традиций семейных отношений, семейного воспита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е системы поддержки семьи в связи с рождением и воспитанием детей, обеспечение государственной материальной поддержки семей, имеющих дете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оддержка семей, принимающих на воспитание детей, оставшихся без попечения родителей; профилактика семейного неблагополучия и социального сиротства, обеспечение защиты прав и законных интересов де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качества оказания медицинской помощи женщинам в период беременности и родов, включая развитие перинатальных технологи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укрепление репродуктивного здоровья населения, государственная поддержка лечения бесплодия, профилактика и раннее выявление нарушений в состоянии здоровья детей и подростк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этапная ликвидация рабочих мест с вредными или опасными для репродуктивного здоровья населения условиями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 по предоставлению доступного семейного жил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различных механизмов, позволяющих сочетать родителям работу и выполнение семейных обязанносте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инфраструктуры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pacing w:val="-4"/>
          <w:sz w:val="26"/>
          <w:szCs w:val="26"/>
        </w:rPr>
        <w:t>Четвертое - управление миграционными процессами</w:t>
      </w:r>
      <w:r>
        <w:rPr>
          <w:color w:val="000000"/>
          <w:spacing w:val="-4"/>
          <w:sz w:val="26"/>
          <w:szCs w:val="26"/>
        </w:rPr>
        <w:t xml:space="preserve"> в целях снижения дефицита трудовых ресурсов в соответствии с потребностями экономики. Проведение активной региональной социально-экономической политики, направленной на сохранение численности населения на Дальнем Востоке и в Сибири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4"/>
          <w:sz w:val="26"/>
          <w:szCs w:val="26"/>
        </w:rPr>
        <w:t>П</w:t>
      </w:r>
      <w:r>
        <w:rPr>
          <w:color w:val="000000"/>
          <w:sz w:val="26"/>
          <w:szCs w:val="26"/>
        </w:rPr>
        <w:t>ривлечение квалифицированных иностранных специалистов, в том числе выпускников российских высших учебных заведений, соотечественников, молодежи из иностранных государств для обучения и стажировки в Российской Федерации.</w:t>
      </w:r>
    </w:p>
    <w:p>
      <w:pPr>
        <w:pStyle w:val="Heading3"/>
        <w:spacing w:lineRule="auto" w:line="360" w:before="240" w:after="120"/>
        <w:ind w:firstLine="709"/>
        <w:jc w:val="both"/>
        <w:rPr/>
      </w:pPr>
      <w:bookmarkStart w:id="9" w:name="__RefHeading___Toc193128710"/>
      <w:bookmarkEnd w:id="9"/>
      <w:r>
        <w:rPr>
          <w:rFonts w:cs="Times New Roman" w:ascii="Times New Roman" w:hAnsi="Times New Roman"/>
          <w:color w:val="000000"/>
        </w:rPr>
        <w:t>3.2. Модернизация и развитие здравоохран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ревращения России в глобального лидера мировой экономики, выхода на уровень развитых стран по показателям социального благосостояния диктуют новые требования к системе здравоохранения. С одной стороны, растет ценность здоровья в системе приоритетов общества, возникают новые медико-технологические и социальные вызовы, связанные с изменениями в демографической структуре населения. От системы здравоохранения общество ожидает результативного противостояния тенденции роста смертности населения, особенно в трудоспособном возрасте. С другой – благодаря развитию медицинских технологий существенно повышаются возможности медицинских служб реально влиять на показатели здоровья населения, о чем свидетельствуют значительные успехи  в борьбе с наиболее опасными для жизни заболеваниями, достигнутые в западных странах за последние 2-3 десятилет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В последние годы государством были сделаны крупные инвестиции в здравоохранение, но груз накопленных проблем остается весьма значительным. Отставание здравоохранения от западных стран ощущается значительно сильней, чем многих других ключевых отраслей экономики. Чтобы противостоять новым вызовам, </w:t>
      </w:r>
      <w:r>
        <w:rPr>
          <w:b/>
          <w:i/>
          <w:color w:val="000000"/>
          <w:sz w:val="26"/>
          <w:szCs w:val="26"/>
        </w:rPr>
        <w:t>необходимо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создать по существу новую систему здравоохранения, </w:t>
      </w:r>
      <w:r>
        <w:rPr>
          <w:color w:val="000000"/>
          <w:sz w:val="26"/>
          <w:szCs w:val="26"/>
        </w:rPr>
        <w:t xml:space="preserve">повысив ее технологический, организационный и профессиональный уровень. Для этого требуется заметное повышение места здравоохранения в системе бюджетных приоритетов на всех уровнях вла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еобходимо также провести </w:t>
      </w:r>
      <w:r>
        <w:rPr>
          <w:b/>
          <w:i/>
          <w:color w:val="000000"/>
          <w:sz w:val="26"/>
          <w:szCs w:val="26"/>
        </w:rPr>
        <w:t>институциональные преобразования в системе управления и финансирования здравоохранения</w:t>
      </w:r>
      <w:r>
        <w:rPr>
          <w:color w:val="000000"/>
          <w:sz w:val="26"/>
          <w:szCs w:val="26"/>
        </w:rPr>
        <w:t xml:space="preserve">. В сочетании с дополнительными вложениями это позволит решить наиболее острые проблемы, возникающие в здравоохран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Важно </w:t>
      </w:r>
      <w:r>
        <w:rPr>
          <w:b/>
          <w:i/>
          <w:color w:val="000000"/>
          <w:sz w:val="26"/>
          <w:szCs w:val="26"/>
        </w:rPr>
        <w:t xml:space="preserve">сделать развитие здравоохранение элементом политики борьбы с неравенством, </w:t>
      </w:r>
      <w:r>
        <w:rPr>
          <w:color w:val="000000"/>
          <w:sz w:val="26"/>
          <w:szCs w:val="26"/>
        </w:rPr>
        <w:t xml:space="preserve">обеспечив надежную защиту граждан от особо значительных расходов в случае серьезных заболеваний. Уровень этой защиты должен стать важнейшим индикатором результативности функционирования отрас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Цель</w:t>
      </w:r>
      <w:r>
        <w:rPr>
          <w:color w:val="000000"/>
          <w:sz w:val="26"/>
          <w:szCs w:val="26"/>
        </w:rPr>
        <w:t xml:space="preserve"> государственной политики в области здравоохранения - повышение качества и доступности медицинской помощи, улучшение на этой основе показателей здоровья населения, увеличение продолжительности жизни, снижение смертности. Достижение этой цели предполагает </w:t>
      </w:r>
      <w:r>
        <w:rPr>
          <w:b/>
          <w:i/>
          <w:color w:val="000000"/>
          <w:sz w:val="26"/>
          <w:szCs w:val="26"/>
        </w:rPr>
        <w:t>сохранение стратегии приоритетного развития здравоохранения.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этой цели предполагает решение следующих приоритет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ервая – </w:t>
      </w:r>
      <w:r>
        <w:rPr>
          <w:b/>
          <w:i/>
          <w:color w:val="000000"/>
          <w:sz w:val="26"/>
          <w:szCs w:val="26"/>
        </w:rPr>
        <w:t>увеличение роли профилактики заболеваний и формирования здорового образа жизни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енное повышение роли профилактической составляющей в деятельности звена первичной медицинской помощи – как на основе периодических диспансеризаций, так и путем постоянного наблюдения за группами рис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занятий физкультурой и спортом, в том числе увеличение числа</w:t>
      </w:r>
      <w:r>
        <w:rPr>
          <w:sz w:val="26"/>
          <w:szCs w:val="26"/>
        </w:rPr>
        <w:t xml:space="preserve"> детско-юношеских спортивных клубов и спортивных команд, создаваемых на базе образовательных учреждений и по месту жительства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ведение в образовательные программы основ профилактики заболеваний и безопасности жизнедеятельности, проведение разъяснительной работы среди  подростков и молодежи в отношении факторов риска нарушения здоровь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формирование эффективной системы профилактики алкогольной и наркотической зависимости, модернизация системы наркологической помощи населению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законодательной и нормативной базы в области охраны труда, окружающей среды, в том числе поощрение работодателей, реализующих программы укрепления здоровья и профилактики заболеваний, создание стимулов для здорового образа жизни работ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ование рекламы и продажи изделий, наносящих ущерб здоровью граждан, создание благоприятного отношения к занятиям спортом с использованием средств информационной политики и социальной рекла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Вторая – </w:t>
      </w:r>
      <w:r>
        <w:rPr>
          <w:b/>
          <w:i/>
          <w:color w:val="000000"/>
          <w:sz w:val="26"/>
          <w:szCs w:val="26"/>
        </w:rPr>
        <w:t>повышение доступности современных медицинских технологи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бесплатного предоставления уже имеющихся видов высокотехнологической помощи, расширение инновационной деятельности для освоения новых медицинских технологий, повышение уровня удовлетворения потребности населения в высокотехнологичной помощи с 10-20% до 70-80%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упные государственные инвестиции в материально-техническую базу медицинских учреждений, создание сети современных центров высокотехнологичной помощ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мулирование инвестиций бизнеса в инфраструктуру здравоохранения и инновационную деятельность на основе механизмов государственно-частного партнер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сштабные вложения в повышение профессионального уровня врачей и среднего медицинского персонала с акцентом на их постоянное переобучение и освоение передовых западных и отечественных медицинских технологий. В ближайшие 5 лет – наибольшие вложения в повышение уровня базового образования врачей и переобучение врачей первичного звена здравоохран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ответствия медицинской практики требованиям клинических руководств и медицинских стандартов, приближение этих требований к уровню индустриально развитых стран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ход по ряду направлений высокотехнологичной помощи на рубежи высокоразвитых стран, расширение экспорта медицински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Третья – </w:t>
      </w:r>
      <w:r>
        <w:rPr>
          <w:b/>
          <w:i/>
          <w:color w:val="000000"/>
          <w:sz w:val="26"/>
          <w:szCs w:val="26"/>
        </w:rPr>
        <w:t>повышение качества и  доступности медицинской помощи на основе существенного улучшения организации и финансового обеспечения  медицинской помощ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кретизация и законодательное закрепление государственных гарантий в отношении видов, объемов, порядка и условий оказания бесплатной медицинской помощ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ование средств, необходимых для реализации государственных гарантий, на основе финансовых нормативов, рассчитанных с использованием медицинских стандартов, отражающих современные требования к медицинским технолог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рнизация системы ОМС, концентрация в ней основной части средств государственного финансирования здравоохранения, расширение функций страховых медицинских организаций и повышение их роли в планировании медицинской помощ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федеральных требований к размеру взносов субъектов РФ на обязательное медицинского страхования (ОМС) неработающего населения, использование механизма обусловленных федеральных субсид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ие минимального размера взноса работодателей на ОМС работников (стоимость страхового года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ягчение региональных различий в уровне финансового обеспечения здравоохранения за счет средств федерального бюджета и централизуемой части поступлений от ЕСН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енное повышение доступности лекарственных средств при амбулаторном лечении на основе сочетания государственных программ лекарственного обеспечения и медицинского страхования граждан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ие последовательной политики первоочередного развития первичной медико-санитарной помощи (ПМСП) с акцентом на массовое распространение института врача общей практики и укрепление участковой службы, которая обеспечивается ресурсами и имеет квалификационный уровень для лечения 70-80% случаев заболеваний без направления на последующие этапы оказания помощи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мещение растущей части стационарной помощи на амбулаторный этап, превращение больниц в центры интенсивного лечения, дифференциация коечного фонда больниц по степени интенсивности леч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массовой категории дипломированных медсестер, чья деятельность снижает нагрузку на врачей и обеспечивает повышение доступности многих видов медицинских услуг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е проектных подходов к мероприятиям по совершенствованию структуры оказания медицинской помощи (в рамках пилотных проектов в регионах), массовое тиражирование накопленного опыта преобразова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я правовой базы для защиты прав пациента и персонифицированной ответственности врачей за оказание медицинской помощи при одновременном развитии страхования профессиональной ответственности враче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ширение хозяйственной самостоятельности медицинских учреждений на основе преобразования 70-80% бюджетных учреждений в организационно-правовую форму автономных учреждений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лата стационарной помощи по числу законченных случаев лечения на основе обоснованных тарифов, рассчитанных с учетом требований медицинских стандар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епенный переход на полный тариф, включающий все статьи затрат на оказание медицинской помощ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епенный переход на единый тариф на услугу независимо от места ее оказания в системе регионального здравоо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Четвертая – </w:t>
      </w:r>
      <w:r>
        <w:rPr>
          <w:b/>
          <w:i/>
          <w:color w:val="000000"/>
          <w:sz w:val="26"/>
          <w:szCs w:val="26"/>
        </w:rPr>
        <w:t>расширение возможностей выбора на основе формирования конкурентных рынков медицинского страхования и медицинских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ведение государственных дополнительных программ медицинского страхования, к которым могут присоединиться граждане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свенное стимулирование развития добровольного медицинского страхования (ДМС), включая создание возможности объединения взносов, уплачиваемых в рамках ОМС и ДМ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формированию конкурентной модели ОМС с акцентом на создание условий для выбора страховщика самим застрахованным, а не работодателем, в том числе обеспечение доступности информации о деятельности страховщиков и медицинских организаций для облегчения выбора застрахованных лиц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курсный отбор медицинских организаций для выполнения государственных, муниципальных заданий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четких правил деятельности частных медицинских организаций, расширение их участия в системе ОМС с использованием тарифов, отражающих реальные затраты на оказание медицинской помощ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солидарных и экономически рациональных форм привлечения средств населения с одной стороны позволит сократить масштабы неформальных (нелегальных) платежей пациентов, с другой – обеспечит постепенный перевод платных медицинских услуг из государственных и муниципальных учреждений в частные медицинские организации. В свою очередь это усилит требования к сокращению излишних мощностей бюджетных учреждений, сегодня используемых для оказания платных услу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ятая - </w:t>
      </w:r>
      <w:r>
        <w:rPr>
          <w:b/>
          <w:i/>
          <w:color w:val="000000"/>
          <w:sz w:val="26"/>
          <w:szCs w:val="26"/>
        </w:rPr>
        <w:t>адаптация здравоохранения к изменениям в демографической структуре насел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деятельности педиатрической службы, развитие института семейного врача, особенно в сельской мест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становление и развитие школьной медицин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системы диспансерного наблюдения пожилого возрас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сети учреждений медико-социальной помощи и помощи на дому, гериатрических центров, усиление взаимодействия здравоохранения с системой социальной защиты; 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ключение дискриминации пожилого населения и инвалидов в оказании медицинской помощи посредством усиления дифференциации тарифов на медицинские услуги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>Одновременно с указанными задачами необходимо сформировать условия для повышения оплаты труда медицинских работников до среднего уровня по экономике, а для работников, занимающихся предоставлением высокотехнологичной медицинской помощи – до более высокого уровня, при одновременном росте доли ее стимулирующей части, устанавливающей зависимость от результатов работы (не менее 25-3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ешение перечисленных задач обеспечит снижение смертности от различных заболеваний в среднем в 1,5-2 раза, в том числе от болезней системы кровообращения (с 860 до 600 случаев на 100 000 человек населения), от несчастных случаев, отравлений и травм (с 198 до 100). Средняя продолжительность жизни с хронической патологией после установления заболевания возрастет с 11,5 до 16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Доля государственных расходов на здравоохранение в ВВП возрастет с 3,7 % в 2007 г. до 4,7-5% в 2020 г., частных расходов - с 2,3%  до 2,5-2,7% (включая покупку медикаментов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 2012 г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формировать сеть современных центров высокотехнологичной помощи, сделать крупные вложения в повышение профессионального уровня врачей и развитие материально-технической базы массовой медицины;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кретизировать государственные гарантии медицинской помощи и создать новые механизмы привлечения государственных и частных средств в систему здравоохранения;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рост количества</w:t>
      </w:r>
      <w:r>
        <w:rPr>
          <w:sz w:val="26"/>
          <w:szCs w:val="26"/>
        </w:rPr>
        <w:t xml:space="preserve"> детско-юношеских спортивных клубов и спортивных команд, создаваемых на базе образовательных учреждений и по месту ж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формировать экономические условия для повышения эффективности использования ресурсов здравоохранения – создать одноканальную систему финансирования отрасли, перейти на оплату за объемы и качество медицинской помощи с использованием полных и единых тарифов, начать реализацию новой системы оплаты труда медицинских работников, расширить хозяйственную самостоятельность медицинских учреждений, сформировать условия для развития частной медиц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пробировать новые механизмы преобразования структуры оказания медицинско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 2016 г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крупные мероприятия по профилактике заболеваний и формированию здорового образа жизни и обеспечить их ощутимое влияние на  показатели здоровья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ить увеличение доли детей, подростков и молодежи, регулярно занимающихся физической культурой и спортом, до уровня не менее чем 3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ть эффективные механизмы государственно-частного партнерства и повысить инновационную составляющую деятельности медицинских организац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массовое распространение опыта преобразования структуры оказания медицинской помощ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ть реальные условия для потребительского выбора страховщиков и медицинских организаций, в том числе на основе реализации конкурентной модели ОМ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 2020 г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дрить в массовом масштабе современные медицинские стандар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повышение оплаты труда медицинских работников до среднего уровня по экономи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енно смягчить региональные различия в уровне финансового обеспечения здравоох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вести в частную систему здравоохранения основную часть платных медицинских услуг, оказываемых в государственных, муниципальных учрежд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ть современную сеть медико-социальной помощи для обслуживания пожилых люд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ть выход на планируемые показатели здоровья населения. 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0" w:name="__RefHeading___Toc193128711"/>
      <w:bookmarkEnd w:id="10"/>
      <w:r>
        <w:rPr>
          <w:rFonts w:cs="Times New Roman" w:ascii="Times New Roman" w:hAnsi="Times New Roman"/>
          <w:color w:val="000000"/>
        </w:rPr>
        <w:t>3.3. Развитие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ым условием формирования инновационной экономики является модернизация системы образования, становящейся важнейшей предпосылкой динамичного экономического роста и социального развития общества, условием благополучия и безопасности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куренция национальных систем образования стала ключевым элементом глобальной конкуренции, требующей постоянного обновления технологий, ускоренного освоения инноваций, быстрой адаптации к запросам и требованиям динамично меняющегося мира. Одновременно, возможность получения качественного образования продолжает оставаться одной из наиболее важных жизненных ценностей граждан, решающим фактором социальной справедливости и политической стаби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 основу модернизации системы образования должны быть положены такие принципы проектной деятельности, реализованные в приоритетном национальном проекте «Образование», как открытость образования к внешним запросам, применение проектных и командных подходов, логики «деньги в обмен на обязательства», конкурсное выявление и поддержка лидеров, успешно реализующих новые подходы на практике, адресность инструментов ресурсной поддержки и комплексный характер принимаемых решений. Отдельные направления модернизации должны продолжать реализовываться в масштабах национального проект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8"/>
        </w:rPr>
        <w:t xml:space="preserve">Стратегическая цель </w:t>
      </w:r>
      <w:r>
        <w:rPr>
          <w:color w:val="000000"/>
          <w:sz w:val="26"/>
          <w:szCs w:val="28"/>
        </w:rPr>
        <w:t>государственной политики в</w:t>
      </w:r>
      <w:r>
        <w:rPr>
          <w:b/>
          <w:color w:val="000000"/>
          <w:sz w:val="26"/>
          <w:szCs w:val="28"/>
        </w:rPr>
        <w:t xml:space="preserve"> области образования – повышение доступности качественного образования </w:t>
      </w:r>
      <w:r>
        <w:rPr>
          <w:color w:val="000000"/>
          <w:sz w:val="26"/>
          <w:szCs w:val="28"/>
        </w:rPr>
        <w:t>в соответствии с требованиями</w:t>
      </w:r>
      <w:r>
        <w:rPr>
          <w:b/>
          <w:color w:val="000000"/>
          <w:sz w:val="26"/>
          <w:szCs w:val="28"/>
        </w:rPr>
        <w:t xml:space="preserve"> инновационного развития </w:t>
      </w:r>
      <w:r>
        <w:rPr>
          <w:color w:val="000000"/>
          <w:sz w:val="26"/>
          <w:szCs w:val="28"/>
        </w:rPr>
        <w:t>экономики и</w:t>
      </w:r>
      <w:r>
        <w:rPr>
          <w:b/>
          <w:color w:val="000000"/>
          <w:sz w:val="26"/>
          <w:szCs w:val="28"/>
        </w:rPr>
        <w:t xml:space="preserve"> современными потребностями </w:t>
      </w:r>
      <w:r>
        <w:rPr>
          <w:color w:val="000000"/>
          <w:sz w:val="26"/>
          <w:szCs w:val="28"/>
        </w:rPr>
        <w:t>общества</w:t>
      </w:r>
      <w:r>
        <w:rPr>
          <w:b/>
          <w:color w:val="000000"/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еализация этой цели предполагает решение следующих приоритетных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8"/>
        </w:rPr>
        <w:t xml:space="preserve">Первая – </w:t>
      </w:r>
      <w:r>
        <w:rPr>
          <w:b/>
          <w:i/>
          <w:color w:val="000000"/>
          <w:sz w:val="26"/>
          <w:szCs w:val="28"/>
        </w:rPr>
        <w:t>обеспечение качества образовательных услуг и эффективности управления образовательными организациями,</w:t>
      </w:r>
      <w:r>
        <w:rPr>
          <w:color w:val="000000"/>
          <w:sz w:val="26"/>
          <w:szCs w:val="28"/>
        </w:rPr>
        <w:t xml:space="preserve"> включая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ширение использования современных образовательных технологий, обеспечивающих расширение осваиваемых обучающимися компетентностей при сохранении сроков обучения, модернизация системы образовательных стандартов общего и профессионального образования, с целью обеспечения их соответствия потребностям современной инновационной экономики;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недрение механизма оценки качества профессионального образования на основе информационной открытости образовательных учреждений и постоянно действующей системы общественного мониторинга (с участием представителей работодателей и общественных объединении), создание в регионах интегрированных центров сертификации и присвоения профессиональных квалификаций;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широкое системное распространение модульных программ профессиональной подготовки, обеспечение возможности выстраивания студентами и учащимися индивидуальных образовательных траекторий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участия общественности и бизнес-организаций в управлении учебными заведениями и контроле качества образования (наблюдательные советы, попечительские советы, школьные управляющие сове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влечение объединений работодателей к участию разработке  законодательных и иных нормативных правовых актов в области профессионального образования, формированию перечней направлений подготовки (специальностей), разработке государственных образовательных стандартов профессионального образования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еход к нормативному подушевому бюджетному финансированию образовательных организаций, в т.ч. предоставляющих услуги профессионального образования, с обеспечением доступа к возможности получения бюджетного финансирования негосударственных образовательных организ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остранение практики формирования фондов целевого капитала, обеспечивающих устойчивое финансирование образовательных организаций из средств благотворительных пожертвований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е системы подготовки, переподготовки и повышения квалификации научно-педагогических, педагогических и управленческих кадров для всех уровней системы образования, включая стимулирование притока в сферу образования молодых кадр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8"/>
        </w:rPr>
        <w:t xml:space="preserve">Вторая – </w:t>
      </w:r>
      <w:r>
        <w:rPr>
          <w:b/>
          <w:i/>
          <w:color w:val="000000"/>
          <w:sz w:val="26"/>
          <w:szCs w:val="28"/>
        </w:rPr>
        <w:t>создание структуры образовательной системы, соответствующей требованиям инновационного развития эконом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обеспечение полномасштабного перехода к уровневому высшему образованию, включая предоставление части программ среднего профессионального образования статуса бакалавриата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едоставление на конкурсной основе поддержки университетам, реализующим во взаимодействии с наукой и бизнесом инновационные программы развития, включая поэтапное формирование научно-образовательных комплексов мирового уровня, интегрирующих передовые научные исследования и образовательные программы, решающих кадровые и исследовательские задачи общенациональных инновационных проектов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расширение масштабов исследовательской и инновационной деятельности в вузах с развитием на их базе инновационной инфраструктуры, включая бизнес-инкубаторы и технопарки, в том числе в рамках реализации мер поддержки малого и среднего предприниматель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рмирование комплексных учебных центров профессиональных квалификаций (ресурсных центров) на базе учреждений начального и части учреждений среднего профессионального образования, с последующей передачей общеобразовательных и социальных функций учреждений начального профессионального образования системе общего образования; 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остранение практики реализации региональных комплексных проектов модернизации общего образования на всей территории страны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развитие профильного обучения на старшей ступени общего образования, включая расширение возможностей профессиональной подготовки учащихся при усилении акцента на социализацию, развитие способностей и компетент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ривлечение ведущих университетов к повышению квалификации учителей, работе с талантливыми детьми, оценке качества школьного образования;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развитие механизмов конкурсной поддержки организаций общего образования, обеспечивающей формирование инновационных образовательных программ и использование новых технологий обучения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е системы дополнительного образования школьников, </w:t>
      </w:r>
      <w:r>
        <w:rPr>
          <w:sz w:val="26"/>
          <w:szCs w:val="26"/>
        </w:rPr>
        <w:t>расширение форм предоставления услуг раннего развития детей и дошкольного образования (с обеспечением двух лет образования до школы каждому ребенку), развитие услуг раннего образования и консультирования для семей с детьми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Третья – </w:t>
      </w:r>
      <w:r>
        <w:rPr>
          <w:b/>
          <w:i/>
          <w:color w:val="000000"/>
          <w:sz w:val="26"/>
          <w:szCs w:val="26"/>
        </w:rPr>
        <w:t>обеспечение доступности качественного образования,  вне зависимости от доходов и местожительства, формирование системы целенаправленной работы с одаренными детьми и талантливой молодежь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реформирование системы стипендиального обеспечения студентов (существенное увеличение их размера при повышении адресности их предоставле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обеспечение университетов общежитиями и помещениями для внеаудиторных занятий, отвечающих современных требованиям в рамках реализации проектов, финансируемых на конкурсной основ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механизмов государственной поддержки образовательного кредитова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имулирование расходов на профессиональное образование граждан и работодателей, включая увеличение размера социальных вычетов при определении обязательств по налогу на доходы физических лиц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создание при университетах подготовительных отделений, финансируемых из федерального бюджета, доступных в первую очередь для граждан, проходивших военную службу по контракту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ие механизмов дистанционного образования в организациях высшего и дополнительно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системы работы с одаренными детьми и талантливой молодежью,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ключая эффективное сопровождение их на всех этапах получения образования, развитие системы интернатов для талантливой молодежи, проведение летних научных лагерей и школ, развитие системы конкурсов и олимпиад, с использованием возможностей ведущих учебных заведений и научных организ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Четвертая - </w:t>
      </w:r>
      <w:r>
        <w:rPr>
          <w:b/>
          <w:i/>
          <w:color w:val="000000"/>
          <w:sz w:val="26"/>
          <w:szCs w:val="26"/>
        </w:rPr>
        <w:t xml:space="preserve">создание современной системы непрерывного образования, подготовки и переподготовки профессиональных кадров, </w:t>
      </w:r>
      <w:r>
        <w:rPr>
          <w:color w:val="000000"/>
          <w:sz w:val="26"/>
          <w:szCs w:val="26"/>
        </w:rPr>
        <w:t>включая</w:t>
      </w:r>
      <w:r>
        <w:rPr>
          <w:b/>
          <w:i/>
          <w:color w:val="000000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внешней независимой сертификации и присвоения профессиональных квалифик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 и обобщение требований к работникам всех квалификационных уровней установленных в Российской Федерации в единой национальной квалификационной рамк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разовательной инфраструктуры, позволяющей человеку на протяжении всей жизни осваивать новые квалификации: создание открытого национального депозитария образовательных модулей и электронных образовательных ресурсов для системы непрерывного профессионального образования на базе современных сетевых технологий, широкого спектра качественных инновационных программ непрерывного профессионального образования, в том числе сетевы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формированию системы независимой оценки качества непрерывного образования и развитию конкуренции на рынке услуг дополнительно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поддержки созданию системы информационной и консультационной поддержки граждан и работодателей по вопросам получения непрерывного образова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повышению мотивации граждан к получению новых квалифик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овышение эффективности механизмов ресурсного обеспечения программ непрерывного образования; обеспечивающих в т.ч. создание условий для расширения практики обучения сотрудников предприятиями и организациями; предоставление права на подготовку, переподготовку и повышение квалификации профессиональных кадров организациям, не являющимся образовательными, включая коммерческие организации, с обеспечением доступа указанных организаций к бюджетному финансирова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профессионального обучения (и сертификации под требования российского рынка труда) трудовых мигрантов на контрактной основе с последующей их отработкой по востребованным экономикой России специальност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максимально эффективное использование человеческих ресур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>Решение поставленных задач модернизации образования</w:t>
      </w:r>
      <w:r>
        <w:rPr>
          <w:sz w:val="26"/>
          <w:szCs w:val="26"/>
        </w:rPr>
        <w:t xml:space="preserve"> даст возможность целенаправленно формировать человеческий и квалификационный капитал страны, исходя из необходимости обеспечения инновационного развития экономики и геополитической конкурентоспособности Росси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Чтобы обеспечить конкурентоспособность системы образования необходимо увеличение оплаты труда работников образовательных организаций до уровня, сопоставимого с уровнем оплаты труда квалифицированных работников в коммерческом секторе экономики, а для профессорско-преподавательского состава ведущих университетов - до более высокого уровня, что, с учетом потребности в масштабной модернизации технологической базы образования, требует обеспечить рост доли расходов на образование в ВВП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Реализация инновационного варианта развития экономики предполагает увеличение общих расходов на образование с 4,6% ВВП (в 2006-2007 годах) до 5,5-6% ВВП в 2020 году, в том числе расходы бюджетной системы – с 3,9% до 4,5% ВВП; темп роста государственных расходов в период 2008-2010 годов составит не менее 10-14% в год до 2020 года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  <w:sz w:val="26"/>
          <w:szCs w:val="26"/>
        </w:rPr>
        <w:t xml:space="preserve">. 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лючевые этапы и показатели реализации поставленных задач следующие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8"/>
        </w:rPr>
        <w:t>До</w:t>
      </w:r>
      <w:r>
        <w:rPr>
          <w:color w:val="000000"/>
          <w:sz w:val="26"/>
          <w:szCs w:val="26"/>
        </w:rPr>
        <w:t xml:space="preserve"> 2012 года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ход к обучению в общеобразовательных учреждениях и организациях профессионального образования по стандартам нового поколения, отвечающим требованиям современной инновационной экономики;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ереход на уровневые программы подготовки специалистов; преобразование не менее 20% учреждений среднего профессионального образования в образовательные учреждения, реализующие программы бакалавриата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вод большинства школ и учреждений профессионального образования на нормативное подушевое финансирование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оздание в большинстве школ и учреждений профессионального образования попечительских, наблюдательных и управляющих советов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стандартизированной программы повышения квалификации «Современный образовательный менеджмент» и проведение аттестации всех руководителей образовательных организаций по завершении ее прохо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8"/>
        </w:rPr>
        <w:t>введение стимулирующих надбавок преподавателям, учителям и управленцев с учетом результативности их деятельности и эффективности использования современных образовательных технологий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оздание условий для обеспечения участия работодателей в оценке профессиональных квалификаций в системе профессионального образования во всех регионах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едоставление на конкурсной основе поддержки вузам, реализующим программы взаимодействия с наукой и бизнес-сектором (не менее 50 программ), включая строительство 15-ти университетских кампус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обеспечение поддержки студенческой и преподавательской академической мобильности, предоставляемой на конкурсных условиях;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хождение России в ведущие международные ассоциации по аккредитации образовательных программ и учрежд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8"/>
        </w:rPr>
        <w:t>учет фактора проведения регионами институциональных преобразований в сфере образования при предоставления регионам дополнительной финансовой поддержки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развитие программ профильного обучения на старшей ступени обще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дрение различных моделей образования детей дошкольного возраста на базе некоммерческих организаций, учреждений дошкольного, общего и дополнительного образования, включая нормативное финансирование клубов раннего образования и консультирования для семей с детьми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всем детям дошкольного возраста возможности получать услуги дошкольного образования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3-2017 годы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не менее 6-8 научно-образовательных комплексов мирового уровня, интегрирующих передовые научные исследования и образовательные программы, решающих кадровые и исследовательские задачи общенациональных инновационных проектов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достижение образовательной системой страны результатов, необходимых для нахождения по итогам международных сопоставительных исследований в верхней трети рейтинг-листа по всем показателям качества общего образования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ая поддержка до 100 организаций, реализующих инновационные программы непрерывного профессионального образования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ая публикация до 50 общественных рейтингов организаций и программ непрерывного профессионального образования (включая программы бюджетного сектора)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ртификация квалификаций 60% трудоспособных мигрантов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участия в программах повышения квалификации и/или переподготовки не менее 20-25% занятого населения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-2020 годы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не менее 10-12 научно-образовательных комплексов мирового уровня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создание условий для привлечения молодых кадров в систему профессионального образования с достижением показателей среднего возраста профессорско-преподавательского состава вузов на уровне средних показателей стран ОЭСР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завершение формирования полномасштабной системы непрерывно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здание не менее 500 центров сертификации и присвоения профессиональных квалиф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8"/>
        </w:rPr>
        <w:t>доля программ непрерывного образования, прошедших общественно-профессиональную аккредитацию, – 9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8"/>
        </w:rPr>
      </w:pPr>
      <w:r>
        <w:rPr/>
        <w:t>удельный вес предприятий и организаций, имеющих программы подготовки и/или переподготовки и повышения квалификации кадров – 20%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участия в программах повышения квалификации и/или переподготовки не менее 25-30% занятого населения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1" w:name="__RefHeading___Toc193128712"/>
      <w:r>
        <w:rPr>
          <w:rFonts w:cs="Times New Roman" w:ascii="Times New Roman" w:hAnsi="Times New Roman"/>
          <w:color w:val="000000"/>
        </w:rPr>
        <w:t>3.4. Развитие культуры</w:t>
      </w:r>
      <w:bookmarkEnd w:id="11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ременное общество, характеризующееся ростом значимости культурного и творческого развития человека, ставит новые задачи в области развития культуры и массовых коммуникаций. В контексте современных тенденций должен радикально измениться взгляд на культуру как на стратегический ресурс новой экономики, обеспечения инновационного развития стран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иентация на творческое развитие свободного человека, формирование и удовлетворение спроса в культурном разнообразии обуславливают переход к новой модели сферы культуры, реализации ее потенциала как лидера креативной экономики. Отвечая на новые вызовы, культура должна сохранить фундамент подлинности, установить баланс традиций и современности, обеспечить национальную иденти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6"/>
          <w:szCs w:val="26"/>
        </w:rPr>
        <w:t>Цель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государственной политики</w:t>
      </w:r>
      <w:r>
        <w:rPr>
          <w:sz w:val="26"/>
          <w:szCs w:val="26"/>
        </w:rPr>
        <w:t xml:space="preserve"> в сфере культуры, искусства и массовых коммуникаций – формирование и реализация </w:t>
      </w:r>
      <w:r>
        <w:rPr>
          <w:bCs/>
          <w:i/>
          <w:iCs/>
          <w:sz w:val="26"/>
          <w:szCs w:val="26"/>
        </w:rPr>
        <w:t>национальной идентичности,</w:t>
      </w:r>
      <w:r>
        <w:rPr>
          <w:sz w:val="26"/>
          <w:szCs w:val="26"/>
        </w:rPr>
        <w:t xml:space="preserve">  </w:t>
      </w:r>
      <w:r>
        <w:rPr>
          <w:bCs/>
          <w:i/>
          <w:iCs/>
          <w:sz w:val="26"/>
          <w:szCs w:val="26"/>
        </w:rPr>
        <w:t>развитие культурного потенциала</w:t>
      </w:r>
      <w:r>
        <w:rPr>
          <w:sz w:val="26"/>
          <w:szCs w:val="26"/>
        </w:rPr>
        <w:t xml:space="preserve"> регионов России, обеспечивающего повышение конкурентоспособности, развитие творчества, инноваций и социального благополучия в обществе, формирование ориентации личности и социальных групп на ценности, обеспечивающие успешную модернизацию</w:t>
      </w:r>
      <w:r>
        <w:rPr>
          <w:bCs/>
          <w:sz w:val="26"/>
          <w:szCs w:val="26"/>
        </w:rPr>
        <w:t xml:space="preserve"> российского общества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этой цели предполагает решение следующих приоритетных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ервое - </w:t>
      </w:r>
      <w:r>
        <w:rPr>
          <w:b/>
          <w:i/>
          <w:sz w:val="26"/>
          <w:szCs w:val="26"/>
        </w:rPr>
        <w:t xml:space="preserve">повышение </w:t>
      </w:r>
      <w:r>
        <w:rPr>
          <w:b/>
          <w:i/>
          <w:iCs/>
          <w:sz w:val="26"/>
          <w:szCs w:val="26"/>
        </w:rPr>
        <w:t>социальной и территориальной доступности</w:t>
      </w:r>
      <w:r>
        <w:rPr>
          <w:b/>
          <w:i/>
          <w:sz w:val="26"/>
          <w:szCs w:val="26"/>
        </w:rPr>
        <w:t xml:space="preserve"> качественных культурных благ и услуг, отечественной системы художественного образован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аботку стандартов качества услуг в сфере культуры и массовых коммуникаций, обеспечивающих конституционные гарантии и выравнивание возможностей участия граждан в культурной жизни, доступность качественных культурных благ и услуг независимо от уровня доходов, социального статуса и места про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информационно-коммуникационных сетей, </w:t>
      </w:r>
      <w:r>
        <w:rPr>
          <w:sz w:val="26"/>
          <w:szCs w:val="26"/>
        </w:rPr>
        <w:t>обеспечение доступа населения к социально значимой информации путем создания на базе общедоступных библиотек общероссийской сети центров правовой, деловой и ин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оптимизация действующей сети организаций культуры на селе и в малых городах путем создания многофункциональных учреждений (социально-культурные центры, культурно-спортивные комплексы), создания передвижных систем обслуживания (автоклубы, библиобусы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ение непрерывности воспроизводства творческого потенциала, сохранения и развития системы художественного образ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ализация программ, направленных на формирование ценностей, </w:t>
      </w:r>
      <w:r>
        <w:rPr>
          <w:spacing w:val="-4"/>
          <w:sz w:val="26"/>
          <w:szCs w:val="26"/>
        </w:rPr>
        <w:t>благоприятствующих инновациям и поощряющих реализацию творческой, предпринимательской и общественной активности граждан, а также на</w:t>
      </w:r>
      <w:r>
        <w:rPr>
          <w:sz w:val="26"/>
          <w:szCs w:val="26"/>
        </w:rPr>
        <w:t xml:space="preserve"> углубление интереса к чтению, литературному, историческому и научному наследию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содействие изданию образовательной, научно-популярной и культурно-просветительской литературы, созданию тематических изданий для детей и молодежи, воспитывающих патриотизм, развивающих творческие способности, идеологию успеха и созидания, способствующих повышению нравственного и интеллектуального уровня подрастающего поколения, обеспечивающих юных граждан адаптированной к их интересам и устремлениям информацией о политической, экономической и культурной жизни Росс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медиаобразования, формирования культуры общения с медиа, творческих, коммуникативных способностей, критического мышления, умения полноценного восприятия, интерпретации, анализа и оценки медиатекстов, обучения различным формам самовыражения при помощи медиатехни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торое -  </w:t>
      </w:r>
      <w:r>
        <w:rPr>
          <w:b/>
          <w:i/>
          <w:color w:val="000000"/>
          <w:sz w:val="26"/>
          <w:szCs w:val="26"/>
        </w:rPr>
        <w:t>повышение качества и доступности услуг в сфере культуры, о</w:t>
      </w:r>
      <w:r>
        <w:rPr>
          <w:b/>
          <w:i/>
          <w:sz w:val="26"/>
          <w:szCs w:val="26"/>
        </w:rPr>
        <w:t>беспечение сохранности историко-культурного наследия</w:t>
      </w:r>
      <w:r>
        <w:rPr>
          <w:b/>
          <w:i/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sz w:val="26"/>
          <w:szCs w:val="26"/>
        </w:rPr>
        <w:t xml:space="preserve">модернизация и обеспечение инновационного развития сети музеев и библиотек, </w:t>
      </w:r>
      <w:r>
        <w:rPr>
          <w:sz w:val="26"/>
          <w:szCs w:val="26"/>
        </w:rPr>
        <w:t xml:space="preserve">за счет масштабного инвестирования в </w:t>
      </w:r>
      <w:r>
        <w:rPr>
          <w:iCs/>
          <w:sz w:val="26"/>
          <w:szCs w:val="26"/>
        </w:rPr>
        <w:t>технологическое обновление и повсеместного внедрения</w:t>
      </w:r>
      <w:r>
        <w:rPr>
          <w:sz w:val="26"/>
          <w:szCs w:val="26"/>
        </w:rPr>
        <w:t xml:space="preserve"> и распространения новых информационных продуктов и технологий, реализацию механизмов поддержки, оказываемой на конкурсной основе, содействие деятельности саморегулируемых организ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еспечение эффективного встраивания музеев и библиотек в систему непрерывного образования, превращение их в </w:t>
      </w:r>
      <w:r>
        <w:rPr>
          <w:sz w:val="26"/>
          <w:szCs w:val="26"/>
        </w:rPr>
        <w:t>информационные, культурные и досуговые цент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сохранения, функционирования и развития </w:t>
      </w:r>
      <w:r>
        <w:rPr>
          <w:spacing w:val="7"/>
          <w:sz w:val="26"/>
          <w:szCs w:val="26"/>
        </w:rPr>
        <w:t xml:space="preserve">библиотечного, музейного, архивного, кино-, фото- и иных аналогичных </w:t>
      </w:r>
      <w:r>
        <w:rPr>
          <w:spacing w:val="-1"/>
          <w:sz w:val="26"/>
          <w:szCs w:val="26"/>
        </w:rPr>
        <w:t xml:space="preserve">фондов (реставрация не менее </w:t>
      </w:r>
      <w:r>
        <w:rPr>
          <w:iCs/>
          <w:spacing w:val="-1"/>
          <w:sz w:val="26"/>
          <w:szCs w:val="26"/>
        </w:rPr>
        <w:t xml:space="preserve">5% </w:t>
      </w:r>
      <w:r>
        <w:rPr>
          <w:spacing w:val="-1"/>
          <w:sz w:val="26"/>
          <w:szCs w:val="26"/>
        </w:rPr>
        <w:t>фондов в год)</w:t>
      </w:r>
      <w:r>
        <w:rPr>
          <w:spacing w:val="6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модернизация системы профессиональной подготовки и переподготовки творческих кадров, специалистов в области управления и организации сферы культуры, искусства и массовых коммуникаций, укрепление кадрового потенциала отрасли, расширение доступа детей и молодежи к дополнительному образованию в области культуры и искусства, развитие непрерывного профессионально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азвитие механизмов поддержки, предоставляемой на конкурсной основе музыкальных, театральных и других творческих коллективов, проектам в области кинематографии, книгоиздательства, печатных и электронных С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системы общественного теле- и радиовещания на федеральном уровне и в регионах страны;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цифрового телеви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ретье </w:t>
      </w:r>
      <w:r>
        <w:rPr>
          <w:b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</w:rPr>
        <w:t>сохранение и активное включение культурного наследия в гражданский оборот</w:t>
      </w:r>
      <w:r>
        <w:rPr>
          <w:sz w:val="26"/>
          <w:szCs w:val="26"/>
        </w:rPr>
        <w:t xml:space="preserve"> за счет восстановления и реставрации памятников истории и культуры, а также включения объектов культурного наследия в </w:t>
      </w:r>
      <w:r>
        <w:rPr>
          <w:iCs/>
          <w:sz w:val="26"/>
          <w:szCs w:val="26"/>
        </w:rPr>
        <w:t>технологии культурного туризм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системы общероссийского мониторинга состояния и использования объектов культурного наследия, памятников истории и культуры, включая их полную инвентаризацию и оцифровку, обеспечение эффективного использования имущественных прав на объекты культурного наслед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ение необходимых масштабов реставрационных работ, улучшения технического состояния объектов культурного наследия, позволяющих, вернуть эти памятники в хозяйственный и культурный оборо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законодательной базы, позволяющей передавать права на использование объектов культурного наследия с соблюдением специальных режимов управления и обременений (сервитутов) по их реставрации и сохра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i/>
          <w:sz w:val="26"/>
          <w:szCs w:val="26"/>
        </w:rPr>
        <w:t xml:space="preserve">Четвертое - </w:t>
      </w:r>
      <w:r>
        <w:rPr>
          <w:b/>
          <w:i/>
          <w:iCs/>
          <w:color w:val="000000"/>
          <w:sz w:val="26"/>
          <w:szCs w:val="26"/>
        </w:rPr>
        <w:t>интеграция России в мировой культурный процесс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пуляризация русского языка и литературы в мир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е </w:t>
      </w:r>
      <w:r>
        <w:rPr>
          <w:iCs/>
          <w:color w:val="000000"/>
          <w:sz w:val="26"/>
          <w:szCs w:val="26"/>
        </w:rPr>
        <w:t>экспортного потенциала</w:t>
      </w:r>
      <w:r>
        <w:rPr>
          <w:color w:val="000000"/>
          <w:sz w:val="26"/>
          <w:szCs w:val="26"/>
        </w:rPr>
        <w:t xml:space="preserve"> культуры России за счет демонстрации многонационального культурного наследия и современных достижений культуры и искусства за рубежом, масштабного привлечения туристов в Россию с культурными цел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еализации проектов двухстороннего и многостороннего культурного сотрудничества, включая предоставление конкурсной поддержки таких прое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ятое - </w:t>
      </w:r>
      <w:r>
        <w:rPr>
          <w:b/>
          <w:i/>
          <w:spacing w:val="-4"/>
          <w:sz w:val="26"/>
          <w:szCs w:val="26"/>
        </w:rPr>
        <w:t>содействие развитию творческих индустрий</w:t>
      </w:r>
      <w:r>
        <w:rPr>
          <w:spacing w:val="-4"/>
          <w:sz w:val="26"/>
          <w:szCs w:val="26"/>
        </w:rPr>
        <w:t xml:space="preserve">, в том числе секторам книгоиздания и средств массовой информации, кинематографии, содействие развитию кластеров, формирующихся </w:t>
      </w:r>
      <w:r>
        <w:rPr>
          <w:sz w:val="26"/>
          <w:szCs w:val="26"/>
        </w:rPr>
        <w:t>в секторах услуг, связанных с осуществлением творческой деятельности, включа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поддержки создания и развития в городах России культурного предпринимательства, творческих индустрий и компактных культурных кварталов, обеспечивающих восстановление исторических и старых промышленных городов путем становления кластеров креативной экономи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укрепление партнерства организаций и учреждений культуры и туристского бизнеса в целях обеспечения комплексного подхода к сохранению культурного наследия, развитию народных промыслов и культурных традиций, решению проблем устойчивого развития городских и сельских территорий, улучшения архитектурного облика и городской сред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стое – </w:t>
      </w:r>
      <w:r>
        <w:rPr>
          <w:b/>
          <w:i/>
          <w:sz w:val="26"/>
          <w:szCs w:val="26"/>
        </w:rPr>
        <w:t>обеспечение динамичного развития сферы культуры за счет развития механизмов партнерства государства, бизнеса и организаций культуры, включа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ие механизмов частно-государственного партнерства, в т.ч. распространение концессионных соглашений в сфере культу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действие развитию благотворительности и меценатства в сфере культуры, в т.ч. формированию целевых капиталов некоммерческих организаций культуры и искусств, реализации профильных программ благотворительных фон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Для достижения поставленных целей необходимо увеличить расходы на </w:t>
      </w:r>
      <w:r>
        <w:rPr>
          <w:color w:val="000000"/>
          <w:spacing w:val="-5"/>
          <w:sz w:val="26"/>
          <w:szCs w:val="26"/>
        </w:rPr>
        <w:t xml:space="preserve">культуру с 1,24% расходной части федерального бюджета в 2007 г. (0,83% в </w:t>
      </w:r>
      <w:r>
        <w:rPr>
          <w:color w:val="000000"/>
          <w:spacing w:val="1"/>
          <w:sz w:val="26"/>
          <w:szCs w:val="26"/>
        </w:rPr>
        <w:t xml:space="preserve">2010 г.) до 2-2,7% в 2020 г. и до 5-6% из бюджетов субъектов Российской </w:t>
      </w:r>
      <w:r>
        <w:rPr>
          <w:color w:val="000000"/>
          <w:spacing w:val="3"/>
          <w:sz w:val="26"/>
          <w:szCs w:val="26"/>
        </w:rPr>
        <w:t>Федерации, а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акже внедрить иные механизмы финансирования сферы </w:t>
      </w:r>
      <w:r>
        <w:rPr>
          <w:color w:val="000000"/>
          <w:sz w:val="26"/>
          <w:szCs w:val="26"/>
        </w:rPr>
        <w:t>культуры, включая поощрение меценатской деятельности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2" w:name="__RefHeading___Toc193128713"/>
      <w:bookmarkEnd w:id="12"/>
      <w:r>
        <w:rPr>
          <w:rFonts w:cs="Times New Roman" w:ascii="Times New Roman" w:hAnsi="Times New Roman"/>
          <w:color w:val="000000"/>
        </w:rPr>
        <w:t>3.5. Развитие рынка тру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рмирование эффективно функционирующего рынка труда является важнейшей составляющей инновационной экономики. Для появления, развития и внедрения инноваций в таком объеме и такого качества, чтобы экономика действительно начала становиться инновационной, необходим гибкий рынок труда, позволяющий стимулировать создание большого числа рабочих мест, которое будет сопровождаться и более быстрым оборотом рабочих мест.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рынка труда в долгосрочной перспективе будет формироваться под воздействием сокращения совокупного предложения на рынке труда из-за снижения численности населения в трудоспособном возрасте за период 2007-2020 гг. более чем на 10%. Серьезное значение в рамках развития интеграции российской экономики в мировое хозяйство будет иметь конкуренция за работников, прежде всего наиболее квалифицированных, со стороны стран - </w:t>
      </w:r>
      <w:r>
        <w:rPr>
          <w:bCs/>
          <w:iCs/>
          <w:color w:val="000000"/>
          <w:sz w:val="26"/>
          <w:szCs w:val="26"/>
        </w:rPr>
        <w:t xml:space="preserve">экономических лидеров. </w:t>
      </w:r>
      <w:r>
        <w:rPr>
          <w:color w:val="000000"/>
          <w:sz w:val="26"/>
          <w:szCs w:val="26"/>
        </w:rPr>
        <w:t>Такая конкуренция будет приводить как к повышению требований данной части работников к рабочим местам в российской экономике (в области заработной платы, социального пакета, условий труда и т.д.), так и к обострению проблемы сокращения совокупного предложения на рынке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новременно, высокие темпы роста экономики будут устойчиво способствовать росту спроса на труд, и, следовательно, увеличению стоимости труда. Свой вклад в развитие данной тенденции вносит также высокий уровень квалификации российских работн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рожание трудовых ресурсов и конкуренция за их наиболее квалифицированную часть предъявляют новые требования к поиску механизмов поддержки конкурентоспособности как отдельных предприятий и отраслей, так и российской экономики в целом. В то же время инновационная экономика невозможна без внятных и прозрачных правил функционирования рынка труда, за исполнением которых должна быть налажена действенная система контроля и надз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этих условиях основными источниками компенсации сокращения предложения труда будут выступать повышение трудовой мобильности населения, повышение уровня производительности труда (на 6,7% в год в 2011-2015 годах и на 7,5% в 2016-2020 годах), а также привлечение иностранной рабочей силы в соответствии с потребностями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6"/>
          <w:szCs w:val="26"/>
        </w:rPr>
        <w:t>Целью</w:t>
      </w:r>
      <w:r>
        <w:rPr>
          <w:bCs/>
          <w:iCs/>
          <w:color w:val="000000"/>
          <w:sz w:val="26"/>
          <w:szCs w:val="26"/>
        </w:rPr>
        <w:t xml:space="preserve"> государственной политики в области развития рынка труда в долгосрочной перспективе является создание </w:t>
      </w:r>
      <w:r>
        <w:rPr>
          <w:color w:val="000000"/>
          <w:spacing w:val="-6"/>
          <w:sz w:val="26"/>
          <w:szCs w:val="26"/>
        </w:rPr>
        <w:t>условий для эффективного использования квалифицированного труда, развитие эффективной, ориентированной на конечный результат инфраструктуры  рынка тру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лению положительных и отрицательных сторон отдельных составляющих рынка труда на долгосрочную перспективу, повышению обоснованности выбора наиболее эффективных мер, будет способствовать внедрение прогнозирования ситуации на рынке труда, в том числе величины и профессионально-квалификационной структуры предложения трудовых ресурсов с учетом изменения демографической ситуации и сложившейся структуры профессионального образования, а также определение профессионально-квалификационной структуры перспективной потребности работодателей в кад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ижение поставленных целей будет осуществляться посредством решения следующих задач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ервая - повышение гибкости рынка труда и стимулирования легальной трудовой деятельно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иск и внедрение инструментов, направленных на достижение баланса между увеличением стоимости труда, прежде всего в секторах с быстро меняющейся структурой производства товаров и услуг, мерами социальной защиты работников и необходимостью обеспечения конкурентоспособности и динамичного развития организац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мулирование активного использования современных форм занятости, не требующих постоянного присутствия на рабочем мест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е более широких возможностей для трудоустройства молодежи, внедрение практики стажировок молодых специалистов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е использование трудового потенциала пожилых людей, желающих продолжить трудовую деятельность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мулирование занятости женщин, имеющих детей, в том числе на основе использования гибких форм занятости, не требующих постоянного присутствия на рабочем мест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интеграции в трудовую деятельность лиц с ограниченными возможностями и инвалид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уровня легальной занятости мигрантов с 26% в  2006 году до 90% в 2020 году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дифференцированного подхода к привлечению иностранной рабочей силы с учетом перспективных потребностей экономики в трудовых ресурсах и на основе принципа приоритетного использования национальных кад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  <w:szCs w:val="26"/>
        </w:rPr>
        <w:t xml:space="preserve">Вторая - </w:t>
      </w:r>
      <w:r>
        <w:rPr>
          <w:i/>
          <w:color w:val="000000"/>
          <w:spacing w:val="-6"/>
          <w:sz w:val="26"/>
          <w:szCs w:val="26"/>
        </w:rPr>
        <w:t xml:space="preserve">развитие инфраструктуры рынка труда, обеспечивающей </w:t>
      </w:r>
      <w:r>
        <w:rPr>
          <w:i/>
          <w:color w:val="000000"/>
          <w:sz w:val="26"/>
          <w:szCs w:val="26"/>
        </w:rPr>
        <w:t>рост занятости и эффективности использования труда, в том числе за счет повышения территориальной и профессиональной мобильности трудовых ресур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ффективности работы органов службы занятости населения. Инновационная экономика предъявляет новые требования к работе государственной службы занятости: во-первых, помощь безработным в поиске рабочего места должна строиться на основе новых информационных возможностей, которые возникнут у службы занятости в связи с формированием и поддержкой единой общероссийской информационной базы данных о работниках и рабочих местах; во-вторых, вопросы трудоустройства должны решаться органами государственной службы занятости при более активном взаимодействии с негосударственными службами занятости для повышения эффективности процессов трудоустройства работников; в-третьих, все большее значение будут иметь активные программы на рынке труда, включая программы профессиональной подготовки и переподготовки, в том числе осуществляемые во взаимодействии с негосударственными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конкурентного рынка оказания услуг безработным гражданам и гражданам, испытывающим трудности в поиске работы, а также работодателям по подбору кад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нформационных ресурсов в сфере занятости населения, в том числе обеспечивающих прямой доступ пользовате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создание действенного механизма информирования населения о возможностях трудоустройства в различных регионах Российской Федерации, прежде всего в рамках крупных инвестиционных проектов в рамках частно-государственного партнерства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эффективности использования трудовых ресурсов в бюджетной сфере. Повышение эффективности бюджетной сферы, повышение качества рабочих мест, зарплаты и эффективности труда в результате реформ в бюджетной сфере может в ряде случаев приводить к высвобождению части трудовых ресурсов из бюджетной сферы. Предоставление дополнительных возможностей для обеспечения профессиональной мобильности с помощью механизмов повышения квалификации, непрерывного обучения и переобучения позволит данным работникам реализовать свой трудовой потенциал в других, прежде всего наиболее динамично развивающихся, секторах экономик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иление значения программ профессиональной подготовки и переподготовки, осуществляемых образовательными учреждениями, отбираемыми на конкурсной основе, негосударственными организац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  <w:szCs w:val="26"/>
        </w:rPr>
        <w:t>Третья -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создание условий труда, позволяющих обеспечить сохранение трудоспособности работающих на всем протяжении профессиональной карье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разработка и реализация мер по улучшению условий и охраны труда, снижение рисков смертности и травматизма на производстве, профессиональных заболеваний, совершенствование управления профессиональными рисками с участием сторон социального партне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истемы оценки условий труда с точки зрения выявления вредных или опасных производственных факторов, влияющих на здоровье челов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ход от выплаты компенсаций за особые условия труда, основанные на статусном (списочном) подходе к выплате компенсаций за фактические условия труда по результатам аттестации рабочих ме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Четвертая – формирование прозрачных правил функционирования рынка труда, регулирования трудовых отношений и эффективности контроля их испол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правовой базы регулирования трудовых отношений и рынка труда в условиях усиления конкуренции на рынке труда и ускорения обновления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соблюдения установленных норм и правил, повышение эффективности контроля и надзора за их исполнение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координации политики на рынке труда, включая такие сферы как заработная плата и социальная защита работников, на основе механизмов социального партнерства. Такая координация должна быть ориентирована, прежде всего, на защиту интересов и подержание конкурентоспособности наиболее конкурентоспособных в мировой экономике секторов. Российская трехсторонняя комиссия по регулированию социально-трудовых отношений должна стать реальным органом, способствующим развитию механизмов социального партнерства и координации политики на рынке труда.</w:t>
      </w:r>
    </w:p>
    <w:p>
      <w:pPr>
        <w:pStyle w:val="Heading3"/>
        <w:spacing w:lineRule="auto" w:line="360" w:before="24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bookmarkStart w:id="13" w:name="__RefHeading___Toc193128714"/>
      <w:r>
        <w:rPr>
          <w:rFonts w:cs="Times New Roman" w:ascii="Times New Roman" w:hAnsi="Times New Roman"/>
          <w:color w:val="000000"/>
        </w:rPr>
        <w:t>3.6. Повышение доступности жиль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6"/>
      </w:r>
      <w:bookmarkEnd w:id="13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>Целью</w:t>
      </w:r>
      <w:r>
        <w:rPr>
          <w:color w:val="000000"/>
          <w:sz w:val="26"/>
          <w:szCs w:val="26"/>
        </w:rPr>
        <w:t xml:space="preserve"> государственной жилищной политики является обеспечение доступности жилья для всех категорий граждан Российской Федерации, а также соответствия объемов комфортного жилищного фонда потребностям населения. Результатом реализации государственной жилищной политики должно стать, во-первых, создание безопасной и комфортной среды обитания и жизнедеятельности человека, во-вторых, создание сбалансированной системы расселения, в-третьих, обеспечение возможностей для территориальной мобиль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Основными целевыми ориентирами являются: достижение средней обеспеченности жильем 27-28 кв.м общей площади на человека в 2015 году и 30-35 кв.м - к 2020 году; полное выведение в среднесрочной перспективе из существующего жилищного фонда аварийного и ветхого жилья. Это потребует увеличения вводов жилья с 50 млн. кв.м в 2006 году до 150-170 млн. кв.м в 2020 году </w:t>
      </w:r>
      <w:r>
        <w:rPr>
          <w:sz w:val="26"/>
          <w:szCs w:val="26"/>
        </w:rPr>
        <w:t>и соответствующего наращивания производства строительных материалов и мощностей строительных организаций.</w:t>
      </w:r>
    </w:p>
    <w:p>
      <w:pPr>
        <w:pStyle w:val="TextBody"/>
        <w:ind w:right="-227" w:firstLine="708"/>
        <w:rPr>
          <w:sz w:val="26"/>
        </w:rPr>
      </w:pPr>
      <w:r>
        <w:rPr>
          <w:sz w:val="26"/>
        </w:rPr>
        <w:t>Цели государственной жилищной политики на предстоящий период по отношению к различным группам населения состоят в следующ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малоимущих </w:t>
      </w:r>
      <w:r>
        <w:rPr>
          <w:sz w:val="26"/>
          <w:szCs w:val="28"/>
        </w:rPr>
        <w:t>и других установленных законом отдельных категорий граждан</w:t>
      </w:r>
      <w:r>
        <w:rPr>
          <w:sz w:val="26"/>
        </w:rPr>
        <w:t xml:space="preserve">  – это создание эффективной системы обеспечения жильем социального использования  муниципального жилищного фонда. </w:t>
      </w:r>
      <w:r>
        <w:rPr>
          <w:sz w:val="26"/>
          <w:szCs w:val="28"/>
        </w:rPr>
        <w:t xml:space="preserve">Индикаторами решения этой задачи является завершение к 2015 году </w:t>
      </w:r>
      <w:r>
        <w:rPr>
          <w:sz w:val="26"/>
        </w:rPr>
        <w:t xml:space="preserve">выполнения обязательств по обеспечению жильем (помещений по договорам социального найма) лиц, принятых на учет до 1 марта 2005 года; сокращение к 2020 году срока </w:t>
      </w:r>
      <w:r>
        <w:rPr>
          <w:sz w:val="26"/>
          <w:szCs w:val="28"/>
        </w:rPr>
        <w:t xml:space="preserve">обеспечения жильем социального использования малоимущих граждан, признанных нуждающимися в улучшении жилищных условий, до 3-5 лет после постановки на учет; </w:t>
      </w:r>
      <w:r>
        <w:rPr>
          <w:sz w:val="26"/>
        </w:rPr>
        <w:t xml:space="preserve">завершение в 2010 году выполнения имеющихся обязательств по предоставлению государственных жилищных сертификатов военнослужащим, подлежащих увольнению с военной службы, и гражданам, уволенным с военной службы. </w:t>
      </w:r>
    </w:p>
    <w:p>
      <w:pPr>
        <w:pStyle w:val="TextBody"/>
        <w:ind w:right="-227" w:firstLine="708"/>
        <w:rPr/>
      </w:pPr>
      <w:r>
        <w:rPr>
          <w:sz w:val="26"/>
        </w:rPr>
        <w:t>Для граждан с умеренными доходами (то есть доходами ниже средних, но не позволяющих гражданам быть отнесенными к категории малоимущих) -  создание системы мер государственной поддержки и развития кооперации, позволяющих таким гражданам обеспечивать себя жильем, в соответствие с социальными стандартами, в основном рыночными методами. Для гражданам с доходами  выше средних - поддержка развития и стабильного функционирования рынка жилья, позволяющего удовлетворять их платежеспособный спрос на жиль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жилищной политики включает три приоритетных на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Первое – создание условий для роста предложения на рынке жилья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пределение приоритетов пространственного</w:t>
      </w:r>
      <w:r>
        <w:rPr>
          <w:color w:val="000000"/>
          <w:sz w:val="26"/>
          <w:szCs w:val="26"/>
        </w:rPr>
        <w:t xml:space="preserve"> развития России, организация территориального планирования, разработка и проведение эффективной градостроительной политики; разработка проектов комплексного освоения территорий в увязке с проектами по размещению новых производств и созданием новых рабочих мес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участков массового жилищного строительства инженерной, коммуникационной и социальной инфраструктурой и формирование эффективных рынков земельных участ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стимулирование развития строительного комплекса и производства строительных материалов за счет содействия модернизации производства, расширения и совершенствования механизмов финансирования производства строительных материалов и строительства жилья, и конкуренции подрядч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ое развитие малоэтажной застройки, в том числе из деревянных конструкций заводского изготовления на базе современных 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технического регулирования на рынке жилья, механизма надзора за соблюдением строительных норм и правил в процессе строительства и производства строительных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внедрению инновационных технологий в сфере жилищного строительства и коммуналь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 xml:space="preserve">Второе – </w:t>
      </w:r>
      <w:r>
        <w:rPr>
          <w:i/>
          <w:color w:val="000000"/>
          <w:spacing w:val="-4"/>
          <w:sz w:val="26"/>
          <w:szCs w:val="26"/>
        </w:rPr>
        <w:t>разработка новых и совершенствование действующих институтов жилищного рынка,</w:t>
      </w:r>
      <w:r>
        <w:rPr>
          <w:color w:val="000000"/>
          <w:spacing w:val="-4"/>
          <w:sz w:val="26"/>
          <w:szCs w:val="26"/>
        </w:rPr>
        <w:t xml:space="preserve"> обеспечивающих повышение доступности жилья: строительно-сберегательных касс, ипотеки, земельной ипотеки</w:t>
      </w:r>
      <w:r>
        <w:rPr>
          <w:color w:val="000000"/>
          <w:sz w:val="26"/>
          <w:szCs w:val="26"/>
        </w:rPr>
        <w:t>, развитие рынка ипотечных ценных бумаг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жилищного фонда социального использования – государственного и муниципального фонда, предоставляемого по договорам социального найм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и внедрение института найма жил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 совершенствование механизмов адресной поддержки населения для приобретения собственного (частного) жи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Третье - модернизация жилищного фонда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и коммунальной инфраструктуры, формирование комфортной городской среды и среды сельских поселений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, обеспечивающих снижение морально-технического износа жилищного фонда, в том числе ликвидации в среднесрочной перспективе аварийного и ветхого жилищн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самоорганизации населения на жилищном рынке, совершенствование нормативной правовой и методической базы и содействие в организации товариществ собственников жилья, совершенствование налогового законодательства для эффективного управления многоквартирными дом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дрение ресурсосберегающих технологий и оборудования и создание условий для более широкого использования малой энергетики и нетрадиционных видов топливно-энергетически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модернизация жилищно-коммунальной отрасли и обеспечение доступности расходов на эксплуатацию жилья и оплаты жилищно-коммунальных услуг для всего населения, через </w:t>
      </w:r>
      <w:r>
        <w:rPr>
          <w:sz w:val="26"/>
          <w:szCs w:val="26"/>
        </w:rPr>
        <w:t xml:space="preserve">развитие конкуренции в управлении жилищным фондом и его обслуживании, привлечение бизнеса к управлению и инвестированию в жилищно-коммунальную инфраструктуру, </w:t>
      </w:r>
      <w:r>
        <w:rPr>
          <w:color w:val="000000"/>
          <w:sz w:val="26"/>
          <w:szCs w:val="26"/>
        </w:rPr>
        <w:t>совершенствование тарифной политики и развитие механизмов частно-государственного партнерства в сфере предоставления коммунальных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рмирование комфортной городской среды и среды сельских поселений, включая развитие городского транспорта, </w:t>
      </w:r>
      <w:r>
        <w:rPr>
          <w:sz w:val="26"/>
          <w:szCs w:val="26"/>
        </w:rPr>
        <w:t>обеспечение возможности полноценной жизнедеятельности маломобильных групп населения, адаптированности и безопасности мест пребывания детей с родителями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4" w:name="__RefHeading___Toc193128715"/>
      <w:bookmarkEnd w:id="14"/>
      <w:r>
        <w:rPr>
          <w:rFonts w:cs="Times New Roman" w:ascii="Times New Roman" w:hAnsi="Times New Roman"/>
          <w:color w:val="000000"/>
        </w:rPr>
        <w:t>3.7.  Развитие социальных институтов и социальная поли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коренное развитие человеческого и социального капитала и реализация принципов социальной справедливости требуют оказания поддержки социально уязвимым категориям населения и повышения эффективности и восприимчивости к инновациям сектора социальных услуг. Необходимо обеспечить формирование системы социальных институтов, отвечающих потребностям современного общества, и эффективно используемых в странах с аналогичным и более высоким уровнем экономическ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Основные </w:t>
      </w:r>
      <w:r>
        <w:rPr>
          <w:b/>
          <w:color w:val="000000"/>
          <w:sz w:val="26"/>
          <w:szCs w:val="26"/>
        </w:rPr>
        <w:t>целевые ориентиры</w:t>
      </w:r>
      <w:r>
        <w:rPr>
          <w:color w:val="000000"/>
          <w:sz w:val="26"/>
          <w:szCs w:val="26"/>
        </w:rPr>
        <w:t xml:space="preserve"> социальной политики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хват детей в возрасте от 5 до 18 лет программами дополнительного образования возрастет с 46-46,5% в 2006-2007 годах до 70 и более процентов в 2010-2015 годах;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ельный вес детей-инвалидов, получивших реабилитационные услуги в специализированных учреждениях для детей с ограниченными возможностями, в общем количестве детей-инвалидов, вырастет в 2010 году до 42-45% против 31-40,3 % в 2006-2007 годах;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2015 году будет решена в основном проблема беспризорности;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2020 году  будет решена одна из острых проблем пожилого населения – полного удовлетворения потребности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2020 году уровень занятости инвалидов в Российской Федерации достигнет среднеевропейского и составит 40% от числа инвали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нее соотношение трудовой пенсии и заработной платы составит не менее 30% в 2020 году по сравнению с 25% в 2010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олгосрочная социальная политика включает следующие </w:t>
      </w:r>
      <w:r>
        <w:rPr>
          <w:b/>
          <w:color w:val="000000"/>
          <w:sz w:val="26"/>
          <w:szCs w:val="26"/>
        </w:rPr>
        <w:t>приоритетные направ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Первое - улучшение положения детей и поддержка семьи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еализация программ помощи семье в воспитании малолетних детей путем развития детских дошкольных учреждений и профилактики семейного неблагополуч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репление системы профилактики безнадзорности и правонарушений несовершеннолетних, семейное устройство детей-сирот и детей, оставшихся без попечения родителей,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</w:t>
      </w:r>
      <w:r>
        <w:rPr>
          <w:color w:val="000000"/>
          <w:sz w:val="26"/>
          <w:szCs w:val="26"/>
        </w:rPr>
        <w:t>овышение эффективности и расширение сети социальных служб, обеспечивающих предоставление социальной и психологической поддержки дезадаптированным детям и их семьям, включая развитие сети приютов временного пребывания для несовершеннолетних, попавших в кризисную ситуа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лное завершение к 2020 году процесса модернизации и развития системы социального обслуживания семей и детей в соответствии с международными стандартами социального обслуживания семей и детей развитых европейских стран;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эффективности деятельности школьных психологов в отношении профилактики дезадаптации несовершеннолетни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приоритета различных форм семейного устройства детей, оставшихся без попечения родителей; усовершенствование порядка и процедуры усыновления детей, приема детей в замещающие семь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создание системы эффективной системы реабилитации детей-инвалидов</w:t>
      </w:r>
      <w:r>
        <w:rPr>
          <w:color w:val="000000"/>
          <w:sz w:val="26"/>
          <w:szCs w:val="26"/>
        </w:rPr>
        <w:t xml:space="preserve"> повсеместное внедрение системы комплексного динамического психолого-педагогического и медико-социального сопровождения индивидуального развития ребенка с ограниченными возможностями здоровья независимо от форм е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 xml:space="preserve">Второе - </w:t>
      </w:r>
      <w:r>
        <w:rPr>
          <w:color w:val="000000"/>
          <w:sz w:val="26"/>
          <w:szCs w:val="26"/>
        </w:rPr>
        <w:t>создание условий и возможностей для успешной социализации и эффективной самореализации молодежи (</w:t>
      </w:r>
      <w:r>
        <w:rPr>
          <w:i/>
          <w:color w:val="000000"/>
          <w:sz w:val="26"/>
          <w:szCs w:val="26"/>
        </w:rPr>
        <w:t>государственная молодежная политика)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влечение молодежи в социальную практику; стимулирование у молодых людей потребности в оказании помощи, проявлении действенной инициативы в решении проблем людей, нуждающихся в помощи и поддержк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моделей и форм вовлечения молодежи в трудовую и экономическую деятельность, внедрение эффективных программ развития социальной компетентности молодеж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паганда семейных ценностей среди молодежи, формирование механизмов поддержки молодой семьи, в том числе создание стартовых возможностей для становления молодой семь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созидательной активности молодежи; внедрение и распространение эффективных моделей и форм участия молодежи в управлении общественной жизнью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формирования целостной системы поддержки способной, инициативной и талантливой молодежи, включая развитие механизмов дополнительного внешкольного, в том числе дистанционного образования, развития системы интернатов для талантливой молодежи, летних научных лагерей и школ, расширения практики предоставления повышенных стипендий, образовательных кредитов и субсидий, предоставляющих возможность для поступления  талантливой молодежи в лучшие отечественные высшие учебные за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также стимулирование разработки и исследование проблем, имеющих значение для развития страны в сферах образования, культуры, науки и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Третье - реабилитация и социальная интеграция инвалидов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систем медико-социальной экспертизы, реабилитации и социальной интеграции инвалидов, реализация мероприятий по обеспечению доступности для инвалидов жилья, объектов социальной инфраструктуры, тран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нфраструктуры реабилитационных центров, обеспечивающих комплексную реабилитацию инвалидов и их возвращение к полноценной жизни в обществе, формирование реабилитационной индустрии по выпуску современных технических средств реабили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укрепление материально-технической базы учреждений медико-социальной экспертизы, реабилитационных учреждений и протезно-ортопедических предприятий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Четвертое - социальное обслуживание лиц старших возрастов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8"/>
          <w:sz w:val="26"/>
          <w:szCs w:val="26"/>
        </w:rPr>
        <w:t>развитие всех форм предоставления услуг социального обслуживания лиц старших возрастов (нестационарной, полустационарной, стационарной и срочной социальной), при этом приоритетной формой социального обслуживания в нестационарных условиях останется предоставление социально-бытовых услуг на дому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сети стационарных учреждений социального обслуживания до уровня, соответствующего потребностям населения в постоянном ухо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механизма привлечения на конкурсной основе негосударственных организаций для социального обслуживания лиц старших возр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Пятое - развитие сектора негосударственных некоммерческих организаций (НКО)</w:t>
      </w:r>
      <w:r>
        <w:rPr>
          <w:color w:val="000000"/>
          <w:sz w:val="26"/>
          <w:szCs w:val="26"/>
        </w:rPr>
        <w:t xml:space="preserve"> в сфере оказания социальных услуг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ение равенства условий налогообложения поставщиков социальных услуг различных организационно-правовых форм, сокращение административных барьеров в сфере деятельности НК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создание прозрачной и конкурентной системы государственной поддержки НКО, реализация органами государственной власти и местного самоуправления программ в области поддержки развития НКО, сокращение административных барьеров в сфере деятельности НКО;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создание механизмов, способствующих усилению социальной ответственности бизнеса и распространению корпоративной социальной отчетности, расширение практики трехстороннего взаимодействия бизнеса, НКО, региональных и местных органов власти в решении социальных вопросов;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развитию практики благотворительной деятельности граждан и организаций, а также распространению добровольческой деятельности (волонтерства);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механизмов общественного контроля в социальной сфере, интернатах, социально-реабилитационных учреждениях и домах ребенка включая формирование нормативной правовой базы формирования системы общественного контроля в субъектах Российской Федерации и практики предоставления финансовой поддержки указанной деятельности из бюджетных источ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7. Формирование эффективной системы социальной поддержки лиц, находящихся в трудной жизненной ситуации и </w:t>
      </w:r>
      <w:r>
        <w:rPr>
          <w:color w:val="000000"/>
          <w:spacing w:val="-4"/>
          <w:sz w:val="26"/>
          <w:szCs w:val="26"/>
        </w:rPr>
        <w:t>системы профилактики правонарушений</w:t>
      </w:r>
      <w:r>
        <w:rPr>
          <w:color w:val="000000"/>
          <w:sz w:val="26"/>
          <w:szCs w:val="26"/>
        </w:rPr>
        <w:t>, включ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грация лиц, оказавшихся в трудной жизненной ситуации, в жизнь общества, внедрение моделей и программ развития навыков и умений самостоятельной жизни у людей, испытывающих трудности в интеграции и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формирование </w:t>
      </w:r>
      <w:r>
        <w:rPr>
          <w:color w:val="000000"/>
          <w:spacing w:val="-4"/>
          <w:sz w:val="26"/>
          <w:szCs w:val="26"/>
        </w:rPr>
        <w:t xml:space="preserve">системы социальной реабилитации несовершеннолетних и граждан, освобожденных из мест лишения свободы и осужденных к мерам наказания, не связанным с лишением свободы;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формирование и развитие механизмов ювенальной юстиции, развитие механизмов восстановительного правосудия, создание службы пробации, </w:t>
      </w:r>
      <w:r>
        <w:rPr>
          <w:color w:val="000000"/>
          <w:sz w:val="26"/>
          <w:szCs w:val="26"/>
        </w:rPr>
        <w:t xml:space="preserve">обеспечивающей, социально-психологическое сопровождение лиц, освободившихся из мест лишения свободы и реабилитационное насыщение приговоров судов, в части реализации принудительных мер воспитательного воздействия, реализация технологий восстановительного правосудия и проведения примирительных процедур;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еспечение гуманизации пенитенциарной системы, включая </w:t>
      </w:r>
      <w:r>
        <w:rPr>
          <w:color w:val="000000"/>
          <w:sz w:val="26"/>
          <w:szCs w:val="26"/>
        </w:rPr>
        <w:t>обеспечение эффективной образовательной и воспитательной работы в системе исполнения наказ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формирование эффективной системы профилактики алкогольной и наркотической зависимости, модернизация системы наркологической помощи населению. </w:t>
      </w:r>
    </w:p>
    <w:p>
      <w:pPr>
        <w:pStyle w:val="Heading3"/>
        <w:spacing w:lineRule="auto" w:line="360" w:before="240" w:after="120"/>
        <w:ind w:firstLine="709"/>
        <w:jc w:val="both"/>
        <w:rPr/>
      </w:pPr>
      <w:bookmarkStart w:id="15" w:name="__RefHeading___Toc193128716"/>
      <w:bookmarkEnd w:id="15"/>
      <w:r>
        <w:rPr>
          <w:rFonts w:cs="Times New Roman" w:ascii="Times New Roman" w:hAnsi="Times New Roman"/>
          <w:color w:val="000000"/>
        </w:rPr>
        <w:t>3.8.  Развитие пенсион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е пенсионной системы на основе заложенных в нее страховых принципов, будет направлено на </w:t>
      </w:r>
      <w:r>
        <w:rPr>
          <w:b/>
          <w:color w:val="000000"/>
          <w:sz w:val="26"/>
          <w:szCs w:val="26"/>
        </w:rPr>
        <w:t>повышение жизненного уровня всех категорий пенсионеров</w:t>
      </w:r>
      <w:r>
        <w:rPr>
          <w:color w:val="000000"/>
          <w:sz w:val="26"/>
          <w:szCs w:val="26"/>
        </w:rPr>
        <w:t xml:space="preserve"> и обеспечение финансовой устойчивости и сбалансированности пенсион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>Целевой ориентир</w:t>
      </w:r>
      <w:r>
        <w:rPr>
          <w:color w:val="000000"/>
          <w:sz w:val="26"/>
          <w:szCs w:val="26"/>
        </w:rPr>
        <w:t xml:space="preserve"> пенсионной системы в 2020 году должен </w:t>
      </w:r>
      <w:r>
        <w:rPr>
          <w:b/>
          <w:color w:val="000000"/>
          <w:sz w:val="26"/>
          <w:szCs w:val="26"/>
        </w:rPr>
        <w:t xml:space="preserve">обеспечивать возможность получения гражданином, имеющим не менее 30 лет страхового стажа, </w:t>
      </w:r>
      <w:r>
        <w:rPr>
          <w:color w:val="000000"/>
          <w:sz w:val="26"/>
          <w:szCs w:val="26"/>
        </w:rPr>
        <w:t>совокупного размера пенсионных выплат, равного не менее, чем __% от его заработка перед назначением пенсии. В совокупный размер пенсионных выплат будут включаться все выплаты в рамках системы обязательного пенсионного страхования и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ижение указанного ориентира будет обеспечено как за счет действующих механизмов солидарной распределительной и накопительной компоненты трудовой пенсии, так и за счет создания государством дополнительных программ и стимулов, в том числе программы софинансирования пенсионных нако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этой связи, во-первых, должно быть обеспечено повышение уровня материальной </w:t>
      </w:r>
      <w:r>
        <w:rPr>
          <w:b/>
          <w:color w:val="000000"/>
          <w:sz w:val="26"/>
          <w:szCs w:val="26"/>
        </w:rPr>
        <w:t>поддержки граждан</w:t>
      </w:r>
      <w:r>
        <w:rPr>
          <w:color w:val="000000"/>
          <w:sz w:val="26"/>
          <w:szCs w:val="26"/>
        </w:rPr>
        <w:t>, чья пенсия сформирована в основном за счет распределительной компоненты системы, во-вторых, повышена эффективность управления пенсионным накоплениями, в-третьих, сформированы и профинансированы программы и созданы эффективные стимулы для увеличения пенсионных нако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граждан, ориентирующихся на более высокий размер пенсионных выплат, должны быть созданы дополнительные стимулы для участия в добровольных пенсионных системах, а также более продолжительной труд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жданам, не выработавшим минимальной нормы страхового стажа, будет обеспечиваться минимальный федеральный стандарт пенсион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С целью повышение уровня материальной </w:t>
      </w:r>
      <w:r>
        <w:rPr>
          <w:b/>
          <w:color w:val="000000"/>
          <w:sz w:val="26"/>
          <w:szCs w:val="26"/>
        </w:rPr>
        <w:t>поддержки граждан, уже получающих пенсию</w:t>
      </w:r>
      <w:r>
        <w:rPr>
          <w:color w:val="000000"/>
          <w:sz w:val="26"/>
          <w:szCs w:val="26"/>
        </w:rPr>
        <w:t>, будут осуществлены следующие м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ведение единой базовой пенсии, закрепляющей право каждого гражданина Российской Федерации на минимальный федеральный стандарт материального обеспечения в связи со старостью, инвалидностью или потерей кормиль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проблемы бедности среди пенсионеров на основе введения эффективных механизмов материальной поддержки лиц, с низким уровнем жиз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ффективности управления пенсионной систе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табильного поступления средств на финансирование трудовой пенсии на основе использования механизма регулярной индексации параметров регрессивной шкалы единого социального налога и страховых взносов в Пенсионный фонд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Увеличение будущих пенсий </w:t>
      </w:r>
      <w:r>
        <w:rPr>
          <w:b/>
          <w:color w:val="000000"/>
          <w:sz w:val="26"/>
          <w:szCs w:val="26"/>
        </w:rPr>
        <w:t>работникам, выходящим на пенсию в течение ближайших 20 лет</w:t>
      </w:r>
      <w:r>
        <w:rPr>
          <w:color w:val="000000"/>
          <w:sz w:val="26"/>
          <w:szCs w:val="26"/>
        </w:rPr>
        <w:t xml:space="preserve"> и формирующих свои пенсионные права в основном в рамках распределительного компонента пенсионной системы, предполагается добиться на осно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иления роли страховой части трудовой пенсии в обеспечении дифференциации пенсионных выплат в зависимости от продолжительности и объема участия работника в обязательном пенсионном страх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я эффективных стимулов более позднего добровольного выхода на пенсию граждан, работавших без назначения пенсии после достижения пенсион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осту пенсий у </w:t>
      </w:r>
      <w:r>
        <w:rPr>
          <w:b/>
          <w:color w:val="000000"/>
          <w:sz w:val="26"/>
          <w:szCs w:val="26"/>
        </w:rPr>
        <w:t>всех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ботников, участвующих в формировании накопительной части трудовой пенсии</w:t>
      </w:r>
      <w:r>
        <w:rPr>
          <w:color w:val="000000"/>
          <w:sz w:val="26"/>
          <w:szCs w:val="26"/>
        </w:rPr>
        <w:t>, будут содействовать меры по развитию обязательного накопительного компонента пенсионной системы на основе повышения эффективности управления средствами пенсионных накоплений, постепенного расширения портфеля активов, введения элементов конкуренции в управление пенсионными накоплениями лиц, не реализовавших право выбора управляющей компании или негосударственного пенсион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>Все граждане, как работники так и пенсионеры</w:t>
      </w:r>
      <w:r>
        <w:rPr>
          <w:color w:val="000000"/>
          <w:sz w:val="26"/>
          <w:szCs w:val="26"/>
        </w:rPr>
        <w:t xml:space="preserve"> смогут реализовать дополнительные возможности по увеличению своих пенсий на осно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я системы софинансирования добровольных пенсионных накоплений населения государством, а также работодател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я системы негосударственного пенсионного обеспечения и добровольного пенсионного страхования за счет осуществления дополнительных мер по их стимулирова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я механизмов использования части активов, находящихся в государственной собственности, для увеличения размера пенсионных накоплений и пенсионных выпла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6" w:name="__RefHeading___Toc193128717"/>
      <w:bookmarkEnd w:id="16"/>
      <w:r>
        <w:rPr>
          <w:rFonts w:cs="Times New Roman" w:ascii="Times New Roman" w:hAnsi="Times New Roman"/>
          <w:color w:val="000000"/>
        </w:rPr>
        <w:t>3.9. Экологизация экономики и экология челове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В целом уровень экологической нагрузки на российскую экономику пока значительно ниже, чем развитых странах. Россия обладает колоссальными пространствами  девственных территорий, ресурсов пресной воды и леса. Вместе с тем на протяжении многих десятилетий в России формируются полюса экологического неблагополучия (и не только в Европейской части),</w:t>
      </w:r>
      <w:r>
        <w:rPr>
          <w:rFonts w:cs="Garamond" w:ascii="Garamond" w:hAnsi="Garamond"/>
          <w:color w:val="000000"/>
          <w:sz w:val="25"/>
          <w:szCs w:val="25"/>
        </w:rPr>
        <w:t xml:space="preserve"> </w:t>
      </w:r>
      <w:r>
        <w:rPr>
          <w:color w:val="000000"/>
          <w:sz w:val="26"/>
          <w:szCs w:val="26"/>
        </w:rPr>
        <w:t>что негативно отражается на качестве жизни людей, их здоровье и продолжительности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Около 15% территории России по экологическим показателям находятся в критическом или околокритическом состоянии. Отмечаются тенденции сокращения видового биологического разнообразия и изменения состояния окружающей среды на фоне потепления климата. В городах с высоким и очень высоким уровнем загрязнения воздуха проживает 56% городского населения. Ситуация с качеством питьевой воды продолжает оставаться крайне неблагоприятной, в первую очередь вследствие сбросов сточных вод в поверхностные водные объекты (более 40% населения страны пьет некачественную воду). Экономический подъем при сохранении современного уровня негативного воздействия и непринятии мер по сокращению накопленного экологического ущерба может привести к дальнейшему обострению экологических проблем.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кологические факторы оказывают существенное влияние на социально-экономическое развитие страны, во многом определяя направления модернизации экономики. Надлежащее качество окружающей среды является одним из необходимых элементов социальных стандартов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</w:t>
      </w:r>
      <w:r>
        <w:rPr>
          <w:rFonts w:cs="Times New Roman" w:ascii="Times New Roman" w:hAnsi="Times New Roman"/>
          <w:sz w:val="26"/>
          <w:szCs w:val="26"/>
        </w:rPr>
        <w:t>экологической политики – значительное улучшение качества природной среды и экологических условий жизни человека, формирование сбалансированной экологически ориентированной модели развития экономики и экологически конкурентоспособных производств. Успешная реализация Россией программы экологического развития является важнейшим вкладом России в поддержание глобального экологического равновесия, по отношению к которому Россия играет роль донор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деляются следующие основные направления экологизации экономического развития и улучшения экологической среды жизни челове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ое направление,</w:t>
      </w:r>
      <w:r>
        <w:rPr>
          <w:rFonts w:cs="Times New Roman" w:ascii="Times New Roman" w:hAnsi="Times New Roman"/>
          <w:b/>
          <w:sz w:val="26"/>
          <w:szCs w:val="26"/>
        </w:rPr>
        <w:t xml:space="preserve"> «экология производства» </w:t>
      </w:r>
      <w:r>
        <w:rPr>
          <w:rFonts w:cs="Times New Roman" w:ascii="Times New Roman" w:hAnsi="Times New Roman"/>
          <w:sz w:val="26"/>
          <w:szCs w:val="26"/>
        </w:rPr>
        <w:t xml:space="preserve">- поэтапное сокращение уровней воздействия на окружающую среду от всех антропогенных источников. 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элементами этого проекта должны стать новая система нормирования допустимого воздействия на окружающую среду, предусматривающая отказ от установления индивидуальных разрешений по каждому предприятию и установление нормативов и планов поэтапного снижения загрязнения до уровней, соответствующих наилучшим экологически безопасным мировым технологиям, и создание развитой индустрии по утилизации отходов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ым ориентиром этого направления является снижение удельных уровней воздействия на окружающую среду в 3-7 раз в зависимости от отрасли. Оценки специалистов показывают, что техническая возможность достижения этих показателей существует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е,</w:t>
      </w:r>
      <w:r>
        <w:rPr>
          <w:rFonts w:cs="Times New Roman" w:ascii="Times New Roman" w:hAnsi="Times New Roman"/>
          <w:b/>
          <w:sz w:val="26"/>
          <w:szCs w:val="26"/>
        </w:rPr>
        <w:t xml:space="preserve"> «экология человека» </w:t>
      </w:r>
      <w:r>
        <w:rPr>
          <w:rFonts w:cs="Times New Roman" w:ascii="Times New Roman" w:hAnsi="Times New Roman"/>
          <w:sz w:val="26"/>
          <w:szCs w:val="26"/>
        </w:rPr>
        <w:t>- создание экологически безопасной и комфортной среды проживания населения, мест его работы и отдыха, иной социальной активности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о направление включает в себя ликвидацию накопленного загрязнения, восстановление эродированных, захламленных территорий. Обеспечение эффективной санитарии, управление бытовыми отходами, пропаганда здорового образа жизни. Следует разработать специальные экологические медико-биологические нормы безопасности и комфортности среды проживания человека, осуществлять специализированный мониторинг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ыми показателями реализации этого направления к 2020 году является сокращение числа городов с высоким и очень высоким уровнем загрязнения не менее чем в 5 раз, сокращение количества жителей, проживающих в неблагоприятных экологических условиях не менее чем в 4 раз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2020 году необходимо полностью решить проблему восстановления безопасной среды обитания в регионах экологического кризиса, где проживают около 1 млн. жителей страны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,</w:t>
      </w:r>
      <w:r>
        <w:rPr>
          <w:rFonts w:cs="Times New Roman" w:ascii="Times New Roman" w:hAnsi="Times New Roman"/>
          <w:b/>
          <w:sz w:val="26"/>
          <w:szCs w:val="26"/>
        </w:rPr>
        <w:t xml:space="preserve"> «зкологический бизнес» - </w:t>
      </w:r>
      <w:r>
        <w:rPr>
          <w:rFonts w:cs="Times New Roman" w:ascii="Times New Roman" w:hAnsi="Times New Roman"/>
          <w:sz w:val="26"/>
          <w:szCs w:val="26"/>
        </w:rPr>
        <w:t xml:space="preserve">создание эффективного экологического сектора экономики. Этот сектор может включить в себя конкурентоспособный бизнеса в области общего и специализированного машиностроения, бизенс-девелопмента, экологического консалтинга. Роль государства состоит в  в формировании правил   осуществления экологического аудита, требований к разработке технологий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ыми показателями прогресса этого направления  является рост рынка экологического девелопмента, товаров и услуг в 5 раз и расширение занятости с 30 до 300 тысяч рабочих мест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твертое,  «</w:t>
      </w:r>
      <w:r>
        <w:rPr>
          <w:rFonts w:cs="Times New Roman" w:ascii="Times New Roman" w:hAnsi="Times New Roman"/>
          <w:b/>
          <w:sz w:val="26"/>
          <w:szCs w:val="26"/>
        </w:rPr>
        <w:t xml:space="preserve">экология природной среды» </w:t>
      </w:r>
      <w:r>
        <w:rPr>
          <w:rFonts w:cs="Times New Roman" w:ascii="Times New Roman" w:hAnsi="Times New Roman"/>
          <w:sz w:val="26"/>
          <w:szCs w:val="26"/>
        </w:rPr>
        <w:t>- сохранение и защита природной среды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у проекта должно составлять новые методы территориального планирования, землепользования и застройки, учитывающие экологические ограничения. В рамках проекта следует создать такую систему особо охраняемых природных территорий, которая бы обеспечивала сохранение естественных экосистем в всех природно-климатических регионах страны, делая их центрами сохранения генетического фонда, инкубаторами восстановления исходного биоразнообразия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ыми показателями реализации направления «Экология природной среды» должны стать сокращение региональных различий в сети особо охраняемых природных территорий, повышение биопродуктивности природных систем до безопасных уровней, восстановление видового разнообразия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кологизация экономики является не только особым направлением деятельности бизнеса и экономической политики, но и общей характеристикой инновационного развития экономики, тесно связанной с повышением эффективности  ресурсопотребления. В результате повышения технологической и экологической эффективности экономики к 2020 году предполагается снижение уровня «экологического воздействия» в 2-2,5 раза, что позволит выйти на современные  показатели сбережения природы  развитых европейских </w:t>
      </w:r>
      <w:r>
        <w:rPr>
          <w:rFonts w:cs="Times New Roman" w:ascii="Times New Roman" w:hAnsi="Times New Roman"/>
          <w:color w:val="000000"/>
          <w:sz w:val="26"/>
          <w:szCs w:val="26"/>
        </w:rPr>
        <w:t>стран. При этом уровень экологических издержек (затрат на снижение вредных выбросов, утилизацию отходов и восстановление природной среды) могут возрасти до 1-1,5%ВВП в 2020 году.  Для России актуальна задача капитализации ее экологических преимуществ, что должно найти выражении в развитии экологического туризма, продажи чистой воды и др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2"/>
        <w:spacing w:lineRule="exact" w:line="500" w:before="360" w:after="240"/>
        <w:jc w:val="both"/>
        <w:rPr>
          <w:color w:val="000000"/>
        </w:rPr>
      </w:pPr>
      <w:bookmarkStart w:id="17" w:name="__RefHeading___Toc193128718"/>
      <w:bookmarkEnd w:id="17"/>
      <w:r>
        <w:rPr>
          <w:color w:val="000000"/>
        </w:rPr>
        <w:t>4. Развитие экономических институтов и поддержание макроэкономической стаби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ереход к инновационному социально-ориентированному типу развития невозможен без формирования в России институциональной среды, способствующей росту предпринимательской и инновационной активности на основе свободы творчества, самореализации каждого человека. Такая институциональная среда характериз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ысоким уровнем личной безопасности человека (безопасная среда обитания, низкий уровень преступности, эффективная система правопримен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ыми институтами демократии, функционированием эффективных структур и механизмов гражданского общества, общественным контролем за деятельностью государства и бизнеса, низким уровнем коррупции и высоким доверием к институтам власти и проводимой полити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ой конкурентной сред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благоприятными условиями для массового появления новых компаний, в том числе в инновационных секторах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защищенностью прав собственности (включая интеллектуальную), контрактных обязательств, независимой судебной систе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эффективным функционированием развитых рынков земли и иной недвижимости, системы финансовых институтов, адаптированной к потребностям инновационн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эффективностью государственного управления и местного самоуправления, отвечающих современным потребностям социально-экономического развития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8" w:name="__RefHeading___Toc193128719"/>
      <w:bookmarkEnd w:id="18"/>
      <w:r>
        <w:rPr>
          <w:rFonts w:cs="Times New Roman" w:ascii="Times New Roman" w:hAnsi="Times New Roman"/>
          <w:color w:val="000000"/>
        </w:rPr>
        <w:t>4.1. Формирование институциональной среды инновационного разви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Новая институциональная среда, необходимая для инновационного социально-ориентированного типа развития, в долгосрочной перспективе будет формироваться в рамках следующих </w:t>
      </w:r>
      <w:r>
        <w:rPr>
          <w:b/>
          <w:color w:val="000000"/>
          <w:sz w:val="26"/>
          <w:szCs w:val="26"/>
        </w:rPr>
        <w:t>приоритетных направлений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ервое - развитие конкурентной среды</w:t>
      </w:r>
      <w:r>
        <w:rPr>
          <w:color w:val="000000"/>
          <w:sz w:val="26"/>
          <w:szCs w:val="26"/>
        </w:rPr>
        <w:t>, формирование у предприятий действенных стимулов к инновациям и росту эффективности на основе снижения барьеров входа на рынки, демонополизации экономики, обеспечения равных условий конкур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здание эффективной системы предупреждения и пресечения действий как бизнеса, так и органов власти, направленных на ограничение конкуренции, усиление антимонопольного регул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механизма эффективного государственного управления естественными монополиями, включая стимулы для снижения их издержек и повышения эффективности инвестиционной политики монопо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ение информационной прозрачности деятельности регуляторов рын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жение издержек, связанных с входом на рынок новых предприятий и выхода с рынка юридических лиц, прекращающих свою деятельность, включая дальнейшее сокращение видов деятельности, подлежащих лицензированию, в том числе с использованием альтернативных механизмов регулирования, связанных со страхованием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Второе - развитие рынка земли и недвижимости, направленное на повышение его прозрачности, выстраивание эффективной и малозатратной для бизнеса системы спецификации и защиты прав собственности на объекты недвижимости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ощение процедур вовлечения земель в хозяйственный оборот (включая перевод земель из одной категории в другую и их разграничение)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эффективных государственных систем кадастрового учета и регистрации прав на недвижимость при развитии конкуренции на рынке кадастровых работ и переходе к саморегулированию кадастровой деятельност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механизмов финансового обеспечения гарантий прав добросовестных приобретателей недвижимост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завершения приватизации земельных участков, на которых расположены находящиеся в частной собственности объекты недвижимости и выдела земельных участков в счет земельных долей, образованных в процессе приватизации сельскохозяйственных земель;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формирование института массовой оценки недвижимости и введение на этой основе полноценного налогообложения недвижимости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Третье - развитие механизмов взаимодействия государства, населения, бизнеса и структур гражданского общества</w:t>
      </w:r>
      <w:r>
        <w:rPr>
          <w:color w:val="000000"/>
          <w:sz w:val="26"/>
          <w:szCs w:val="26"/>
        </w:rPr>
        <w:t>, институтов и механизмов</w:t>
      </w:r>
      <w:r>
        <w:rPr>
          <w:i/>
          <w:color w:val="000000"/>
          <w:sz w:val="26"/>
          <w:szCs w:val="26"/>
        </w:rPr>
        <w:t xml:space="preserve"> частно-государственного партнерств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саморегулируемых организаций бизнеса, и потребителей передача им ряда государственных функций, внедрение системы грантов, механизмов софинансирования со стороны государства проектов СРО, повышение значимости саморегулируемых организаций в диалоге с государством;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механизмов взаимодействия органов власти с гражданским обществом, в том числе участия его представителей в подготовке и принятии общественно значимых решений, развитие механизмов общественного контроля за деятельностью органов власт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ение эффективного функционирования системы государственных институтов развития в соответствии с общенациональными приоритетами экономической политик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широкого распространения концессионных соглашений в первую очередь в сфере строительства и модернизации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Четвертое - содействие развитию малого и среднего предпринимательства</w:t>
      </w:r>
      <w:r>
        <w:rPr>
          <w:rStyle w:val="FootnoteCharacters"/>
          <w:rStyle w:val="FootnoteAnchor"/>
          <w:i/>
          <w:color w:val="000000"/>
          <w:sz w:val="26"/>
          <w:szCs w:val="26"/>
        </w:rPr>
        <w:footnoteReference w:id="7"/>
      </w:r>
      <w:r>
        <w:rPr>
          <w:i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ие инфраструктуры поддержки новых предприятий в рамках бизнес-инкубаторов, технопарков и промышленных парков, упрощение для малых предприятий доступа к покупке и аренде недвижимости, в том числе за счет стимулирования масштабного строительства коммерческой недвижимости «эконом-класс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доступности для малого бизнеса услуг естественных и локальных монополий (подключение к электроэнергии, газу, коммунальным сетям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системы кредитования, в том числе микрокредитования, развитие системы венчурного финансирования и инвестиций в новые компании, системы фондов гарантий и поручи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льнейшее упрощение системы регистрации новых предприятий, включая возможность регистрации предприятия через сеть Интернет, при исключении возможности создания фирм-одноднев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чительное сокращение разрешительных процедур, необходимых для начала бизнеса, замена разрешительных процедур декларированием соответствия установленным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замена лицензирования для отдельных видов деятельности обязательным страхованием ответственности, финансовыми гарантиями, либо контролем со стороны саморегулируемы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ие количества контрольных и надзорных мероприятий, проводимых в отношении малого бизнеса, снижение издержек бизнеса, связанных с этими мероприятиями, ужесточение санкций в отношении сотрудников контрольных и надзорных органов, допускающих нарушения порядка проведения проверок, признание недействительными результатов проверок в случае грубых нарушений при ее проведении, значительное сокращение полномочий Министерства внутренних дел в части проведения провер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дополнительных стимулов (бюджетное софинансирование, гранты, гарантии, налоговые стимулы) для малых предприятий, осуществляющих инновационную деятельность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истемы бизнес-образования, программ обучения предпринимательству в средних и высших учебных заве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Пятое формирование институтов постиндустриального общества и инфраструктуры инновационной экономики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действие росту качества и повышение доступности сектора интеллектуальных услуг - управленческого и финансового консультирования, аудита, актуарных услуг, промышленного дизайна и инжиниринговых услуг, услуг в области маркетинга, брендинга, развития общественных связей, юридически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ширение практики софинансирования расходов, связанных с осуществлением технологических инноваций, содействие повышению конкурентоспособности предприятий, их выходу на внешние рын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оддержка инновационных кластерных инициатив, направленных на достижение результативной кооперации организаций - поставщиков оборудования, комплектующих, специализированных производственных и сервисных услуг, научно-исследовательских и образовательных организаций в рамках территориально-производственных класт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Шестое – формирование современной системы корпоративного управления, корпоративного и финансового законодательства, конкурентоспособной на глобальном уровне,  совершенствование практики правоприменения, включ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упрощение процедур создания, регистрации  и ликвидации юридических лиц с одновременным повышением ответственности за нарушения законодательства в данной сфере и минимизацией возможностей появления фирм-«однодневок»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беспечение гибкости ведения предпринимательской деятельности путем совершенствования законодательства о реорганизации юридических лиц, обеспечения защиты прав кредиторов при реорганизации посредством введения субсидиарной ответственности, упрощение процедур реорганизации, совершенствование законодательства об аффилированных лицах, о группах лиц (холдингах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азвитие законодательства и совершенствование правоприменительной практики, направленных на защиту прав собственности, пресечение рейдерских захватов собств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беспечение баланса прав миноритарных и мажоритарных акционеров, предоставление большей гибкости при построении системы корпоративного управления, законодательное регулирование и судебная защита акционерных согла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содействие распространению лучшей практики корпоративного управления, повышение качества и прозрачности корпоративной отчетности, развитие саморегулирования и повышение ответственности аудиторов и оценщиков, развитие практики привлечения независимых корпоративных директоров, в том числе на предприятиях с государственным учас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езависимость и профессионализм судей, повышение эффективности деятельности регуляторов в сфере финансовых рынков и корпоративных отношений, стимулирование практики медиации при разрешении корпоративных конфликт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Седьмое – повышение эффективности государственного у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централизация в принятии решений и распоряжении ресурсами федеральными органами исполнительной власти, способствующая повышению эффективности использования ресурсов, поддержки инициативы и инноваций в государственном управ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механизмов управления, обеспечивающих формирование Правительством системы целей, стратегических планов, задач, критериев оценки и объемов необходим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здание конкурентных условий для привлечения на государственную службу высококвалифицированных специалистов, привязка размеров оплаты труда работников государственных органов власти и государственных учреждений к результатам их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качества и доступности государственных услуг, предоставляемых органами исполнительной власти, включая четкую регламентацию порядка их предоставления, а также оценку качества предоставляемых услуг потребителями - гражданами и предпринимателями, формирование сети многофункциональных центров (МФЦ) обслуживания населения и обеспечение доступа потребителей к государственным услугам в режиме он-лайн в сети Интернет («электронное Правительство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граничение вмешательства государства в экономическую деятельность субъектов предпринимательства: прекращение избыточного государственного регулирования и снижение административных барь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вершенствование системы контроля и надзора, направленное на повышение результативности ее работы при дальнейшем сокращении административных ограничений предпринимательской деятельности, обеспечении эффективной регламентации полномочий органов по контролю (надзору) и повышении гарантий защиты прав юридических лиц и индивидуальных предпринимателей при проведении государственного контроля (надз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овышение общей эффективности деятельности органов исполнительной власти на основе внедрения системы оценки результативности, вовлечения гражданского общества в контроль за их деятельностью, повышения эффективности управления человеческими ресурсами, в</w:t>
      </w:r>
      <w:r>
        <w:rPr>
          <w:sz w:val="26"/>
          <w:szCs w:val="26"/>
        </w:rPr>
        <w:t>ключая развитие механизмов непрерывного образования, подготовки и переподготовки кадров, развитие эффективных механизмов управления знаниями, выявления и распространения лучшей практики, формирование инновационной культуры в системе современной государственной и муниципальной службы, обеспечение комплексного использование современных информационно-коммуникационных технолог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рмирование эффективной системы управления государственной собственностью на основе реализации принципа строгого соответствия состава госимущества функциям государства, открытости информации об эффективности управления имуществом, улучшения управления государственными долями в акционерных обществах, повышения эффективности деятельности госсектора экономики, а также созданных государственных корпораций и крупных государственных холдингов в стратегических отраслях.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19" w:name="__RefHeading___Toc193128720"/>
      <w:bookmarkEnd w:id="19"/>
      <w:r>
        <w:rPr>
          <w:rFonts w:cs="Times New Roman" w:ascii="Times New Roman" w:hAnsi="Times New Roman"/>
          <w:color w:val="000000"/>
        </w:rPr>
        <w:t>4.2. Долгосрочные приоритеты денежно-кредитной и бюджетной политики</w:t>
      </w:r>
    </w:p>
    <w:p>
      <w:pPr>
        <w:pStyle w:val="TextBody"/>
        <w:ind w:right="-227" w:firstLine="720"/>
        <w:rPr/>
      </w:pPr>
      <w:r>
        <w:rPr>
          <w:b/>
          <w:color w:val="000000"/>
          <w:sz w:val="26"/>
          <w:szCs w:val="26"/>
        </w:rPr>
        <w:t>Цель</w:t>
      </w:r>
      <w:r>
        <w:rPr>
          <w:color w:val="000000"/>
          <w:sz w:val="26"/>
          <w:szCs w:val="26"/>
        </w:rPr>
        <w:t xml:space="preserve"> долгосрочной денежно-кредитной и бюджетной политики – создание необходимых предпосылок для поддержания высоких, не ниже 6-7 процентов в год в период до 2020 года, темпов экономического роста, обеспечение макроэкономической стабильности и предсказуемости изменения макроэкономических параметров, последовательного снижения уровня инфляции.</w:t>
      </w:r>
    </w:p>
    <w:p>
      <w:pPr>
        <w:pStyle w:val="TextBody"/>
        <w:ind w:right="-227" w:firstLine="720"/>
        <w:rPr/>
      </w:pPr>
      <w:r>
        <w:rPr>
          <w:b/>
          <w:color w:val="000000"/>
          <w:sz w:val="26"/>
          <w:szCs w:val="26"/>
        </w:rPr>
        <w:t>Целевые ориентиры</w:t>
      </w:r>
      <w:r>
        <w:rPr>
          <w:color w:val="000000"/>
          <w:sz w:val="26"/>
          <w:szCs w:val="26"/>
        </w:rPr>
        <w:t>: рост потребительских цен в 2015 году должен составить не выше 4,5%, в 2020 году – 3%, повышение уровня монетизации (финансовой глубины) экономики до 70-75% ВВП.</w:t>
      </w:r>
    </w:p>
    <w:p>
      <w:pPr>
        <w:pStyle w:val="TextBody"/>
        <w:ind w:right="-227" w:firstLine="720"/>
        <w:rPr>
          <w:color w:val="000000"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 долгосрочной перспективе </w:t>
      </w:r>
      <w:r>
        <w:rPr>
          <w:b/>
          <w:i/>
          <w:spacing w:val="-6"/>
          <w:sz w:val="26"/>
          <w:szCs w:val="26"/>
        </w:rPr>
        <w:t>п</w:t>
      </w:r>
      <w:r>
        <w:rPr>
          <w:b/>
          <w:i/>
          <w:color w:val="000000"/>
          <w:spacing w:val="-6"/>
          <w:sz w:val="26"/>
          <w:szCs w:val="26"/>
        </w:rPr>
        <w:t>овышается роль государственного бюджета как инструмента решения важнейших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b/>
          <w:i/>
          <w:color w:val="000000"/>
          <w:spacing w:val="-6"/>
          <w:sz w:val="26"/>
          <w:szCs w:val="26"/>
        </w:rPr>
        <w:t>стратегических экономических и социальных задач</w:t>
      </w:r>
      <w:r>
        <w:rPr>
          <w:color w:val="000000"/>
          <w:spacing w:val="-6"/>
          <w:sz w:val="26"/>
          <w:szCs w:val="26"/>
        </w:rPr>
        <w:t>, устранения инфраструктурных ограничений, замедляющих переход экономики на путь устойчивого инновационного развития</w:t>
      </w:r>
      <w:r>
        <w:rPr>
          <w:spacing w:val="-6"/>
          <w:sz w:val="26"/>
          <w:szCs w:val="26"/>
        </w:rPr>
        <w:t>, повышению уровня жизни граждан</w:t>
      </w:r>
      <w:r>
        <w:rPr>
          <w:color w:val="000000"/>
          <w:spacing w:val="-6"/>
          <w:sz w:val="26"/>
          <w:szCs w:val="26"/>
        </w:rPr>
        <w:t>. Важным фактором достижения поставленных целевых ориентиров является устойчивость бюджетной системы при выполнении перечисленных функций, недопущение возникновения бюджетного дефицита,  превышающего 1%</w:t>
      </w:r>
      <w:r>
        <w:rPr>
          <w:color w:val="000000"/>
          <w:spacing w:val="-6"/>
          <w:sz w:val="26"/>
          <w:szCs w:val="26"/>
          <w:lang w:val="en-US"/>
        </w:rPr>
        <w:t> </w:t>
      </w:r>
      <w:r>
        <w:rPr>
          <w:color w:val="000000"/>
          <w:spacing w:val="-6"/>
          <w:sz w:val="26"/>
          <w:szCs w:val="26"/>
        </w:rPr>
        <w:t>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На рубеже 2010-2015 годов одним из ключевых факторов макроэкономической устойчивости становится изменение </w:t>
      </w:r>
      <w:r>
        <w:rPr>
          <w:b/>
          <w:i/>
          <w:color w:val="000000"/>
          <w:spacing w:val="-4"/>
          <w:sz w:val="26"/>
          <w:szCs w:val="26"/>
        </w:rPr>
        <w:t>платежного баланса</w:t>
      </w:r>
      <w:r>
        <w:rPr>
          <w:rStyle w:val="FootnoteCharacters"/>
          <w:rStyle w:val="FootnoteAnchor"/>
          <w:b/>
          <w:i/>
          <w:color w:val="000000"/>
          <w:spacing w:val="-4"/>
        </w:rPr>
        <w:footnoteReference w:id="8"/>
      </w:r>
      <w:r>
        <w:rPr>
          <w:color w:val="000000"/>
          <w:spacing w:val="-4"/>
          <w:sz w:val="26"/>
          <w:szCs w:val="26"/>
        </w:rPr>
        <w:t xml:space="preserve">. Быстрый рост импорта в сочетании со снижением цен на нефть и металлы уже к 2010 году может вывести торговое сальдо в зону отрицательных значений. В 2011-2020 годы, несмотря на увеличение экспорта машиностроительной продукции, рост импорта приведет к сохранению устойчивого отрицательного торгового сальдо (в 2018-2020 годах оно возрастет до 90-110 млрд. долларов США, или 2% ВВП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е дефицита баланса по текущим операциям создает условия для прекращения укрепления курса рубля. Предполагается стабилизация реального эффективного курса после 2011 года. В 2015-2020 годах укрепление рубля может возобновиться под влиянием относительного сокращения  дефицита по текущим операциям и сближения уровней доходов российской экономики и западн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крытие возникающего дефицита счета текущих операций будет осуществляться за счет расширения притока иностранного капитала. Объем чистого притока капитала может возрасти в несколько раз и закрепиться на уровне в среднем не ниже 3-3,5% ВВП.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Балансировка отрицательного сальдо по текущим операциям притоком капитала приведет к стабилизации уровня золотовалютных резервов. Это позволит Банку России перейти к свободному режиму плавающего курса национальной валю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этих условиях достижение целей макроэкономической политики будет осуществляться по следующим </w:t>
      </w:r>
      <w:r>
        <w:rPr>
          <w:b/>
          <w:color w:val="000000"/>
          <w:sz w:val="26"/>
          <w:szCs w:val="26"/>
        </w:rPr>
        <w:t>приоритетным направлениям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Первое - снижение инфляции</w:t>
      </w:r>
      <w:r>
        <w:rPr>
          <w:color w:val="000000"/>
          <w:sz w:val="26"/>
          <w:szCs w:val="26"/>
        </w:rPr>
        <w:t xml:space="preserve"> до уровня 3 процентов в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данного приоритета будет осуществляться за счет поддержания стабильного эффективного обменного курса рубля, проведения консервативной денежно-кредитной политики, сбалансированного бюджета, а также создания условий для опережающего роста предложения по сравнению со спросом и развитию конкуренции внутренних рынков потребительских товаров и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ючевую роль в сдерживании роста цен (тарифов) на товары и услуги инфраструктурных отраслей будет играть создание эффективного механизма регулирования ценообразования в инфраструктурных монополиях параллельно с расширением предложения этих товаров и услуг в условиях либерализации рынка электроэнергии и услуг железнодорож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Второе – переход к новым денежно–кредитным механизмам</w:t>
      </w:r>
      <w:r>
        <w:rPr>
          <w:color w:val="000000"/>
          <w:sz w:val="26"/>
          <w:szCs w:val="26"/>
        </w:rPr>
        <w:t xml:space="preserve"> обеспечения спроса экономики на деньги, базирующимся на пополнении ликвидности преимущественно за счет рефинансирования банков Банком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Рост экономики и увеличение национальных сбережений создают условия для дальнейшего роста спроса на деньги. В целом уровень монетизации экономики (отношение среднегодового значения денежного показателя М2 к ВВП) может повыситься с 28,3% ВВП в 2006 году до 60-65% в 2015 году и 70-75% в 2020 году, что создаст предпосылки для сближения российской экономики по глубине развития финансовых институтов с развитыми странами Евросоюза. Значительно повысится роль процентных ставок, устанавливаемых Банком России, и его операций на открытом рынке в регулировании денежного рынка и снижении инфля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Третье направление – усиление стимулирующего влияния налоговой системы на развитие экономики при одновременном выполнении фискальной функции</w:t>
      </w:r>
      <w:r>
        <w:rPr>
          <w:rStyle w:val="FootnoteCharacters"/>
          <w:rStyle w:val="FootnoteAnchor"/>
          <w:i/>
          <w:color w:val="000000"/>
        </w:rPr>
        <w:footnoteReference w:id="9"/>
      </w:r>
      <w:r>
        <w:rPr>
          <w:i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указанного приоритетного направления должно производиться через совершенствование налоговой политики, обеспечивающего дополнительные стимулы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здания новых производств, развития бизнеса с высокой добавленной стоимостью, развития малого предприним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новление и техническое перевооружение основных фондов в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ирования со стороны работодателей образования, здравоохранения и пенсионного обеспечения своих сотруд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роведения научно-исследовательских и опытно-конструкторских работ, практического внедрения их результ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я глубины переработки природ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я российской финансовой инфраструк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я экономической активности насе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ы налоговой политики, в том числе администрирования налогов и сборов, должны предусматривать упрощение налоговой системы, снижение издержек налогоплательщиков, связанных с исполнением налогового законодательства, стимулировать перемещение финансовых центров и центров прибыли корпораций из стран с пониженным налогообложением в Росс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предусматривает, в числе проче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нижение ставки налога на добавленную стоимость, совершенствование процедур его исчисления и возме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формирование единого социального налога и взносов на обязательное пенсионное страхование, предусматривающее поддержание эффективного тариф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амортизационной политики для целей налогооблож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налогообложения добычи нефти для стимулирования разработки новых месторождений и полному использованию потенциала уже разрабатываемы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взимание экспортных пошлин и акцизов на нефтепродукты в целях стимулирования производства продуктов высокого передел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ход на новые принципы налогообложения добычи природного г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здание эффективной системы налогообложения недвижимости как одного из важнейших источников доходов региональных и местных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вершенствование механизмов противодействия уклонению от уплаты налог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ует также последовательно сокращать налоговую нагрузку на малообеспеченные слои населения, совершенствовать в стимулирующих целях механизмы налогообложения доходов населения. Реформирование налогов и взносов на социальные нужды должно проводиться в увязке с реформой систем пенсионного, медицинского и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ый уровень доходов бюджетной системы Российской Федерации к 2020 году будет снижаться, в первую очередь в результате сокращения доли нефтегазовых доходов в общих доходах бюджетной системы и в ВВП, а также сокращения доли налогов и сборов на импорт. С другой стороны, фискальная функция системы налогов и сборов должна способствовать подержанию сбалансированности между расходами и доходами бюджетной систем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налоговых доходов бюджетной системы Российской Федерации в долгосрочной перспективе должен составить, по крайней мере, 32–34% ВВП по сравнению с фактическим уровнем 39,5% ВВП в 2006 году. Поддержанию этого уровня должно способствовать увеличение собираемости доходов за счет повышения стимулов к уплате налогов и сборов и улучшения их администрирования без увеличения налоговой нагрузки на добросовестный бизн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Четвертое направление –</w:t>
      </w:r>
      <w:r>
        <w:rPr>
          <w:i/>
          <w:spacing w:val="-6"/>
          <w:sz w:val="26"/>
          <w:szCs w:val="26"/>
        </w:rPr>
        <w:t xml:space="preserve"> устранение инфраструктурных и институциональных ограничений и создание условий для инновационного развития экономики, повышения уровня и качества жизни населения за счет </w:t>
      </w:r>
      <w:r>
        <w:rPr>
          <w:i/>
          <w:sz w:val="26"/>
          <w:szCs w:val="26"/>
        </w:rPr>
        <w:t>э</w:t>
      </w:r>
      <w:r>
        <w:rPr>
          <w:i/>
          <w:spacing w:val="-6"/>
          <w:sz w:val="26"/>
          <w:szCs w:val="26"/>
        </w:rPr>
        <w:t>ффективного использования государственных ресурсов</w:t>
      </w:r>
      <w:r>
        <w:rPr>
          <w:i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Ключевую роль в данном направлении играет изменение структуры расходов бюджетной системы, так как с</w:t>
      </w:r>
      <w:r>
        <w:rPr>
          <w:sz w:val="26"/>
          <w:szCs w:val="26"/>
        </w:rPr>
        <w:t>ложившаяся в настоящее время структура не позволяет обеспечить устойчивое инновационное социально-экономическое развитие России. Для достижения целевых ориентиров развития необходимо увеличение социальной составляющей бюджета, включающей расходы на образование, здравоохранение, культуру одновременно с совершенствованием системы финансирования услуг в этих секторах экономики. Расходы бюджетной системы по этим направлениям должны увеличиться в 2020 году до 9,8%–10,3% ВВП по сравнению с 8,1% ВВП в 200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Необходимость сокращения разрыва между доходами работающего населения и пенсионеров в условиях ухудшения демографической ситуации потребуют привлечения дополнительных ресурсов на финансирование пенсионных выплат. В результате объем публичных обязательств в сфере пенсионного обеспечения к 2020 году может на 2% ВВП превысить уровень 2010 года. В долгосрочной перспективе положительный эффект принесут ожидаемые нововведения в пенсионной системе, в том числе, реализация программы софинансирования добровольных пенсионных накоплений с использованием средств Фонда национального благосостоя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российской экономики и снятие инфраструктурных ограничений потребуют поддержания величины государственных инвестиций, в том числе, в рамках механизмов частно-государственного партнерства, на уровне не ниже 4% ВВП. Стимулирование обновления научно-технической базы потребует также увеличения государственных расходов на научные исслед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Кроме изменения структуры расходов в «горизонтальном» направлении необходима их оптимизация и в «вертикальной» плоскости. Необходимо повышение уровня самостоятельности бюджетов бюджетной системы Российской Федерации при одновременном согласовании стратегических задач, решаемых на всех уровнях системы государствен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полагаемые доходы бюджетной системы составят в следующем десятилетии 31–33% ВВП. Это формирует ограничение на величину потенциальных расходных обязательств и вытекающих из них расходов бюджетов бюджетной системы Российской Федерации и ставит задачу повышения эффективности управления </w:t>
      </w:r>
      <w:r>
        <w:rPr>
          <w:spacing w:val="-4"/>
          <w:sz w:val="26"/>
          <w:szCs w:val="26"/>
        </w:rPr>
        <w:t>государственными и муниципальными финансам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условиях последовательного сокращения нефтегазовых доходов в долгосрочном периоде поддержание нефтегазового трансферта на уровне 3,7% ВВП (или более высоком) потребует использования средств Резервного фонда. В результате к 2020 году объем Резервного фонда снизится ниже целевого уровня 10%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протяжении всего периода средства Фонда национального благосостояния и доходы от их инвестирования будут использоваться на софинансирование добровольных пенсионных накоплений граждан, а также обеспечение сбалансированности пенсион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szCs w:val="26"/>
        </w:rPr>
        <w:t>Пятое направление – проведение эффективной долговой полити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ктивной долговой политики создаст дополнительные гарантии финансовой устойчивости бюджетной системы и одновременно обеспечит финансовые рынки безрисковыми инструментами, задающими ориентиры процентных ставок, создаст условия для проведения Центральным банком операций на открытом рынке и операций кредитования банков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читывая низкий текущий уровень государственного долга, привлечение заимствований и изменение долговой нагрузки в пределах, допускаемых Бюджетным кодексом, будут безопасными с точки зрения устойчивости бюджетной системы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20" w:name="__RefHeading___Toc193128721"/>
      <w:bookmarkEnd w:id="20"/>
      <w:r>
        <w:rPr>
          <w:rFonts w:cs="Times New Roman" w:ascii="Times New Roman" w:hAnsi="Times New Roman"/>
          <w:color w:val="000000"/>
        </w:rPr>
        <w:t>4.3. Долгосрочные приоритеты развития финансовых рынков и банковского се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 современных условиях финансовая система играет ключевую роль в обеспечении сбалансированности и инновационности развития экономики, в поддержании инвестиционной активности и экономического роста, в формировании человеческого капитала. Для решения этих задач необходима современная, конкурентоспособная, инновационно ориентированная финансовая инфраструктура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днако в настоящее время финансовый рынок России недостаточно раз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стоимость финансовых ресурсов на внутреннем рынке является высокой на фоне низких ставок на иностранных рынках, при этом в реальном выражении из-за высокой инфляции ставки остаются отрицательными, что снижает стимулы к сбережению и не способствует  повышению эффективности кредит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блюдается дефицит качественных инвестиционных проектов и вместе с тем дефицит свободных средств, особенно долгосрочных, которые могут быть направлены на инвестиционные цели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финансовые институты (за исключением нескольких крупнейших банков с государственным участием) не обладают достаточной капитализацией и репутацией, испытывают дефицит квалифицированных кад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6"/>
          <w:szCs w:val="26"/>
        </w:rPr>
        <w:t>Цель развития</w:t>
      </w:r>
      <w:r>
        <w:rPr>
          <w:color w:val="000000"/>
          <w:spacing w:val="-4"/>
          <w:sz w:val="26"/>
          <w:szCs w:val="26"/>
        </w:rPr>
        <w:t xml:space="preserve"> финансовых рынков в среднесрочной и долгосрочной перспективе – создание эффективной финансовой системы, способной обеспечить высокий уровень инвестиционной активности в экономике, создание и поддержание благоприятного инвестиционного климата, финансовую поддержку инновационной деятельности, а также благоприятные условия для формирования человеческого капитала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Целевые ориентиры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вышение уровня банковского кредитования экономики с 30% ВВП в 2006 году до 70-75% в 2015 году и 80-85% в 2020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вышение вклада банковского сектора в финансирование инвестиций в основной капитал с 11% в 2006 году до 20%-25% в 2020 году (благодаря развертыванию деятельности государственных институтов развития и усилению долгосрочной составляющей в банковском кредитовании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вышение относительного уровня капитализации российских компаний до 170-200% ВВП к 2020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вышение отношения стоимости российских корпоративных облигаций в обращении к ВВП с 3,3% в 2006 году до 22%-25% в 2020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вышение отношения собранных страховых премий к ВВП с 2,3% в 2006 году до 7-9% в 2020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повышение отношения совокупного объема активов накопительных пенсионных систем к ВВП с 2,5% в 2006 году до 18-20% в 2020 год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pacing w:val="-4"/>
          <w:sz w:val="26"/>
          <w:szCs w:val="26"/>
        </w:rPr>
        <w:t xml:space="preserve">В аспекте международного позиционирования российского финансового рынка необходимо учитывать, что процессы глобализации повышают риски утраты российской национальной финансовой системой своей самостоятельности и превращения ее в периферийный сегмент европейского финансового рынка. Это может привести к росту транзакционных издержек и невозможности привлечения инвестиций на финансовом рынке для значительной части российских компаний, к невозможности эффективного размещения сбережений для многих категорий инвесторов, включая население и пенсионные институты, к повышению зависимости социально-экономического развития страны от внешних факторов и в конечном счете – к неустойчивости экономического роста. Поэтому одним из стратегических направлений развития отечественной финансовой системы должно стать превращение России в один из ведущих мировых финансовых центров, обладающих независимой национальной финансовой инфраструктурой и обеспечивающих лидирующие </w:t>
      </w:r>
      <w:r>
        <w:rPr>
          <w:bCs/>
          <w:color w:val="000000"/>
          <w:sz w:val="26"/>
          <w:szCs w:val="26"/>
        </w:rPr>
        <w:t xml:space="preserve">позиции России на финансовых рынках стран СНГ, Центральной и Восточной Европы. 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Задачи финансового рынка по обеспечению развития  инновационного сектора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ля развития и продвижения инноваций необходимо комплексное развитие финансового рынка и финансовых институтов, обеспечивающих возможности финансирования на каждом этапе продвижения инноваций, в том числ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 xml:space="preserve">1) финансирование разработки и внедрения инноваций через систему </w:t>
      </w:r>
      <w:r>
        <w:rPr>
          <w:color w:val="000000"/>
          <w:sz w:val="26"/>
          <w:szCs w:val="26"/>
        </w:rPr>
        <w:t>венчурных инвестиций</w:t>
      </w:r>
      <w:r>
        <w:rPr>
          <w:b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обеспечивающую доступность капитала для инновационных компаний на всех стадиях процесса продвижения инноваций: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развитие системы консультирования в области подготовки и структурирования инновационных проектов;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венчурных фондов, в том числе с государственным участием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поддержка технопарков, бизнес-инкубаторов и других форм инфраструктуры для инновационного бизнеса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грамотности инноваторов и информированности потенциальных венчурных финансист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 xml:space="preserve">2) использование фондового рынка как </w:t>
      </w:r>
      <w:r>
        <w:rPr>
          <w:color w:val="000000"/>
          <w:sz w:val="26"/>
          <w:szCs w:val="26"/>
        </w:rPr>
        <w:t xml:space="preserve">механизма привлечения долгосрочного капитала для инновационного бизнеса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возможностей использования рынков акций и облигаций для привлечения финансирования молодыми компаниям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использование инструментов, в том числе создаваемых в процессе секьюритизации, для гибкого перераспределения рисков между различными участниками финансового рынка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механизмов выхода из инновационных инвестиций - продажа инноваций через рынок корпоративного контроля;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Формирование значительного и долгосрочного инвестиционного ресурса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Основными направлениями формирования инвестиционного ресурса должны</w:t>
      </w:r>
      <w:r>
        <w:rPr>
          <w:bCs/>
          <w:color w:val="000000"/>
          <w:sz w:val="26"/>
          <w:szCs w:val="26"/>
        </w:rPr>
        <w:t xml:space="preserve"> бы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вышение склонности населения к сбережениям, в том числе посредство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повышения надежности банков и других финансовых институтов через их ускоренную </w:t>
      </w:r>
      <w:r>
        <w:rPr>
          <w:color w:val="000000"/>
          <w:sz w:val="26"/>
          <w:szCs w:val="26"/>
        </w:rPr>
        <w:t xml:space="preserve">капитализацию, улучшение пруденциального надзора, </w:t>
      </w:r>
      <w:r>
        <w:rPr>
          <w:bCs/>
          <w:color w:val="000000"/>
          <w:sz w:val="26"/>
          <w:szCs w:val="26"/>
        </w:rPr>
        <w:t>расширение инструментов рефинансирова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6"/>
          <w:szCs w:val="26"/>
        </w:rPr>
        <w:t>повышения прозрачности финансовых институтов, более полного раскрытия информации о них;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витие финансовой грамотности населения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здание новых финансовых инструментов для населения, развитие сферы коллективных инвестиций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еспечение удаленного доступа к финансовым услугам;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вития страхования рисков, включая страхование ответственности финансовых посредников, формирование гарантийных и компенсационных фондов, развитие рынка производных финансовых инструментов с целью хеджирования рисков;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) расширение вовлечения в инвестиционный оборот средств институциональных инвесторов: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тимулирование развития накопительных пенсионных систем, как обязательных, так и добровольных, и расширение допустимого инструментария для инвестирования пенсионных накопле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формирование комплексной системы финансовых институтов развития, развитие механизмов частно-государственного партнерства для инвестиционных целей;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тимулирование развития страхового рынка с одновременным совершенствованием требований к инвестированию страховых резерв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6"/>
          <w:szCs w:val="26"/>
        </w:rPr>
        <w:t>3) налоговое стимулирование национальных и зарубежных инвесторов к использованию долгосрочных финансовых инструментов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Опережающий рост финансового сектора в экономике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>Для эффективного и динамичного экономического роста необходимо повысить мобильность капиталов в экономике, обеспечить опережающий рост финансовых рынков по сравнению с другими отраслями. Для этого необходимо: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) повышение капитализации банковской системы, в том числе посредством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>упрощения требований к эмиссии акций банками;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прощения слияний и поглощений в банковском секторе;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финансовыми институтами развития на конкурсной основе субординированных кредитов коммерческим банка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 xml:space="preserve">2) облегчение привлечения средств банками, </w:t>
      </w:r>
      <w:r>
        <w:rPr>
          <w:color w:val="000000"/>
          <w:sz w:val="26"/>
          <w:szCs w:val="26"/>
        </w:rPr>
        <w:t xml:space="preserve">повышение эффективности взаимодействия банков с заемщиками </w:t>
      </w:r>
      <w:r>
        <w:rPr>
          <w:bCs/>
          <w:color w:val="000000"/>
          <w:sz w:val="26"/>
          <w:szCs w:val="26"/>
        </w:rPr>
        <w:t>в том числе посредством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вития новых банковских </w:t>
      </w:r>
      <w:r>
        <w:rPr>
          <w:color w:val="000000"/>
          <w:sz w:val="26"/>
          <w:szCs w:val="26"/>
        </w:rPr>
        <w:t xml:space="preserve">инструментов и </w:t>
      </w:r>
      <w:r>
        <w:rPr>
          <w:bCs/>
          <w:color w:val="000000"/>
          <w:sz w:val="26"/>
          <w:szCs w:val="26"/>
        </w:rPr>
        <w:t>продуктов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я доступности информации о заемщиках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развития системы регистрации залогов имущества;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прощения реализации залогов;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хода к учету кредитных рейтингов заемщиков при расчете нормативов достаточности капитала банков и сумм отчислений в резервы по активным операциям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сширения инструментов рефинансирования банков со стороны Банка Росси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 xml:space="preserve">3) </w:t>
      </w:r>
      <w:r>
        <w:rPr>
          <w:color w:val="000000"/>
          <w:sz w:val="26"/>
          <w:szCs w:val="26"/>
        </w:rPr>
        <w:t>поддержка конкуренции в банковской системе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частного банковского сектора, снижение государственного участия в банковских институтах, 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версификация банковского бизнеса путем развития специализированных кредитных организаций в сфере розничного и ипотечного кредитования, инвестиционной деятельности, проектного финансирования;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) развитие фондового рынка и расширение возможностей российских компаний по привлечению инвестиций при помощи инструментов фондового рынка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 xml:space="preserve">облегчение процедур </w:t>
      </w:r>
      <w:r>
        <w:rPr>
          <w:bCs/>
          <w:color w:val="000000"/>
          <w:sz w:val="26"/>
          <w:szCs w:val="26"/>
          <w:lang w:val="en-US"/>
        </w:rPr>
        <w:t>IPO</w:t>
      </w:r>
      <w:r>
        <w:rPr>
          <w:bCs/>
          <w:color w:val="000000"/>
          <w:sz w:val="26"/>
          <w:szCs w:val="26"/>
        </w:rPr>
        <w:t>, в том числе для инновационных компаний;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вышение ликвидности рынка акций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еспечение развития рынка облигаций, в том числе путем развития системы кредитных рейтингов, введения в законодательство новых видов облигаций, повышения защиты прав владельцев облигаций в случае дефолта эмитента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) развитие страхового рынка, в том числе посредством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мулирования граждан и хозяйствующих субъектов к страхованию своих интересов на случай стихийных бедствий и иных природных катаклизмов путем четкого определения границ государственной помощи в подобных ситуациях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обеспечение ответственности личности, бизнеса и государства за вред, который может быть причинен в результате совершения противоправных действий, путем развития страхования ответственности хозяйствующих субъектов на случай причинения вреда третьим лицам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создания законодательного механизма определения «стоимости человеческой жизни» через единый стандарт оценки расходов, необходимых для восстановления здоровья пострадавшего лица, его личной, социальной и общественной реабилитации в случае инвалидности, либо компенсации расходов лицам, которые лишаются средств к существованию в результате смерти кормильца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создания условий, стимулирующих граждан и работодателей к накопительному страхованию жизни через страховые компании и негосударственные пенсионные фонды, повышения надежности соответствующих финансовых институтов, расширения информированности населения и бизнеса о </w:t>
      </w:r>
      <w:r>
        <w:rPr>
          <w:bCs/>
          <w:color w:val="000000"/>
          <w:sz w:val="26"/>
          <w:szCs w:val="26"/>
        </w:rPr>
        <w:t>данных видах страхования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Совершенствование управления рисками на финансовых рынках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нансовые рынки в силу своего масштаба и проникновения во все сферы современной экономики могут оказывать не только положительное, но и масштабное отрицательное воздействие на национальную экономику, причем с трансляцией негативных эффектов по цепочке между различными секторами («эффект домино»), наиболее свежим примером чего является американский финансовый кризис середины 2007 г. Для ограничения соответствующих рисков нестабильности государство должно обеспечить: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) современную гибкую систему регулирования, контроля и надзора за деятельностью финансовых институтов, не препятствующую их развитию, но сдерживающую накопление чрезмерных рисков, в том числ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совершенствование системы надзора, </w:t>
      </w:r>
      <w:r>
        <w:rPr>
          <w:bCs/>
          <w:color w:val="000000"/>
          <w:sz w:val="26"/>
          <w:szCs w:val="26"/>
        </w:rPr>
        <w:t xml:space="preserve">введение </w:t>
      </w:r>
      <w:r>
        <w:rPr>
          <w:color w:val="000000"/>
          <w:sz w:val="26"/>
          <w:szCs w:val="26"/>
        </w:rPr>
        <w:t>надзора на консолидированной основе за финансовыми холдингами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обеспечение раскрытия информации о реальных собственниках и аффилированных лицах кредитных организаций и </w:t>
      </w:r>
      <w:r>
        <w:rPr>
          <w:bCs/>
          <w:color w:val="000000"/>
          <w:sz w:val="26"/>
          <w:szCs w:val="26"/>
        </w:rPr>
        <w:t>небанковских финансовых институтов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 xml:space="preserve">обеспечение имущественной и административной ответственности реальных собственников за действия, приведшие к банкротству финансовых институтов;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развитие рыночных механизмов управления рисками в различных формах, включая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возможностей хеджирования рисков через производные финансовые инструменты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репление финансового положения страховых компаний, повышение их капитализации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новых страховых продуктов;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истемы компенсационных фондов для вкладчиков и инвесторов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витие саморегулирования финансовых рынков и финансовых институтов, включая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стандартов прозрачности деятельности финансовых институтов, увеличение требований по раскрытию информации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истемы кредитных рейтингов, повышение роли рейтинговых агентств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регулирования и саморегулирования участников рынка ценных бумаг, управляющих компаний, страховых компаний, оценщиков, актуариев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требований по страхованию ответственности финансовых институтов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беспечение международной конкурентоспособности российских финансовых рынков и институт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6"/>
          <w:szCs w:val="26"/>
        </w:rPr>
        <w:t>В условиях глобализации национальные финансовые рынки будут постепенно превращаться в мировые или региональные финансовые центры либо прекращать свое существование. Для превращение российского финансового рынка в регионального финансового центра необходимы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ысокая концентрация капитала (инвестиционного спроса), которая обеспечивается через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ий (по международным меркам) уровень защиты интересов инвесторов, включая эффективную судебную систему, эффективную систему регулирования со сбалансированными усиленными полномочиями регулятора и саморегулируемых организаций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кую степень открытости национального фондового рынка,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мулирующий налоговый режим для национальных и зарубежных инвесторов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высокая концентрация финансового посредничества, создание консолидированной, конкурентоспособной в глобальном масштабе инфраструктуры финансового рынка, для чего должны быть решены следующие задач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z w:val="26"/>
          <w:szCs w:val="26"/>
        </w:rPr>
        <w:t>формирование конкурентоспособного законодательства об инфраструктуре фондового рынка (законы о клиринге, о центральном депозитарии, об организованных торгах)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оздание центрального депозитария и единых стандартов учета прав на ценные бумаги;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оздание системы валовых расчетов в режиме реального времени и обеспечение ее взаимодействия с крупнейшими международными платежными системам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ысокая концентрация финансовых инструментов (инвестиционного предложения)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развитие законодательства о рынке ценных бумаг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расширение круга торгуемых инструментов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мулирующий налоговый режим для эмитентов и инвесторов;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вышение качества регулирования, совершенствование контроля и надзора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Содействие развитию человеческого капитала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нансовые рынки вносят свой вклад в формирование человеческого капитала посредством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>повышения доступности жилья для граждан через механизмы ипотеки и. шире, использование финансовых инструментов для стимулирования развития жилищного рынка в целом;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здания возможностей для повышения качества жизни с использованием потребительского кредитования;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здания возможностей для повышения гражданами своей профессиональной ценности через использование образовательных кредитов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color w:val="000000"/>
          <w:sz w:val="26"/>
          <w:szCs w:val="26"/>
        </w:rPr>
        <w:t>повышения уровня защищенности качества жизни и личного благосостояния граждан посредством страхования жизни и имущества;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вышения ответственности граждан за свое благосостояние после завершения трудовой деятельности посредством формирования личных пенсионных накоплений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2"/>
        <w:spacing w:lineRule="exact" w:line="500" w:before="360" w:after="240"/>
        <w:jc w:val="both"/>
        <w:rPr/>
      </w:pPr>
      <w:bookmarkStart w:id="21" w:name="__RefHeading___Toc193128722"/>
      <w:r>
        <w:rPr>
          <w:color w:val="000000"/>
        </w:rPr>
        <w:t>5. Развитие национальной конкурентоспособности</w:t>
      </w:r>
      <w:bookmarkEnd w:id="21"/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Повышение национальной конкурентоспособности является комплексной задачей, успех которой определяется развитием человеческого капитала, экономических институтов, реализацией и укреплением уже имеющихся конкурентных преимуществ России в энерго-сырьевых отраслях и транспортной инфраструктуре и созданием новых конкурентных преимуществ, связанных с диверсификацией экономики и формированием мощного научно-технологического комплекса и экономики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</w:rPr>
        <w:t>Наряду с приоритетным развитием человеческого капитала и сервисной экономики важнейшим сектором реализации знаний, занятости населения и производства доходов в предстоящие 10-15 лет будут базовые отрасли промышленности, транспорта, строительства и аграрного сектора. Именно в этих секторах Россия обладает значительными конкурентными преимуществами, и в то же время именно здесь накопились основные барьеры роста и провалы в эффективности.  Интенсивное технологическое обновление всех базовых секторов экономики, или «</w:t>
      </w:r>
      <w:r>
        <w:rPr>
          <w:b/>
          <w:i/>
          <w:color w:val="000000"/>
          <w:sz w:val="26"/>
        </w:rPr>
        <w:t>вторая промышленная и аграрная революция</w:t>
      </w:r>
      <w:r>
        <w:rPr>
          <w:color w:val="000000"/>
          <w:sz w:val="26"/>
        </w:rPr>
        <w:t>», опирающаяся уже на новые информационные нано- и биотехнологии является важнейшим условием успеха инновационно социально-ориентированного развития и успеха страны в глобальной конкур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В настоящее время проекты в сфере высокотехнологичных отраслей и услуг не могут быстро дать значимого вклада в рост ВВП в силу неразвитости этих сфер и недостаточно высокой конкурентоспособности их продукции. Все машиностроительные производства создают около 3% ВВП, тогда как нефтегазовый комплекс и сырьевые отрасли – 28-30% ВВ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В российской экономике назрела смена лидера роста. Потенциал вклада в ускорение ВВП наукоемкой продукции и «экономики знаний» на рубеже 2014-2017 годов может сравняться с вкладом традиционных секторов и превысить вес вклада нефтегазового комплекса. Перспективы структурной перестройки промышленности и ее диверсификации определяются возможностью решения триединой задачи</w:t>
      </w:r>
      <w:r>
        <w:rPr>
          <w:color w:val="000000"/>
          <w:sz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обеспечения поступательного развития нефтегазового комплекса, перехода к новым технологиям добычи и переработки топлива, увеличения спроса на отечественные машины и обору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модернизации сырьевых и перерабатывающих производств, увеличения глубины переработки сырья, снижения энергоемкости производства и повышения его экологичности, расширения присутствия на мировых рынках сырьевых товаров</w:t>
      </w:r>
      <w:r>
        <w:rPr>
          <w:rStyle w:val="FootnoteCharacters"/>
          <w:rStyle w:val="FootnoteAnchor"/>
          <w:color w:val="000000"/>
          <w:spacing w:val="-4"/>
          <w:sz w:val="26"/>
          <w:szCs w:val="26"/>
        </w:rPr>
        <w:footnoteReference w:id="10"/>
      </w:r>
      <w:r>
        <w:rPr>
          <w:color w:val="000000"/>
          <w:sz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ускорения роста высоко- и среднетехнологичных производств, выход на внешние и внутренние рынки с новой конкурентоспособной продукцией с высокой долей добавлен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Структурная диверсификация промышленности обеспечивается </w:t>
      </w:r>
      <w:r>
        <w:rPr>
          <w:i/>
          <w:color w:val="000000"/>
          <w:sz w:val="26"/>
          <w:szCs w:val="26"/>
        </w:rPr>
        <w:t>инновационно-промышленной политикой</w:t>
      </w:r>
      <w:r>
        <w:rPr>
          <w:color w:val="000000"/>
          <w:sz w:val="26"/>
          <w:szCs w:val="26"/>
        </w:rPr>
        <w:t xml:space="preserve"> – оптимальным сочетанием программ и отдельных мероприятий по стимулированию конкуренции и предпринимательской инициативы и государственной поддержки системных прорывных проектов, прежде всего, в рамках государственно-частного партнер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Необходимые изменения в структуре производства могут произойти только при усилении свободы действия конкуренции, предпринимательских инновационных элементов в поведении бизнеса, формировании как мощного слоя малого и среднего бизнеса, так и крупных российских компаний, играющих значимую роль на мировых рынках. Государство будет поддерживать эту активность, в том числе путем совершенствования амортизационного и налогового законодательства, упрощения порядка импорта технологий, патентов и лицензий,  становлением современной системы технических регламентов и стандартов, привлечением иностранных инвестиций и технологий. 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22" w:name="__RefHeading___Toc193128723"/>
      <w:bookmarkEnd w:id="22"/>
      <w:r>
        <w:rPr>
          <w:rFonts w:cs="Times New Roman" w:ascii="Times New Roman" w:hAnsi="Times New Roman"/>
          <w:color w:val="000000"/>
        </w:rPr>
        <w:t xml:space="preserve">5.1. Развитие национальной инновационной системы и технологий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Цель</w:t>
      </w:r>
      <w:r>
        <w:rPr>
          <w:b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создания национальной системы поддержки инноваций и технологического развития – содействие масштабному технологическому обновлению производства на основе передовых научно-технических разработок, формирование конкурентоспособного национального сектора исследований и разработок, обеспечивающих научное и технологическое лидерство России в мире по направлениям, определяющим ее конкурентные преимущества и национальную безопасность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показателями достижения данной цел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 России на мировых рынках высокотехнологичных товаров и услуг достигнет не менее 10 %  по 4-6 и более позициям к 2020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ельный вес экспорта российских высокотехнологичных товаров в общем мировом объеме экспорта высокотехнологичных товаров увеличится до 2% к 2020 году  (2006 г. – 0,3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ловая добавленная стоимость инновационного сектора в ВВП  составит 17-20% к 2020 году (2006 г. - 10,5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предприятий, осуществляющих технологические инновации возрастет до 15% в 2010 году и до 40-50% в 2020 году ( 2007 г. -13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ельный вес инновационной продукции в общем объеме промышленной продукции увеличится до 6-7% в 2010 году и 25-35% в 2020 году (2007 г. -  4-5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енние затраты на исследования и разработки повысятся  до 3,5-4% ВВП в 2020 году (2007 г. - 1,05%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редняя заработная плата в секторе исследований и разработок увеличится  до уровня, в 1,5 и более раза превышающего среднюю заработную плату в экономике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остижение указанных целевых показателей осуществляется в результате реализации реформ, обеспечивающих стимулирование спроса реального сектора экономики на технологии и инновации, роста качества и масштабов предложения со стороны науки, развития человеческого капитала. Эти реформы характеризу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комплексностью и взаимной согласованностью; </w:t>
      </w:r>
    </w:p>
    <w:p>
      <w:pPr>
        <w:pStyle w:val="21"/>
        <w:spacing w:lineRule="auto" w:line="360"/>
        <w:ind w:left="720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риентацией на выявление, поддержку и тиражирование эффективных  технологических и организационно-управленческих иннов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концентрацией ресурсов на поддержке наиболее эффективных организаций, проектов, научных кадров национальной инновацион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ост спроса реального сектора экономики на технологии и инновации достигается как в результате общего улучшения институциональных условий для бизнеса (в том  числе инновационного), устранения излишних административных, правовых и иных барьеров и ограничений, так и за счет активизации политики по стимулированию этого спроса и инновационной деятельности предприятий. Такая политика ориентирована на повышение инвестиционной привлекательности научно-технической и инновационной сферы и базируется на принципах частно-государственного партне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азвития национальной инновационной системы России необходимо реализовать комплексы мероприятий по трем основны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ервое направление</w:t>
      </w:r>
      <w:r>
        <w:rPr>
          <w:b/>
          <w:color w:val="000000"/>
          <w:sz w:val="26"/>
          <w:szCs w:val="26"/>
        </w:rPr>
        <w:t xml:space="preserve"> - развитие  научного потенциала России. </w:t>
      </w:r>
      <w:r>
        <w:rPr>
          <w:color w:val="000000"/>
          <w:sz w:val="26"/>
          <w:szCs w:val="26"/>
        </w:rPr>
        <w:t>Оно включает решение следующих основны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увеличение расходов на НИОКР,  повышение  их эффективности,  </w:t>
      </w:r>
      <w:r>
        <w:rPr>
          <w:color w:val="000000"/>
          <w:spacing w:val="-4"/>
          <w:sz w:val="26"/>
          <w:szCs w:val="26"/>
        </w:rPr>
        <w:t xml:space="preserve">внедрение новых форм финансирования  сектора науки, включая фундаментальную </w:t>
      </w:r>
      <w:r>
        <w:rPr>
          <w:color w:val="000000"/>
          <w:sz w:val="26"/>
          <w:szCs w:val="26"/>
        </w:rPr>
        <w:t>(проектное финансирование, гранты и т.д.), при этом опережающим темпом должно расти частное финансирование НИОК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оэтапная реструктуризация государственного сектора фундаментальной и прикладной науки, </w:t>
      </w:r>
      <w:r>
        <w:rPr>
          <w:color w:val="000000"/>
          <w:sz w:val="26"/>
          <w:szCs w:val="26"/>
        </w:rPr>
        <w:t>включая развитие сети мощных национальных исследовательских институтов, и исследовательских университетов; формирование отечественной сети центров технологического и научно-технического превосх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поддержка воспроизводства кадрового потенциала науки, подготовка кадров для инновационной сферы при относительной стабилизации численности исследователей, повышение горизонтальной и вертикальной мобильности научно-технических кад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осуществление интеграции научных и образовательных институтов внутри страны, </w:t>
      </w:r>
      <w:r>
        <w:rPr>
          <w:color w:val="000000"/>
          <w:spacing w:val="-4"/>
          <w:sz w:val="26"/>
          <w:szCs w:val="26"/>
        </w:rPr>
        <w:t>а также российских организаций в международные научно-исследовательские и технологические проекты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сударственная поддержка инновационных образовательных программ и передовых научных исследова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овременной научно-исследовательской базы, способной обеспечить развитие технологических заделов в соответствии с перспективными потребностями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Второе направление</w:t>
      </w:r>
      <w:r>
        <w:rPr>
          <w:b/>
          <w:i/>
          <w:color w:val="000000"/>
          <w:sz w:val="26"/>
          <w:szCs w:val="26"/>
        </w:rPr>
        <w:t xml:space="preserve"> - </w:t>
      </w:r>
      <w:r>
        <w:rPr>
          <w:b/>
          <w:color w:val="000000"/>
          <w:sz w:val="26"/>
          <w:szCs w:val="26"/>
        </w:rPr>
        <w:t xml:space="preserve">развитие научно-технической и инновационной </w:t>
      </w:r>
      <w:r>
        <w:rPr>
          <w:color w:val="000000"/>
          <w:sz w:val="26"/>
          <w:szCs w:val="26"/>
        </w:rPr>
        <w:t>инфраструктуры, включающее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истемы коммерциализации и внедрения результатов научных исследований и экспериментальных разработок, а также расширение обмена научной информ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нститутов использования и защиты прав интеллектуальной собственности, включающее создание государственной системы учета, распоряжения и контроля за эффективным использованием прав Российской Федерации на результаты научно-технической деятельности, созданные за счет средств федерального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вершенствование системы трудовых отношений работников и работодателей в части сохранения коммерческой тай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рмирование сети технопарков, бизнес-инкубаторов, центров трансфера технологий, венчурных компаний, технико-внедренческих особых экономических зон, инжиниринговых и проектных фир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государственной поддержки новых инновационных компаний на этапе старта и  системы страхования рисков компаний на начальных стадиях их развития при осуществлении технологических инвести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финансовых институтов, обеспечивающих непрерывность финансирования бизнес-проектов на всех стадиях инновационного цик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 системы отбора и государственной поддержки импорта ключевых комплексных технологий и покупки зарубежных активов – технологических доноров и центров подготовки персонал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 механизмов поддержки спроса на инновационную продукцию со стороны корпоративного сектор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механизмов поддержки экспорта наукоемк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нституциональных условий для расширения трансфера знаний и технологий, их капитализации на уровне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асширение спектра налоговых, амортизационных и иных льгот и преференций предприятиям, осуществляющим научные исследования и разработки, технологическое проектирование, приобретение новых технологий, подготовку и переподготовку персон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субъектам инновационной системы в обеспечении доступа к новейшим разработкам и введении результатов научно-технической деятельности в хозяйственный оборо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тье направление</w:t>
      </w:r>
      <w:r>
        <w:rPr>
          <w:b/>
          <w:color w:val="000000"/>
          <w:sz w:val="26"/>
          <w:szCs w:val="26"/>
        </w:rPr>
        <w:t xml:space="preserve"> - стимулирование развития инновационных кластеров. </w:t>
      </w:r>
      <w:r>
        <w:rPr>
          <w:color w:val="000000"/>
          <w:sz w:val="26"/>
          <w:szCs w:val="26"/>
        </w:rPr>
        <w:t>Для достижения поставленных целей, требуется решить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дальнейшее развитие особых экономических зон промышленно-производственного типа, ориентированных на инновационную продукцию (не менее 6-8 к 2012 год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здание условий для развития конкурентоспособных комплексов взаимосвязанных высокотехнологичных производств на определенной террито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ординация программ развития системообразующих компаний и отраслей в рамках долгосрочных инвестиционных программ и  кластерных про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ное использование инструментов и прототипов развития, обеспечивающих создание необходимой транспортной, сетевой, водохозяйственной и иной инфраструктуры клас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 xml:space="preserve">Четвертое направление – </w:t>
      </w:r>
      <w:r>
        <w:rPr>
          <w:b/>
          <w:color w:val="000000"/>
          <w:spacing w:val="-4"/>
          <w:sz w:val="26"/>
          <w:szCs w:val="26"/>
        </w:rPr>
        <w:t>поддержка реализации системы технологических и научно-исследовательских инициатив (проектов), обеспечивающих прорывные позиции России в научно-технологической конкуренции на мировых рынках</w:t>
      </w:r>
      <w:r>
        <w:rPr>
          <w:color w:val="000000"/>
          <w:spacing w:val="-4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Необходимо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ределение и уточнение приоритетных направлений прикладной и фундаментальной науки, технологий и техники, формируемых на основе долгосрочных прогнозов технологического развития, включая технологический Форсайт. Такие приоритеты увязываются с задачами реализации конкурентных позиций российской экономики и требованиями национальной безопасности. Это позволит сформировать технологический профиль российской экономики, определяющий ее конкурентные преимущества по отношению к странам-лидерам - США, Китаю и Европе. Реализация приоритетов будет  осуществляться как путем первоочередной поддержки фундаментальных и прикладных исследований в соответствующих областях, так и в рамках двух типов стратегических инновационных проектов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12"/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Первая группа таких проектов ориентирована на опережающее развитие научно-технического потенциала, обеспечивающего глобальную конкурентоспособность России в важнейших технологических областях. В период до 2020 года. наибольшее влияние на уровень экономической конкурентоспособности и национальную безопасность будет оказывать прогресс в информационно-коммуникационных технологиях, нанотехнологиях, новых материалах и живых системах. При этом основной эффект будет достигаться на стыке указанных технологий в таких междисциплинарных областях, как сенсорная техника широкомасштабного применения, биоактивные материалы и поверхности, нанокомпозиты для электроники и медицины, биоэлектроник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z w:val="26"/>
          <w:szCs w:val="26"/>
        </w:rPr>
        <w:t xml:space="preserve">Одним из наиболее перспективных направлений технологического развития является индустрия наносистем (нанометрология, нанотехнологии для медицины, электроники, сенсорной техники, энергетики и других приложений) и материалов: (кристаллические, композиционные, керамические, полимерные, «умные» материалы со специальными свойствами, катализаторы, мембраны и др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В информационно-коммуникационных технологиях среди глобальных приоритетов в ближайшие десятилетия будут выделяться исследования в области беспроводных средств коммуникаций и доступа ко всем видам информации вне зависимости от места и времени, радиочастотных методов определения местонахождения перемещающихся объектов, систем хранения информации, квантовой криптографии, сверхпортативных компьютеров. Для России наиболее актуальными направлениями являются производство программного обеспечения; системы криптографии и защиты информации; электронная компонентная база; интеллектуальные системы навигации; системы для электронного правительства, дистанционного образования и медицинского обслу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На лидирующие позиции инновационного развития выйдут живые системы, включая новые диагностические и хирургические методы, технологии адресной доставки лекарств в опухолевые и патогенные зоны; генная, белковая и клеточная инженерия; биоинформационные системы; генетически модифицированные сельскохозяйственные культуры и др. Опережающими темпами будут развиваться т.н. софт-технологии (когнитивные системы, обучающие технологии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Среди важнейших приложений в области энергетики – новые принципы атомной энергетики, системы использования нетрадиционных и возобновляемых источников энергии (например, солнечной энергии и биотоплива), топливные элементы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Усиливающееся влияние на функционирование отраслей экономики будут оказывать  технологии в сфере защиты окружающей среды. Наиболее быстро будут развиваться технологии глобального мониторинга, прогнозирования и оценки ресурсов, производство различных фильтров и катализаторов для очистки и обеззараживания воды, транспортных средств с гибридными двигателями, строительство энергетически эффективного жилья и, домов с автономным жизнеобеспе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Реализация проектов, относящихся к первой группе, создаст потенциал для осуществления новых перспективных исследований и разработок, который станет основой для технологического прорыва на рынках в 2014-2020 годах</w:t>
      </w:r>
      <w:r>
        <w:rPr>
          <w:color w:val="000000"/>
          <w:sz w:val="26"/>
          <w:szCs w:val="26"/>
        </w:rPr>
        <w:t xml:space="preserve">. Кроме того, активная поддержка исследований и разработок в указанных областях позволит стимулировать практическую реализацию полученных результатов в России в виде созданных инновационных продуктов и услуг, модернизации производственн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торая группа инновационных проектов обеспечит технологическое перевооружение приоритетных отраслей экономики и развитие отдельных прорывных технологий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Первоочередные меры должны быть направлены на преодоление технологического отставания от зарубежных конкурентов и создание благоприятных условий для повышения эффективности функционирования секторов национальной эконом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топливно-энергетическом комплексе наиболее перспективными направлениями будут добыча углеводородов на шельфе северных морей, экологически безопасная разработка месторождений и добыча полезных ископаемых; водородная энергетика и производство новых моторных топлив, создание нового поколения ядерных реакторов и топливных элементов, использование «чистой» и возобновляемой энергетики (в том числе приливной, солнечной энергии, биотопли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новых конкурентоспособных энергетических установок (турбин, генераторов) и эффективных систем передачи энергии на большие рас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бласти транспортного машиностроения, судо-, авиа- и двигателестроения основные инновации будут связаны с разработкой  новых плавсредств, способных работать в Арктике и в экстремальных средах, реализацией «прорывных проектов» в авиации по созданию новых поколений авиационной техники и энергоэффективных двигателей (в т.ч. нового поколения газотурбинных двигателей), технологий создания и управления новыми видами транспорт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фере разработки военных технологий и освоения космоса первостепенное значение будут иметь создание перспективных вооружений и систем управления, интеллектуальных систем навигации и связи, а также проекты освоения космического пространства и создания новых поколениях ракетно-космическ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едицине будут внедряться новые методы диагностики и лечения, базирующиеся на биотехнологиях и нанотехнологиях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  <w:color w:val="000000"/>
        </w:rPr>
      </w:pPr>
      <w:bookmarkStart w:id="23" w:name="__RefHeading___Toc193128724"/>
      <w:bookmarkEnd w:id="23"/>
      <w:r>
        <w:rPr>
          <w:rFonts w:cs="Times New Roman" w:ascii="Times New Roman" w:hAnsi="Times New Roman"/>
          <w:color w:val="000000"/>
        </w:rPr>
        <w:t xml:space="preserve">5.2. Развитие высокотехнологичных отраслей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3"/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Авиационная промышленность  и двигателестроение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color w:val="000000"/>
          <w:spacing w:val="6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Цель</w:t>
      </w:r>
      <w:r>
        <w:rPr>
          <w:color w:val="000000"/>
          <w:spacing w:val="-4"/>
          <w:sz w:val="26"/>
          <w:szCs w:val="26"/>
        </w:rPr>
        <w:t xml:space="preserve"> государственной политики в области развития авиационной промышленности и двигателестроения является создание высококонкурентной авиационной промышленности, возвращение ее на мировой рынок в качестве третьего производителя по объему гражданской продукции, достижение 10-15% уровня мирового рынка продаж гражданской авиационной техники на рубеже 2020-2025 годов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color w:val="000000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Приоритетными направлениями</w:t>
      </w:r>
      <w:r>
        <w:rPr>
          <w:color w:val="000000"/>
          <w:spacing w:val="8"/>
          <w:sz w:val="26"/>
          <w:szCs w:val="26"/>
        </w:rPr>
        <w:t xml:space="preserve"> развития </w:t>
      </w:r>
      <w:r>
        <w:rPr>
          <w:color w:val="000000"/>
          <w:spacing w:val="-1"/>
          <w:sz w:val="26"/>
          <w:szCs w:val="26"/>
        </w:rPr>
        <w:t>авиационной промышленности станут следующие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ind w:firstLine="701"/>
        <w:jc w:val="both"/>
        <w:rPr/>
      </w:pPr>
      <w:r>
        <w:rPr>
          <w:i/>
          <w:color w:val="000000"/>
          <w:spacing w:val="-3"/>
          <w:sz w:val="26"/>
          <w:szCs w:val="26"/>
        </w:rPr>
        <w:t>Первое - создание перспективного</w:t>
      </w:r>
      <w:r>
        <w:rPr>
          <w:i/>
          <w:color w:val="000000"/>
          <w:spacing w:val="7"/>
          <w:sz w:val="26"/>
          <w:szCs w:val="26"/>
        </w:rPr>
        <w:t xml:space="preserve"> продуктового ряда авиационной техники и двига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«прорывных проектов» в гражданском авиастроении в кооперации с иностранными фирмами при сохранении за Россией функции системного интегратора. На первом этапе - реализация проектов создания «переходного продукта» (региональных пассажирских самолетов SSJ-100 и глубоко модернизированного Ту-204СМ), продолжение выпуска самолетов Ил-96, Ту-204 и другой готовой к серийному производству авиационной техники, а также освоение лицензионного производства Ан-14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екта «истребитель пятого поколения», создание вертолетов нового поколения, реализация проектов создания перспективного учебно-тренировочного самолета и семейства беспилотных летательных аппар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емейства военно-транспортных самолетов, отвечающих как требованиям нужд обороны, так и потребностям коммерческой эксплуа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ертывание производства авиационной техники малой авиации, развитие которой связано с реализацией национальных проектов и освоением труднодоступных рай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создание авиационных двигателей нового поколения для «прорывных продуктов», вертолетов и малой авиации, модернизация моделей выпускаемых двигателей в соответствии с требованиями обеспечения конкурентоспособности авиационной техни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4958" w:leader="none"/>
          <w:tab w:val="left" w:pos="7786" w:leader="none"/>
        </w:tabs>
        <w:spacing w:lineRule="auto" w:line="360"/>
        <w:ind w:firstLine="701"/>
        <w:jc w:val="both"/>
        <w:rPr/>
      </w:pPr>
      <w:r>
        <w:rPr>
          <w:i/>
          <w:color w:val="000000"/>
          <w:spacing w:val="-3"/>
          <w:sz w:val="26"/>
          <w:szCs w:val="26"/>
        </w:rPr>
        <w:t>Второе - обновление авиапромышленного комплекса:</w:t>
      </w:r>
      <w:r>
        <w:rPr>
          <w:color w:val="000000"/>
          <w:spacing w:val="-3"/>
          <w:sz w:val="26"/>
          <w:szCs w:val="26"/>
        </w:rPr>
        <w:t xml:space="preserve"> развитие производственного, конструкторского и научно-исследовательского потенциала, развитие системы подготовки и переподготовки отраслевых кадров, увеличение объема научных исследований, увеличение количества создаваемых новых технологий и ускорение их внедрения, внедрение и развитие новых технологий проектирования и производства авиатехники, расширение применения композиционных материалов в производстве авиационной техники, создание опытных самолетов и двигателей (демонстраторов новых технологий)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4958" w:leader="none"/>
          <w:tab w:val="left" w:pos="7786" w:leader="none"/>
        </w:tabs>
        <w:spacing w:lineRule="auto" w:line="360"/>
        <w:ind w:firstLine="701"/>
        <w:jc w:val="both"/>
        <w:rPr/>
      </w:pPr>
      <w:r>
        <w:rPr>
          <w:i/>
          <w:color w:val="000000"/>
          <w:spacing w:val="-3"/>
          <w:sz w:val="26"/>
          <w:szCs w:val="26"/>
        </w:rPr>
        <w:t>Третье - поддержка продвижения российской авиатехники на рынки</w:t>
      </w:r>
      <w:r>
        <w:rPr>
          <w:color w:val="000000"/>
          <w:spacing w:val="-3"/>
          <w:sz w:val="26"/>
          <w:szCs w:val="26"/>
        </w:rPr>
        <w:t>: развитие лизинга, распространение практики лизинга на поставки по военно-техническому сотрудничеству, кредитование экспортных поставок и упрощение таможенного режима, организация политико-дипломатической поддержки, поддержка систем обеспечения жизненного цикла, совершенствование нормативной правовой базы с целью расширения участия в реализации перспективных авиационных проектов иностранных партнеров.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Ракетно-космическая промышлен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pacing w:val="-4"/>
          <w:sz w:val="26"/>
          <w:szCs w:val="26"/>
        </w:rPr>
        <w:t>Цель</w:t>
      </w:r>
      <w:r>
        <w:rPr>
          <w:color w:val="000000"/>
          <w:spacing w:val="-4"/>
          <w:sz w:val="26"/>
          <w:szCs w:val="26"/>
        </w:rPr>
        <w:t xml:space="preserve"> государственной политики в ракетно-космической сфере – формирование экономически устойчивой, конкурентоспособной, диверсифицированной ракетно-космической промышленности, обеспечение гарантированного доступа и необходимого присутствия России в космическом пространстве. Объем промышленной продукции РКП (по сравнению с 2005 годом) увеличится к 2010 году в 1,6 раза, а к 2015 году – в 2,2 раза. Доля присутствия продукции РКП на сегментах мирового космического рынка увеличится с 8 до 15 проц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Приоритетными направлениями</w:t>
      </w:r>
      <w:r>
        <w:rPr>
          <w:color w:val="000000"/>
          <w:sz w:val="26"/>
          <w:szCs w:val="26"/>
        </w:rPr>
        <w:t xml:space="preserve"> государственной политики в этой области являются 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Первое – создание космических комплексов и систем нового поколения</w:t>
      </w:r>
      <w:r>
        <w:rPr>
          <w:color w:val="000000"/>
          <w:sz w:val="26"/>
          <w:szCs w:val="26"/>
        </w:rPr>
        <w:t xml:space="preserve"> с техническими характеристиками, обеспечивающими их высокую конкурентоспособность на мировом рынк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овременных средств выведения (модернизация действующих ракет-носителей и разработка новых ракет-носителей и разгонных блоков, создание ракеты-носителя среднего класса для выведения пилотируемого космического корабля нового поколения), космических спутников с увеличенным сроком активного существ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к реализации прорывных проектов в области космических технологий и исследований космического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Второе – завершение создания и развитие системы ГЛОНАСС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ертывание спутниковой группировки на базе аппаратов нового поколения с длительным сроком активного существования (не менее 12 лет) и повышенными техническими характеристи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наземного комплекса управления и создание оборудования для конечных пользователей, его продвижение на мировой рынок, обеспечение сопряженности аппаратуры ГЛОНАСС и GP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pacing w:val="-6"/>
          <w:sz w:val="26"/>
          <w:szCs w:val="26"/>
        </w:rPr>
        <w:t>Третье – развитие спутниковой группировки</w:t>
      </w:r>
      <w:r>
        <w:rPr>
          <w:color w:val="000000"/>
          <w:spacing w:val="-6"/>
          <w:sz w:val="26"/>
          <w:szCs w:val="26"/>
        </w:rPr>
        <w:t>, в том числе, создание группировки спутников связи, обеспечивающих рост использования всех видов связи – фиксированной, подвижной, персональной (на всей территории Российской Федерации); создание группировки метеорологических спутников, способных передавать информацию в реальном масштабе времени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Четвертое – расширение присутствия России на мировом космическом рынк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ержание лидирующих позиций на традиционных рынках космических услуг (коммерческие пуски – до 30%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присутствия на рынке производства коммерческих космических аппаратов, расширение продвижения на внешние рынки отдельных компонент ракетно-космической техники и соответствующих технолог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ход на высокотехнологические сектора мирового рынка (производство наземной аппаратуры спутниковой связи и навигации, дистанционное зондирование земл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модернизация системы российского сегмента международной космической станции (МКС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ятое - проведение организационных преобразований в ракетно-космической промышлен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2015 году будут образованы три-четыре крупные российские ракетно-космические корпорации, которые к 2020 году выйдут на самостоятельное развитие, и будут полностью обеспечивать выпуск ракетно-космической техники для решения экономических задач, задач обороноспособности и безопасности страны, эффективную деятельность России на международных рынках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Шестое – модернизация наземной космической инфраструктуры и технологического уровня ракетно-космической промышленно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ическое и технологическое перевооружение предприятий отрасли, внедрение новых технологий, оптимизация технологической структуры отрасл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истемы космодромов, оснащение новым оборудованием наземных средств управления, систем связи, экспериментальной и производственной базы ракетно-космической промышленности.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Судостроительная промышленность</w:t>
      </w:r>
    </w:p>
    <w:p>
      <w:pPr>
        <w:pStyle w:val="Normal"/>
        <w:shd w:fill="FFFFFF" w:val="clear"/>
        <w:spacing w:lineRule="auto" w:line="360"/>
        <w:ind w:left="14" w:right="5" w:firstLine="710"/>
        <w:jc w:val="both"/>
        <w:rPr/>
      </w:pPr>
      <w:r>
        <w:rPr>
          <w:b/>
          <w:color w:val="000000"/>
          <w:spacing w:val="-1"/>
          <w:sz w:val="26"/>
          <w:szCs w:val="26"/>
        </w:rPr>
        <w:t>Цель</w:t>
      </w:r>
      <w:r>
        <w:rPr>
          <w:color w:val="000000"/>
          <w:spacing w:val="-1"/>
          <w:sz w:val="26"/>
          <w:szCs w:val="26"/>
        </w:rPr>
        <w:t xml:space="preserve"> государственной политики в сфере гражданского судостроения заключается в создании конкурентоспособной отрасли, возвращению ее на мировой рынок коммерческого судостро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Объемы производства продукции отечественной судостроительной промышленности (по сравнению с уровнем 2006 года) увеличатся к 2010 году  в 1,5 раза, к 2015 году – в 2,2 раза и к 2020 году – в  4 раза. Россия вновь займет место в первой десятке стран - производителей гражданской судостроительной продукции. В сфере экспорта вооружения и военной техники будет обеспечено сохранение устойчивого второго места (не менее 20% мирового экспорта, увеличение экспортных поставок в 1,5-2,0 раза), </w:t>
      </w:r>
      <w:r>
        <w:rPr>
          <w:color w:val="000000"/>
          <w:spacing w:val="2"/>
          <w:sz w:val="26"/>
          <w:szCs w:val="26"/>
        </w:rPr>
        <w:t>объем экспортных поставок гражданской продукции увеличится более чем в 5 раз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color w:val="000000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Приоритетными направлениями</w:t>
      </w:r>
      <w:r>
        <w:rPr>
          <w:color w:val="000000"/>
          <w:spacing w:val="8"/>
          <w:sz w:val="26"/>
          <w:szCs w:val="26"/>
        </w:rPr>
        <w:t xml:space="preserve"> государственной политики развития </w:t>
      </w:r>
      <w:r>
        <w:rPr>
          <w:color w:val="000000"/>
          <w:spacing w:val="-1"/>
          <w:sz w:val="26"/>
          <w:szCs w:val="26"/>
        </w:rPr>
        <w:t>судостроительной промышленности станут следующие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>Первое – создание конкурентоспособной специализированной морской техники:</w:t>
      </w:r>
      <w:r>
        <w:rPr>
          <w:color w:val="000000"/>
          <w:spacing w:val="-4"/>
          <w:sz w:val="26"/>
          <w:szCs w:val="26"/>
        </w:rPr>
        <w:t xml:space="preserve"> судов и плавательных средств для освоения шельфа и Северного морского пути, создание высокотехнологических средне-тоннажных </w:t>
      </w:r>
      <w:r>
        <w:rPr>
          <w:color w:val="000000"/>
          <w:spacing w:val="1"/>
          <w:sz w:val="26"/>
          <w:szCs w:val="26"/>
        </w:rPr>
        <w:t xml:space="preserve">(DW до 45 тыс. тонн) </w:t>
      </w:r>
      <w:r>
        <w:rPr>
          <w:color w:val="000000"/>
          <w:spacing w:val="-4"/>
          <w:sz w:val="26"/>
          <w:szCs w:val="26"/>
        </w:rPr>
        <w:t>транспортных судов и судов обеспечения, высокотехнологических рыбопромысловых судов и судов научно-исследовательского флота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  <w:szCs w:val="26"/>
        </w:rPr>
        <w:t>Второе – проведение институциональных преобразований в отрасли</w:t>
      </w:r>
      <w:r>
        <w:rPr>
          <w:color w:val="000000"/>
          <w:sz w:val="26"/>
          <w:szCs w:val="26"/>
        </w:rPr>
        <w:t xml:space="preserve">. Создание «Объединенной судостроительной корпорации», интегрированных структур по выпуску судового оборудования; развитие лизинга морской техн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  <w:szCs w:val="26"/>
        </w:rPr>
        <w:t>Третье – развертывание программ содействия технологической модернизации и продвижению продукции на рынки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техническому перевооружению ведущих предприятий отрасли в соответствии с новейшими технология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новых объектов научно-производственной баз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формированию лизинговых компаний.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Радиоэлектронная промышленность</w:t>
      </w:r>
    </w:p>
    <w:p>
      <w:pPr>
        <w:pStyle w:val="Normal"/>
        <w:shd w:fill="FFFFFF" w:val="clear"/>
        <w:spacing w:lineRule="auto" w:line="360"/>
        <w:ind w:left="14" w:right="5" w:firstLine="710"/>
        <w:jc w:val="both"/>
        <w:rPr/>
      </w:pPr>
      <w:r>
        <w:rPr>
          <w:b/>
          <w:color w:val="000000"/>
          <w:spacing w:val="-4"/>
          <w:sz w:val="26"/>
          <w:szCs w:val="26"/>
        </w:rPr>
        <w:t>Цель</w:t>
      </w:r>
      <w:r>
        <w:rPr>
          <w:color w:val="000000"/>
          <w:spacing w:val="-4"/>
          <w:sz w:val="26"/>
          <w:szCs w:val="26"/>
        </w:rPr>
        <w:t xml:space="preserve"> государственной политики в сфере радиоэлектронной промышленности заключается в повышении уровня технологического развития отечественной радиоэлектронной промышленности до мирового уровня и повышении конкурентоспособности ее продукции на внутреннем и мировом рынках сбыта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5" w:firstLine="710"/>
        <w:jc w:val="both"/>
        <w:rPr/>
      </w:pPr>
      <w:r>
        <w:rPr>
          <w:color w:val="000000"/>
          <w:sz w:val="26"/>
          <w:szCs w:val="26"/>
        </w:rPr>
        <w:t>Объем продаж продукции радиоэлектронной промышленности в 2011 году возрастет в 2,2 раза по сравнению с 2008 годом, а в 2015 году – в 5 раз. К 2011 году в серийном производстве будет достигнут технологический уровень изделий микроэлектроники 0,13-0,09 мкм, а в 2015 году – 0,045 мкм.</w:t>
      </w:r>
    </w:p>
    <w:p>
      <w:pPr>
        <w:pStyle w:val="Normal"/>
        <w:shd w:fill="FFFFFF" w:val="clear"/>
        <w:spacing w:lineRule="auto" w:line="360"/>
        <w:ind w:left="14" w:right="5" w:firstLine="710"/>
        <w:jc w:val="both"/>
        <w:rPr/>
      </w:pPr>
      <w:r>
        <w:rPr>
          <w:b/>
          <w:color w:val="000000"/>
          <w:spacing w:val="6"/>
          <w:sz w:val="26"/>
          <w:szCs w:val="26"/>
        </w:rPr>
        <w:t>Приоритетными направлениями</w:t>
      </w:r>
      <w:r>
        <w:rPr>
          <w:color w:val="000000"/>
          <w:spacing w:val="8"/>
          <w:sz w:val="26"/>
          <w:szCs w:val="26"/>
        </w:rPr>
        <w:t xml:space="preserve"> развития </w:t>
      </w:r>
      <w:r>
        <w:rPr>
          <w:color w:val="000000"/>
          <w:spacing w:val="-1"/>
          <w:sz w:val="26"/>
          <w:szCs w:val="26"/>
        </w:rPr>
        <w:t>радиоэлектронной  промышленности станут следующие.</w:t>
      </w:r>
    </w:p>
    <w:p>
      <w:pPr>
        <w:pStyle w:val="Normal"/>
        <w:shd w:fill="FFFFFF" w:val="clear"/>
        <w:spacing w:lineRule="auto" w:line="360"/>
        <w:ind w:left="10" w:right="19" w:firstLine="701"/>
        <w:jc w:val="both"/>
        <w:rPr>
          <w:i/>
          <w:i/>
          <w:color w:val="000000"/>
          <w:spacing w:val="8"/>
          <w:sz w:val="26"/>
          <w:szCs w:val="26"/>
        </w:rPr>
      </w:pPr>
      <w:r>
        <w:rPr>
          <w:i/>
          <w:color w:val="000000"/>
          <w:spacing w:val="8"/>
          <w:sz w:val="26"/>
          <w:szCs w:val="26"/>
        </w:rPr>
        <w:t xml:space="preserve">Первое - создание современной научно-технической и производственно-технологической баз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создание современной базы производства </w:t>
      </w:r>
      <w:r>
        <w:rPr>
          <w:color w:val="000000"/>
          <w:sz w:val="26"/>
          <w:szCs w:val="26"/>
        </w:rPr>
        <w:t>радиационно-стойкой электронной компонентной базы; сверхвысокочастотной электроники; микроэлектроники; электронных материалов и структур; микросистемной техники;</w:t>
      </w:r>
    </w:p>
    <w:p>
      <w:pPr>
        <w:pStyle w:val="Normal"/>
        <w:shd w:fill="FFFFFF" w:val="clear"/>
        <w:spacing w:lineRule="auto" w:line="360"/>
        <w:ind w:left="10" w:right="19" w:firstLine="701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витие рыночно-ориентированной инфраструктуры радиоэлектронной промышленности с учетом реструктуризации системы проектирования и производства радиоэлектронных изделий (системоориентированные центры проектирования, дизайн-центры, «кремниевые фабрики», научно-технологический центр по микросистемотехнике и друг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Второе - создание научно-технического задела</w:t>
      </w:r>
      <w:r>
        <w:rPr>
          <w:color w:val="000000"/>
          <w:sz w:val="26"/>
          <w:szCs w:val="26"/>
        </w:rPr>
        <w:t xml:space="preserve"> по перспективным технологиям и конструкциям электронных компонентов, унифицированных узлов и блоков радиоэлектронной аппаратуры в обеспечении российской продукции и стратегически значимых сист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ретье -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обеспечение отечественных стратегических радиоэлектронных средств и систем российской электронной компонентной баз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  <w:sz w:val="26"/>
          <w:szCs w:val="26"/>
        </w:rPr>
        <w:t>Атомный энергопромышленный компл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pacing w:val="-4"/>
          <w:sz w:val="26"/>
          <w:szCs w:val="26"/>
        </w:rPr>
        <w:t>Цель</w:t>
      </w:r>
      <w:r>
        <w:rPr>
          <w:color w:val="000000"/>
          <w:spacing w:val="-4"/>
          <w:sz w:val="26"/>
          <w:szCs w:val="26"/>
        </w:rPr>
        <w:t xml:space="preserve"> государственной политики в области атомной энергетики – развитие российского атомного энергопромышленного комплекса до уровня глобального игрока в области энергетики и ядерного бизнеса, обеспечивающего потребности мирового и российского рынка конкурентной продукции и услугами с высокой добавленной стоимостью при соблюдении всех требований экологии и безопас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каторы, характеризующие достижение данной 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т установленной мощности атомной энергетики к 2012-2015 годам - до 28-36 ГВт и к 2020 году - до 50-53 Г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этапный переход, начиная с 2020 года, к новой технологической платформе на базе реакторов на быстрых нейтронах и замкнутом топливном цик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сширение линейки предложений АЭС, включая малой и средней мощности для энергоснабжения изолированных энергозон России и развивающихся экономик м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экспорт оборудования и технологий к 2020 году – не менее 8-14 млрд. долларов США в год (в ценах 2006 года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Приоритетные направления</w:t>
      </w:r>
      <w:r>
        <w:rPr>
          <w:color w:val="000000"/>
          <w:sz w:val="26"/>
          <w:szCs w:val="26"/>
        </w:rPr>
        <w:t>, обеспечивающие достижение поставленной цели, следующ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ервое – рост установленной мощности и генерации атомной энергии при обеспечении необходимого уровня безопасности</w:t>
      </w:r>
      <w:r>
        <w:rPr>
          <w:color w:val="000000"/>
          <w:sz w:val="26"/>
          <w:szCs w:val="26"/>
        </w:rPr>
        <w:t xml:space="preserve">, обеспечение увеличения доли атомной генерации к 2020 году до 20-22% от общего объема производства электроэнергии в Российской Федерации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рост эквивалентной мощности АЭС к 2020 году на 4,5 ГВт за счет мероприятий по продлению срока эксплуатации, повышению КИУМ и увеличению мощности действующего парк АЭ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вод 1-2 ГВт в год установленной мощности к 2010 году, 8-11 ГВт к 2015 году и 19-20 ГВт к 2020 году, в том числе ввод в эксплуатацию в 2012 году энергоблока №4 Белоярской АЭС с реактором типа БН-800 и отработка на нем элементов замыкания топливного цик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обеспечение экономической эффективности программы: сокращение сроков строительства энергоблоков, снижение в 2015 году эксплуатационных расходов организаций, эксплуатирующих атомные станции, на 20% из расчета на 1 кВт. ч к уровню 2006 года, сокращение удельных капитальных вложений на строительство энергоблоков атомных станций в 2015 году на 10% из расчета на 1 кВт к уровню 2007 года, увеличение коэффициента использования установленной мощ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продление сроков безопасной эксплуатации существующих энергоблоков и  увеличение проектных сроков безопасной эксплуатации проектируемых энергоблоков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эффективной инфраструктуры обращения с отработавшим ядерным топливом и радиоактивными отх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  <w:szCs w:val="26"/>
        </w:rPr>
        <w:t>Второе - обеспечение интеграции российской атомной энергетики в мировую экономику</w:t>
      </w:r>
      <w:r>
        <w:rPr>
          <w:color w:val="000000"/>
          <w:sz w:val="26"/>
          <w:szCs w:val="26"/>
        </w:rPr>
        <w:t>, как в топливном цикле, так и в производстве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высокой конкурентоспособности российских проектов АЭ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объемов поисково-разведочных работ на территории Российской Федерации и на территориях других государств, направленных на скорейшее введение в эксплуатацию новых месторождений с богатыми урановыми руд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кооперации в области топливного цикла с зарубежными стр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здание на территории Российской Федерации международных центров по обогащению урана, обеспечивающих недискриминационный доступ неядерных держав к низкообогащенному топливу для АЭС при соблюдении требований нераспрост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  <w:szCs w:val="26"/>
        </w:rPr>
        <w:t>Третье - обеспечение мирового технологического лидерства российской атомной энергетики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тимулирование исследований и разработок в области замкнутого топливного цикла (реакторы на быстрых нейтронах, фабрикация и рецикл новых типов ядерного топлива), обеспечение поддержки перспективных разработок по высокотемпературным реактор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е участие в перспективных международных проектах (ИТЭР, новые типы АЭ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ускоренное развитие сопряженных отраслей, прежде всего энергетического машиностроения, средств автоматизации, информационных и нано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воспроизводства кадровой и научной базы ядерной энерге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Четвертое - формирование организационных структур</w:t>
      </w:r>
      <w:r>
        <w:rPr>
          <w:color w:val="000000"/>
          <w:sz w:val="26"/>
          <w:szCs w:val="26"/>
        </w:rPr>
        <w:t>, обеспечивающих максимальную реализацию конкурентных преимуществ российской атомной энергетики и энергомашиностроительного комплекса на мировых рын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Информационно-коммуникационные 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Целями</w:t>
      </w:r>
      <w:r>
        <w:rPr>
          <w:color w:val="000000"/>
          <w:sz w:val="26"/>
          <w:szCs w:val="26"/>
        </w:rPr>
        <w:t xml:space="preserve"> государственной политики развития информационно-коммуникационных технологий являются: создание и развитие информационного общества, повышение качества жизни граждан, развитие экономической, социально-политической, культурной и духовной сфер жизни общества, совершенствование системы государственного управления на основе использования информационных и телекоммуникационных технологий, обеспечение конкурентоспособности продукции и услуг отрасли информационных и телекоммуник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>Приоритетными направлениями</w:t>
      </w:r>
      <w:r>
        <w:rPr>
          <w:color w:val="000000"/>
          <w:sz w:val="26"/>
          <w:szCs w:val="26"/>
        </w:rPr>
        <w:t xml:space="preserve"> развития ИКТ в долгосрочной перспективе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 xml:space="preserve">Первое </w:t>
        <w:noBreakHyphen/>
        <w:t xml:space="preserve"> формирование современной информационной и телекоммуникационной инфраструктуры</w:t>
      </w:r>
      <w:r>
        <w:rPr>
          <w:color w:val="000000"/>
          <w:sz w:val="26"/>
          <w:szCs w:val="26"/>
        </w:rPr>
        <w:t>, оказание на ее основе качественных услуг и обеспечение высокого уровня доступности для населения информационных технолог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единого информационного пространства, в том числе для решения задач обеспечения национальной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единой сети электросвязи страны, в том числе сетей связи третьего и следующих поко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оказания универсальных услуг связи на всей территории Российской Федерации в заданный срок, расширение состава универсальных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ация «цифрового неравенства» между отдельными регионами, в том числе выравнивание стоимости услуг связи по доступу в сеть Интерн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льнейшая либерализация рынка услуг связи путем создания условий для недискриминационного доступа к ресурсам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радиочастотным ресурсом перспективных технологий; в том числе за счет проведения конверсии радиочастотного спект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ход к цифровому телерадиовещ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нфраструктуры широкополосного доступа к сети Интернет на всей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общедоступных центров доступа населения к сети Интернет и государственным информационных ресурс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на базе национального оператора почтовой связи универсального логистического и информационного опера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дрение единой системы координатно-временного и навигацион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 xml:space="preserve">Второе </w:t>
        <w:noBreakHyphen/>
        <w:t xml:space="preserve"> обновление и развитие гражданских спутниковых систем связи</w:t>
      </w:r>
      <w:r>
        <w:rPr>
          <w:color w:val="000000"/>
          <w:sz w:val="26"/>
          <w:szCs w:val="26"/>
        </w:rPr>
        <w:t xml:space="preserve"> и вещания государственного назначения для удовлетворения растущих потребностей населения страны и государственных структур в услугах спутниковой связи и телерадиовещания: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кономической эффективности и конкурентоспособности гражданских спутниковых систем связи и вещ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дернизация наземной инфраструктуры спутниковых систем связ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хранение орбитального частотного ресурса для развития услуг связи 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глобального покрытия системы подвижной президентской и правительственной связи, развитие услуг подвижной спутников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Третье</w:t>
      </w:r>
      <w:r>
        <w:rPr>
          <w:color w:val="000000"/>
          <w:sz w:val="26"/>
          <w:szCs w:val="26"/>
        </w:rPr>
        <w:t xml:space="preserve"> - </w:t>
      </w:r>
      <w:r>
        <w:rPr>
          <w:i/>
          <w:color w:val="000000"/>
          <w:sz w:val="26"/>
          <w:szCs w:val="26"/>
        </w:rPr>
        <w:t>развитие технологий "электронного правительства",</w:t>
      </w:r>
      <w:r>
        <w:rPr>
          <w:color w:val="000000"/>
          <w:sz w:val="26"/>
          <w:szCs w:val="26"/>
        </w:rPr>
        <w:t xml:space="preserve"> направленных на повышение эффективности государственного управления и местного самоуправления, качества и оперативности оказания государственных услуг, взаимодействия гражданского общества и бизнеса с органами государственной власти на осно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открытости информации о деятельности органов государственной власти, расширение возможности доступа к ней и непосредственного участия граждан, организаций и институтов гражданского общества в процедурах формирования и экспертизы решений, принимаемых на всех уровнях государственног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вершенствование системы информационно-аналитического обеспечения принимаемых решений на всех уровнях государственного управления и обеспечение эффективного межведомственного информационного взаимо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Четвертое - создание условий для развития конкурентоспособной отечественной индустрии информационных и телекоммуникационных технологий</w:t>
      </w:r>
      <w:r>
        <w:rPr>
          <w:color w:val="000000"/>
          <w:sz w:val="26"/>
          <w:szCs w:val="26"/>
        </w:rPr>
        <w:t xml:space="preserve">, средств вычислительной техники, телекоммуникационного оборудования и программного обеспече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лечение инвестиций для развития российской отрасли информационных и телекоммуникационных технологий, а также отечественной электронной промышл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функционирование в регионах Российской Федерации технопарков в сфере высоких 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 условий для развития компаний, работающих в области электронной торговл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венчурного финансирования высокотехнологичных инновационных проектов в сфере информационных и телекоммуникационных технолог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объемов экспорта продукции и услуг в сфере информационных и телекоммуникационных 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ятое – стимулирвоание использования информационных технологий в образовании и здравоохранении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ширение использования информационных и телекоммуникационных технологий для развития новых форм и методов обучения, в том числе дистанционного образования, создание системы непрерывной профессиональной подготовки в области ИК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действие подключению к сети Интернет образовательных учреждений, музеев, больниц, библиотек и других социально-значимых организаций в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внедрению новых методов оказания медицинской помощи населению, в том числе с использованием дистанционного консультирования и обслуживания паци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недрение электронных карт и других информационных и телекоммуникационных технологий для предоставления гражданам социальных услуг на всей территории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Шестое - противодействие угрозам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использования потенциала информационных и телекоммуникационных технологий для нанесения ущерба национальным интересам Рос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единой системы информационного и телекоммуникационного обеспечения для нужд государственного управления, обороны страны, национальной безопасности и обеспечения правопоряд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правоприменительной практики в области противодействия угрозам использования информационных и телекоммуникационных технологий в противоправных цел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неприкосновенности частной жизни, личной и семейной тайны, соблюдение требований по обеспечению безопасности информации ограниченного доступа. </w:t>
      </w:r>
    </w:p>
    <w:p>
      <w:pPr>
        <w:pStyle w:val="Heading3"/>
        <w:spacing w:lineRule="auto" w:line="360" w:before="240" w:after="120"/>
        <w:ind w:firstLine="709"/>
        <w:jc w:val="both"/>
        <w:rPr>
          <w:color w:val="000000"/>
        </w:rPr>
      </w:pPr>
      <w:bookmarkStart w:id="24" w:name="__RefHeading___Toc193128725"/>
      <w:bookmarkEnd w:id="24"/>
      <w:r>
        <w:rPr>
          <w:color w:val="000000"/>
        </w:rPr>
        <w:t>5.3. Развитие конкурентных преимуществ в транспортной и энергетической инфраструктуре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Развитие конкурентоспособной транспортной системы</w:t>
      </w:r>
      <w:r>
        <w:rPr>
          <w:rStyle w:val="FootnoteCharacters"/>
          <w:rStyle w:val="FootnoteAnchor"/>
          <w:b/>
          <w:bCs/>
          <w:i/>
          <w:color w:val="000000"/>
          <w:sz w:val="26"/>
          <w:szCs w:val="26"/>
        </w:rPr>
        <w:footnoteReference w:id="14"/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Целью </w:t>
      </w:r>
      <w:r>
        <w:rPr>
          <w:color w:val="000000"/>
          <w:sz w:val="26"/>
          <w:szCs w:val="26"/>
        </w:rPr>
        <w:t>государственной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итики в сфере развития транспортной системы является создание транспортных условий для инновационного развития Российской Федерации и повышения качества жизни ее граждан, включая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доступности услуг транспортного комплекса для населения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конкурентоспособности транспортной системы России и реализация транзитного потенциала страны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повышение комплексной безопасности и устойчивости транспортной системы</w:t>
      </w:r>
      <w:r>
        <w:rPr>
          <w:color w:val="000000"/>
          <w:sz w:val="26"/>
          <w:szCs w:val="26"/>
        </w:rPr>
        <w:t>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инвестиционного климата и развитие рыночных отношений на транспорте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индикаторами достижения данной цели в долгосрочной перспективе являются: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транспортной подвижности населения в 2015 году – в 1,4 раза, в 2020 году – в 1,8 раза по сравнению с 2007 годом; 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ие доли протяженности автомобильных дорог общего пользования федерального значения, обслуживающих движение в режиме перегрузки, до 19,2% в 2015 году и 10-13% в 2020 году. Вводы автомобильных дорог увеличатся по сравнению с уровнем последних лет в 3-5 раз, с 2,4 тыс. км в год до 7-12 тыс. км в год в 2015-2020 годы. Это позволит расширить сеть автомобильных дорог с твердым покрытием на 16-17%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кращение доли протяженности участков железнодорожных линий, на которых имеются ограничения пропускной и провозной способности, до 0,5% в 2015 году. Значительно увеличится объем строительства новых железнодорожных линий, к 2020 году будет создана опорная сеть скоростного пассажирского движения со скоростями 160-200 км/ч, будут построены высокоскоростные железнодорожные магистрали, обеспечивающие движение со скоростями до 350 км/час;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экспорта транспортных услуг (без трубопроводного транспорта) до 23,4 млрд. долларов США в 2015 году и 41 млрд. долларов США в 2020 году против 8,6 млрд. долларов США в 2006 году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Приоритетные направления</w:t>
      </w:r>
      <w:r>
        <w:rPr>
          <w:color w:val="000000"/>
          <w:sz w:val="26"/>
          <w:szCs w:val="26"/>
        </w:rPr>
        <w:t xml:space="preserve"> развития транспортной системы в рамках достижения поставленных целей состоят в 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Первое - увеличение пропускной способности опорной транспортной сети, ликвидация разрывов и «узких мест»</w:t>
      </w:r>
      <w:r>
        <w:rPr>
          <w:color w:val="000000"/>
          <w:sz w:val="26"/>
          <w:szCs w:val="26"/>
        </w:rPr>
        <w:t>, в том числе в азиатской части Российской Фед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ализация системы высокотехнологичных проектов по развитию транспортных магистралей и транспортных узлов (кластеров - мультимодальных центров), обеспечивающих основные межрегиональные связи. К ним, в частности, следует отнести Казань, Волгоград, Астрахань, Екатеринбург, Томск, Новосибирск, Красноярск, Владивосток, Хабаровс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пропускной способности автомобильных дорог, строительство и реконструкция федеральных и региональных автомобильных дорог, включая кольцевую автодорогу вокруг Санкт-Петербурга, автодорогу «Амур» (Чита–Хабаровск), Западный скоростной диаметр (Санкт-Петербург), скоростные автомагистрали Москва-Санкт-Петербург, Москва-Минск, Москва-Н.Новгород-Казань, реконструкцию автомагистрали М-4 «Дон» и ряда друг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провозной способности существующих железнодорожных магистралей, реконструкция и строительство железнодорожной инфраструктуры в точках перспективного промышленного ро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этапная реконструкция и техническое перевооружение объектов авиатранспортной (наземной) инфраструктуры в региональных и местных аэропор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новление парка воздушных судов и речных су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и реконструкция пассажирских причалов и объектов инфраструктуры на внутренних водных пу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Второе – повышение конкурентоспособности транспортной системы и реализация транзитного потенциала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комплекса инвестиционных мероприятий, направленных на развитие международных транспортных коридоров в направлениях «Восток-Запад», «Север-Юг», «Трансполярные авиатрассы», «Северный морской путь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ранение разрывов и «узких мест» на основных направлениях международных транспортных коридоров и их ответвлениях (обходы крупных городов, территорий сопредельных стран, внеклассные мосты, подъезды к крупнейшим транспортным узлам, морским и речным портам, аэропортам, пунктам пропуска, терминала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перегрузочных портовых комплексов с привязкой к «точкам входа» в мировую транспортную систему, в том числе, модернизация и развитие Мурманского и Архангельского морских портов, портов Балтийского (Санкт-Петербург, Приморск, Усть-Луга, Балтийск), Азово-Черноморского (Новороссийск, Туапсе, Тамань, Кавказ), Каспийского (Оля, Махачкала) и Дальневосточного (Восточный, Ванино) бассей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повышения конкурентоспособности доставки грузов от отправителя до грузополучателя, включая сокращение времени доставки, снижение транспортных издержек, уменьшение рисков, контроль за движением груза на всем протяжении пу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сети узловых распределительных центров воздушных перевозок (аэропортов-хабов), в том числе, в Москве, Санкт-Петербурге, Екатеринбурге, Новосибирске, Красноярске, Хабаровске, Самаре, Ростове-на-Дону, Иркутс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развитие портовых особых экономических з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крупных инфраструктурных проектов на внутренних водных путях, включая строительство вторых ниток шлюзов на Волго-Балтийском и Волго-Донском водных путях, а также низконапорного гидроузла на реке Волге в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Третье – транспортное обеспечение комплексного освоения и развития территорий Сибири и Дальнего Востока и разработки новых месторождений полезных ископаемых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Будет осуществляться строительство новых железнодорожных линий и автомобильных дорог с целью расширения возможности транспортировки грузов из районов Севера и восточных регионов Российской Федерации в направлении портовых комплексов Северо-Запада, Азово-Черноморских портов и Дальневосточных пор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Будет осуществляться реализация проектов по строительству железнодорожных линий, в том числе, Беркакит-Томмот-Якутск, Полуночное-Обская, Кызыл-Курагино, Салехард–Надым, Бийск–Горноалтайск. Будет развиваться Байкало-Амурская магистраль, начнутся работы по проектированию и строительству новых железнодорожных линий Якутск–Магадан, Коротчаево–Игарка–Норильск, Северосибирской железнодорожной магистрали и железнодорожной линии, соединяющей о. Сахалин с материком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Четвертое - формирование и распространение новых транспортных (перевозочных) и транспортно-логистических технологий, обеспечивающих повышение качества и доступности транспортных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высокоскоростных железнодорожных перевозок, организация скоростного движения пассажирских поездов на приоритетных направлениях сети железных дорог (Москва-Смоленск-Красное, Москва-Н.Новгород, Москва-Адлер), строительство высокоскоростной железнодорожной магистрали Москва-Санкт-Петербур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сверхдальних беспосадочных авиаперевозо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внедрение новой техники и технологий на рынке морских перевозок, в частности газовозов, контейнеровозов повышенной грузоподъемности, ледоколов нового поколения, а также внедрение воздушных судов нового поколения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современного информационно-технического оснащения транспортных узлов и коммуникаций, систем навиг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pacing w:val="-4"/>
          <w:sz w:val="26"/>
          <w:szCs w:val="26"/>
        </w:rPr>
        <w:t>Пятое – обеспечение комплексной безопасности и устойчивости транспортной системы,</w:t>
      </w:r>
      <w:r>
        <w:rPr>
          <w:color w:val="000000"/>
          <w:spacing w:val="-4"/>
          <w:sz w:val="26"/>
          <w:szCs w:val="26"/>
        </w:rPr>
        <w:t xml:space="preserve"> включая повышение безопасности железнодорожного транспорта, авиационной безопасности и безопасности полетов, обеспечение безопасности мореплавания,  безопасности судоходных гидротехнических сооружений на внутренних водных путях, безопасность дорожного дви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еодоление ограничений социально-экономического развития со стороны транспорта потребует опережающего роста инвестиций в развитие транспортной инфраструктуры, которые повысятся с 2% ВВП в 2006 году до 4% ВВП в 2020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Развитие электроэнергетики</w:t>
      </w:r>
      <w:r>
        <w:rPr>
          <w:rStyle w:val="FootnoteCharacters"/>
          <w:rStyle w:val="FootnoteAnchor"/>
          <w:b/>
          <w:bCs/>
          <w:i/>
          <w:color w:val="000000"/>
          <w:sz w:val="26"/>
          <w:szCs w:val="26"/>
        </w:rPr>
        <w:footnoteReference w:id="15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6"/>
          <w:sz w:val="26"/>
          <w:szCs w:val="26"/>
        </w:rPr>
        <w:t xml:space="preserve">Целью </w:t>
      </w:r>
      <w:r>
        <w:rPr>
          <w:color w:val="000000"/>
          <w:spacing w:val="-6"/>
          <w:sz w:val="26"/>
          <w:szCs w:val="26"/>
        </w:rPr>
        <w:t xml:space="preserve">государственной политики является – преодоление сложившихся дисбалансов в электроэнергетике для поддержания в долгосрочной перспективе высоких и устойчивых темпов роста экономики как за счет наращивания производства электроэнергии, так и резкого повышения эффективность электро- и теплопотребления. 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экономики в долгосрочной перспективе характеризуется ростом потребления электроэнергии с 2007 по 2015 годы в среднем на 3,6-4,2% в год со снижением до 3,6-3,7% в 2016-2020 годы за счет структурных сдвигов в пользу менее электроемких производств и активизации мер по энергосбережению.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Для обеспечения указанных темпов роста производства и потребления электроэнергии, с учетом необходимости формирования достаточных запасных мощностей, потребуется ввод энергетических мощностей в 2007-2020 годах в размере 120-200 млн. кВт. При этом, для обеспечения энергетической безопасности России, создания стратегического резерва мощностей, дальнейшего развития энергосистемы и в перспективе создания международной энергетической инфраструктуры необходима реализация крупных проектов и создание энергомостов, связывающих ОЭС Центра, Сибири и Дальнего Восто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яются следующие приоритеты развития и территориального размещения генерирующих мощ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 европейской части России и на Урале – техническое перевооружение тепловых электростанций на газе с замещением паросиловых турбин на парогазовые, развитие атомных и гидроэлектростанций, и ввод новых угольных генерирующих мощностей с использованием современных экологически чистых технологий сжигания уг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ибири – развитие тепловых электростанций на угле и гидроэлектростанций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 Дальнем Востоке – развитие гидроэлектростанций, тепловых электростанций на угле, а также атомных электростанций и тепловых электростанций на газе (в основном в крупных городах с неудовлетворительной экологической обстановко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электрических сетей в период до 2020 года будет направлено на обеспечение надежного и устойчивого функционирования Единой энергетической системы России, конкурентного рынка электроэнергии и мощности, надежного снабжения потребителей и обеспечения выдачи мощности электростанций, а также сеть линий постоянного и переменного тока, позволяющих в перспективе создать «энергомосты» с АТР и Европ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ля достижения целевых параметров развития необходимо реализовать следующие </w:t>
      </w:r>
      <w:r>
        <w:rPr>
          <w:b/>
          <w:color w:val="000000"/>
          <w:sz w:val="26"/>
          <w:szCs w:val="26"/>
        </w:rPr>
        <w:t>приоритетные направл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существенный рост инвестиций в электроэнергетику для масштабного ввода новых энергетических мощностей и замены действующего устаревше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изменить структуру спроса на электроэнергию и существенно повысить энергоэффективность, что может компенсировать до 70-75% прироста энергетических потребност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ширение производства электроэнергии на основе </w:t>
      </w:r>
      <w:r>
        <w:rPr>
          <w:color w:val="000000"/>
          <w:spacing w:val="-4"/>
          <w:sz w:val="26"/>
          <w:szCs w:val="26"/>
        </w:rPr>
        <w:t>альтернативных возобновляемых источников (с 0,5 млрд. кВт ч в 2007 году до 10-20 млрд. кВт ч в 2020 году и 50-70 млрд. кВт ч в 2030 году (2-3% всего производства электроэнергии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ршить формирование внутрироссийского энергетического рынка.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Развитие нефтегазового комплекса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6"/>
          <w:szCs w:val="26"/>
        </w:rPr>
        <w:t>Цели</w:t>
      </w:r>
      <w:r>
        <w:rPr>
          <w:color w:val="000000"/>
          <w:spacing w:val="-4"/>
          <w:sz w:val="26"/>
          <w:szCs w:val="26"/>
        </w:rPr>
        <w:t xml:space="preserve"> государственной политики в нефтегазовом комплексе – развитие сырьевой базы, транспортной инфраструктуры, перерабатывающих мощностей и увеличение доли продукции с высокой добавленной стоимостью в производстве и экспорте нефтегазового комплекса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результате добыча нефти в 2020 году возрастет до 500-545 млн. т, экспорт нефти – 250-255 млн. т и переработка нефти – 235-280 млн. тонн. Добыча газа увеличится к 2020 году до 815-900 млрд. куб. метров. Экспорт газа возрастет до 280-330 млрд. куб. метр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6"/>
          <w:szCs w:val="26"/>
        </w:rPr>
        <w:t>Приоритетными направлениями</w:t>
      </w:r>
      <w:r>
        <w:rPr>
          <w:color w:val="000000"/>
          <w:spacing w:val="-4"/>
          <w:sz w:val="26"/>
          <w:szCs w:val="26"/>
        </w:rPr>
        <w:t xml:space="preserve"> развития станут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нефтегазовом комплексе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88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еализация перспективных проектов строительства трубопрово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88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тимулирование инвестиций в разработку месторождений и развитие транспортной инфраструкту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88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формирование и развитие новых крупных центров добычи нефти и г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88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вышение эффективности использования энергетических ресурсов в отраслях эконом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88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тимулирование внедрения перспективных технологий добычи и переработки нефти и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Предусматривается возможность осуществления до 2020 года целого ряда крупнейших проектов в области нефтепереработки, транспортировки нефти и газа, включая сжиженного природного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 нефтеперерабатывающем комплексе: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88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троительство новых нефтеперерабатывающих и нефтехимических комплексов,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889"/>
        <w:jc w:val="both"/>
        <w:rPr/>
      </w:pPr>
      <w:r>
        <w:rPr>
          <w:color w:val="000000"/>
          <w:spacing w:val="-4"/>
          <w:sz w:val="26"/>
          <w:szCs w:val="26"/>
        </w:rPr>
        <w:t xml:space="preserve">ввод мощностей, направленных на углубление вторичных процессов на ряде действующих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В развитии нефтетрубопроводных мощностей: завершение проекта «Восточная Сибирь - Тихий океан» с возможным ответвлением в Китай, ввод в эксплуатацию нефтепровода «Бургас-Александруполис», нефтепровода Харьяга - Индига, расширение нефтепровода Каспийского трубопроводного консорциум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развитии газотранспортной системы и производства сжиженного природного газа: ввод в эксплуатацию газопровода «Северный поток», полная загрузка газопровода «Голубой поток», строительство и ввод в эксплуатацию заводов по производству СПГ (в Ленинградской области, на Сахалине в рамках проекта Сахалин-2), создание в Восточной Сибири и на Дальнем Востоке газотранспортной системы для обеспечения нужд потребителей региона в газе и экспорте газа в страны АТР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Heading3"/>
        <w:spacing w:lineRule="auto" w:line="360" w:before="240" w:after="120"/>
        <w:ind w:firstLine="709"/>
        <w:jc w:val="both"/>
        <w:rPr>
          <w:color w:val="000000"/>
        </w:rPr>
      </w:pPr>
      <w:bookmarkStart w:id="25" w:name="__RefHeading___Toc193128726"/>
      <w:bookmarkEnd w:id="25"/>
      <w:r>
        <w:rPr>
          <w:color w:val="000000"/>
        </w:rPr>
        <w:t>5.4. Развитие конкурентных преимуществ в сфере  природопользования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 </w:t>
      </w:r>
    </w:p>
    <w:p>
      <w:pPr>
        <w:pStyle w:val="Normal2"/>
        <w:shd w:fill="FFFFFF" w:val="clear"/>
        <w:spacing w:lineRule="auto" w:line="360"/>
        <w:ind w:firstLine="709"/>
        <w:rPr/>
      </w:pPr>
      <w:r>
        <w:rPr>
          <w:color w:val="000000"/>
          <w:spacing w:val="-4"/>
          <w:sz w:val="26"/>
          <w:szCs w:val="26"/>
        </w:rPr>
        <w:t xml:space="preserve">Основной </w:t>
      </w:r>
      <w:r>
        <w:rPr>
          <w:b/>
          <w:color w:val="000000"/>
          <w:spacing w:val="-4"/>
          <w:sz w:val="26"/>
          <w:szCs w:val="26"/>
        </w:rPr>
        <w:t>целью</w:t>
      </w:r>
      <w:r>
        <w:rPr>
          <w:color w:val="000000"/>
          <w:spacing w:val="-4"/>
          <w:sz w:val="26"/>
          <w:szCs w:val="26"/>
        </w:rPr>
        <w:t xml:space="preserve"> в сфере природопользования для России, обладающей уникальным природным капиталом, является реализация конкурентных преимуществ за счет сохранения качества, повышения эффективности использования природных богатств и сокращения негативного воздействия на окружающую среду.</w:t>
      </w:r>
    </w:p>
    <w:p>
      <w:pPr>
        <w:pStyle w:val="Normal2"/>
        <w:shd w:fill="FFFFFF" w:val="clear"/>
        <w:spacing w:lineRule="auto" w:line="360"/>
        <w:ind w:firstLine="720"/>
        <w:rPr/>
      </w:pPr>
      <w:r>
        <w:rPr>
          <w:color w:val="000000"/>
          <w:sz w:val="26"/>
          <w:szCs w:val="26"/>
        </w:rPr>
        <w:t xml:space="preserve">Россия обладает уникальной </w:t>
      </w:r>
      <w:r>
        <w:rPr>
          <w:b/>
          <w:i/>
          <w:color w:val="000000"/>
          <w:sz w:val="26"/>
          <w:szCs w:val="26"/>
        </w:rPr>
        <w:t>минерально-сырьевой базой</w:t>
      </w:r>
      <w:r>
        <w:rPr>
          <w:color w:val="000000"/>
          <w:sz w:val="26"/>
          <w:szCs w:val="26"/>
        </w:rPr>
        <w:t>, которая в условиях нарастающего дефицита природных ресурсов в мире, является важным фактором конкурентоспособности страны. Так, по показателям добычи и потребления газа на душу населения Россия опережает многие развитые страны мира. По добыче нефти и угля на душу населения Россия опережает США соответственно в 3 и 1,5 раза. При этом в долгосрочной перспективе развитие минерально-сырьевой базы столкнется со следующими основными вызо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ие месторождения стратегически важных полезных ископаемых вступили в стадию падающей добычи, при этом, добыча большинства полезных ископаемых не компенсируется приростом зап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значительных запасах относительно низкокачественных руд некоторые полезные ископаемые добываются в ограниченных масштабах, а внутреннее потребление обеспечивается в основном импортом (свинец, тантал, ниобий, вольфрам, барит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яду перспективных регионов России отсутствует отвечающая современным требованиям геолого-картографическая основа, освоение месторождений полезных ископаемых сдерживается отсутствием энергетической и транспортной инфраструктур.</w:t>
      </w:r>
    </w:p>
    <w:p>
      <w:pPr>
        <w:pStyle w:val="Normal2"/>
        <w:shd w:fill="FFFFFF" w:val="clear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яются следующие приоритетные направления развития минерально-сырьевой базы.</w:t>
      </w:r>
    </w:p>
    <w:p>
      <w:pPr>
        <w:pStyle w:val="TextBody"/>
        <w:ind w:right="0" w:firstLine="720"/>
        <w:rPr>
          <w:color w:val="000000"/>
        </w:rPr>
      </w:pPr>
      <w:r>
        <w:rPr>
          <w:color w:val="000000"/>
          <w:sz w:val="26"/>
          <w:szCs w:val="26"/>
        </w:rPr>
        <w:t xml:space="preserve">В разработке </w:t>
      </w:r>
      <w:r>
        <w:rPr>
          <w:i/>
          <w:color w:val="000000"/>
          <w:sz w:val="26"/>
          <w:szCs w:val="26"/>
        </w:rPr>
        <w:t>нефтегазовых месторождений</w:t>
      </w:r>
      <w:r>
        <w:rPr>
          <w:color w:val="000000"/>
          <w:sz w:val="26"/>
          <w:szCs w:val="26"/>
        </w:rPr>
        <w:t xml:space="preserve"> приоритетным является освоение месторождений юга Сибирской платформы. Освоение нефтегазового потенциала континентального шельфа Российской Федерации является основой для развития новейших промышленных технологий, а также в целом социально-экономического положения прибрежных регионов страны. Объемы добычи нефти и газа на континентальном шельфе (с учетом шельфа о. Сахалин) к 2020 году могут составить до 7% и до 15%, соответственно. </w:t>
      </w:r>
    </w:p>
    <w:p>
      <w:pPr>
        <w:pStyle w:val="Normal2"/>
        <w:shd w:fill="FFFFFF" w:val="clear"/>
        <w:spacing w:lineRule="auto" w:line="360"/>
        <w:ind w:firstLine="709"/>
        <w:rPr/>
      </w:pPr>
      <w:r>
        <w:rPr>
          <w:color w:val="000000"/>
          <w:spacing w:val="-6"/>
          <w:sz w:val="26"/>
          <w:szCs w:val="26"/>
        </w:rPr>
        <w:t xml:space="preserve">В целях укрепления ресурсной базы </w:t>
      </w:r>
      <w:r>
        <w:rPr>
          <w:i/>
          <w:color w:val="000000"/>
          <w:spacing w:val="-6"/>
          <w:sz w:val="26"/>
          <w:szCs w:val="26"/>
        </w:rPr>
        <w:t>твердого топлива</w:t>
      </w:r>
      <w:r>
        <w:rPr>
          <w:color w:val="000000"/>
          <w:spacing w:val="-6"/>
          <w:sz w:val="26"/>
          <w:szCs w:val="26"/>
        </w:rPr>
        <w:t xml:space="preserve"> предполагается проведение поисковых, оценочных и разведочных работ на уголь в бассейнах и на месторождениях Западной и Восточной Сибири, Дальнего Востока. Приросты запасов дефицитных коксующихся углей ожидаются в Кузнецком, Печорском и Южно-Якутском бассейнах. Создание новых сырьевых баз планируется на территории ХМАО.</w:t>
      </w:r>
    </w:p>
    <w:p>
      <w:pPr>
        <w:pStyle w:val="Normal2"/>
        <w:shd w:fill="FFFFFF" w:val="clear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Воспроизводство минерально-сырьевой базы </w:t>
      </w:r>
      <w:r>
        <w:rPr>
          <w:i/>
          <w:color w:val="000000"/>
          <w:sz w:val="26"/>
          <w:szCs w:val="26"/>
        </w:rPr>
        <w:t>ядерной энергетики</w:t>
      </w:r>
      <w:r>
        <w:rPr>
          <w:color w:val="000000"/>
          <w:sz w:val="26"/>
          <w:szCs w:val="26"/>
        </w:rPr>
        <w:t xml:space="preserve"> предполагает технико-экономическое обоснование для ввода новых производств на базе месторождений урана Эльконского и Забайкальского районов, выявление новых районов с месторождениями богатых и комплексных руд, которые позволили бы к 2020 году создать новые центры по производству урана. </w:t>
      </w:r>
    </w:p>
    <w:p>
      <w:pPr>
        <w:pStyle w:val="Normal2"/>
        <w:shd w:fill="FFFFFF" w:val="clear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укрепления ресурсной базы </w:t>
      </w:r>
      <w:r>
        <w:rPr>
          <w:i/>
          <w:color w:val="000000"/>
          <w:sz w:val="26"/>
          <w:szCs w:val="26"/>
        </w:rPr>
        <w:t>черной и цветной металлургии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полагается проведение поисковых, оценочных и разведочных работ на соответствующие руды в целом ряде перспективных с геологической точки зрения районов (Южный Урал, Красноярский край, Республика Бурятия, Республика Башкортостан,  Хабаровский край и др.)</w:t>
      </w:r>
    </w:p>
    <w:p>
      <w:pPr>
        <w:pStyle w:val="Normal2"/>
        <w:shd w:fill="FFFFFF" w:val="clear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ижение целевых ориентиров по развитию минерально-сырьевой базы требует значительного усиления мотиваций недропользователей к долгосрочному освоению и разведке месторождений, стимулирования формирования слоя пионерных компаний по разведке и подготовке месторождений, восстановления государственных институтов геологоразведки перспективных территорий.</w:t>
      </w:r>
    </w:p>
    <w:p>
      <w:pPr>
        <w:pStyle w:val="Normal2"/>
        <w:shd w:fill="FFFFFF" w:val="clear"/>
        <w:spacing w:lineRule="auto" w:line="360"/>
        <w:ind w:firstLine="720"/>
        <w:rPr/>
      </w:pPr>
      <w:r>
        <w:rPr>
          <w:b/>
          <w:i/>
          <w:color w:val="000000"/>
          <w:spacing w:val="-4"/>
          <w:sz w:val="26"/>
          <w:szCs w:val="26"/>
        </w:rPr>
        <w:t xml:space="preserve">Лесные ресурсы. </w:t>
      </w:r>
      <w:r>
        <w:rPr>
          <w:color w:val="000000"/>
          <w:spacing w:val="-4"/>
          <w:sz w:val="26"/>
          <w:szCs w:val="26"/>
        </w:rPr>
        <w:t>Общий запас древесины в Российской Федерации составляет 82 млрд. м</w:t>
      </w:r>
      <w:r>
        <w:rPr>
          <w:color w:val="000000"/>
          <w:spacing w:val="-4"/>
          <w:sz w:val="26"/>
          <w:szCs w:val="26"/>
          <w:vertAlign w:val="superscript"/>
        </w:rPr>
        <w:t>3</w:t>
      </w:r>
      <w:r>
        <w:rPr>
          <w:color w:val="000000"/>
          <w:spacing w:val="-4"/>
          <w:sz w:val="26"/>
          <w:szCs w:val="26"/>
        </w:rPr>
        <w:t xml:space="preserve"> (четверть мировых запасов). Установленная расчетная годовая лесосека по рубкам главного пользования составляет 576 млн. м</w:t>
      </w:r>
      <w:r>
        <w:rPr>
          <w:color w:val="000000"/>
          <w:spacing w:val="-4"/>
          <w:sz w:val="26"/>
          <w:szCs w:val="26"/>
          <w:vertAlign w:val="superscript"/>
        </w:rPr>
        <w:t>3</w:t>
      </w:r>
      <w:r>
        <w:rPr>
          <w:color w:val="000000"/>
          <w:spacing w:val="-4"/>
          <w:sz w:val="26"/>
          <w:szCs w:val="26"/>
        </w:rPr>
        <w:t xml:space="preserve"> и используется только на 23 процента. Недостаточное развитие инфраструктуры лесного комплекса (на одну тысячу км</w:t>
      </w:r>
      <w:r>
        <w:rPr>
          <w:color w:val="000000"/>
          <w:spacing w:val="-4"/>
          <w:sz w:val="26"/>
          <w:szCs w:val="26"/>
          <w:vertAlign w:val="superscript"/>
        </w:rPr>
        <w:t>2</w:t>
      </w:r>
      <w:r>
        <w:rPr>
          <w:color w:val="000000"/>
          <w:spacing w:val="-4"/>
          <w:sz w:val="26"/>
          <w:szCs w:val="26"/>
        </w:rPr>
        <w:t xml:space="preserve"> леса в России приходится лишь 1,2 км лесных дорог) приводит к тому, что по объемам заготавливаемой древесины Россия уступает США, Канаде и Бразилии, заготавливая только 6% от мирового объема лесозаготов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ритетными направлениями развития лесного комплекс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воспроизводства лесного фонда и восстановления лесов, в первую очередь, в регионах, утративших экологический, рекреационный и лесохозяйственный потенциал; улучшение породного состава лесных насаждений, резкое сокращение незаконных рубок и теневого оборота древесины; оптимизация структуры экспорта лесн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имулирование структурных преобразований в лесопромышленном комплексе на основе создания крупных интегрированных структу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производства лесозаготовительных машин и современного оборудования для переработки древес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лесной транспортной инфраструктуры, включающее обеспечение экономической доступности лесных участков, повышение рентабельности заготовки древесины посредством строительства лесных дорог круглогодового действия и развитие транзитных железнодорожных и автомобильных путей, позволит существенно увеличить объемы использования лесов. На рубеже 2020-2025 годов доля использования расчетной лесосеки повысится до 50 процентов, прогнозируется рост производства и потребления продукции глубокой переработки древесины до уровня стран-лидеров (США, Канада и др.).</w:t>
      </w:r>
    </w:p>
    <w:p>
      <w:pPr>
        <w:pStyle w:val="Normal2"/>
        <w:shd w:fill="FFFFFF" w:val="clear"/>
        <w:spacing w:lineRule="auto" w:line="360"/>
        <w:ind w:firstLine="720"/>
        <w:rPr/>
      </w:pPr>
      <w:r>
        <w:rPr>
          <w:b/>
          <w:i/>
          <w:color w:val="000000"/>
          <w:sz w:val="26"/>
          <w:szCs w:val="26"/>
        </w:rPr>
        <w:t xml:space="preserve">Водные ресурсы. </w:t>
      </w:r>
      <w:r>
        <w:rPr>
          <w:color w:val="000000"/>
          <w:sz w:val="26"/>
          <w:szCs w:val="26"/>
        </w:rPr>
        <w:t>Российская Федерация располагает значительными запасами пресных природных вод, роль которых по мере нарастания дефицита пресной воды в мире значительно повышается. По объему речного стока, составляющему в средний по водности год 4,3 тыс. куб. км, Россия занимает второе место в мире. Водные ресурсы распределены по территории страны крайне неравномерно, свыше 90% объема речного стока приходится на малонаселенные районы Севера Европейской части страны, Сибири и Дальнего Вос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Приоритетные направления развития водохозяйственного комплекса в долгосрочной перспективе вклю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гарантированное обеспечение потребностей населения и экономики в водных ресурсах при осуществлении мер по рационализации водопользования с учетом прогнозируемого изменения климата и водности рек на территории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нижение антропогенной нагрузки и загрязнения водных объектов, улучшение состояния и восстановление водных объектов и их экосистем, в первую очередь в источниках питьевого водоснаб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в регионах с неблагоприятным состоянием поверхностных источников питьевого водоснабжения и риском аварийных техногенных загрязнений альтернативных систем обеспечения населения питьевой водой из подземных источ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азвитие систем по совершенствованию технологии подготовки питьевой воды и очистки сточных вод, реконструкции, модернизации и нового строительства водопроводных и канализационных сооружений, в том числе использованию наиболее безопасных и эффективных реагентов для очистки воды, внедрению новых технологий водоочистки, модернизации промышленных предприятий, внедрение в технологических схемах производственных объектов оборотного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ие системы мониторинга водных объектов и водохозяйственных систем, совершенствование систем прогнозирования и информационного обеспечения, в том числе, направленных на защиту населения и объектов экономики от наводнений, сведение к минимуму ущербов от негативного воздействия вод, включая поддержание безопасного состояния водоподпорных гидротехнических соору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влечение в хозяйственный оборот водных ресурсов, способствующее решению глобальных проблем дефицита пресной воды и повышению конкурентоспособности российских водоемких произво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щита от паводков и создание резервуаров пресной воды посредством развития водноэнергетической инфра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недрение эффективного экономического механизма рационального водопользования и охраны водных объектов, ориентированного на самофинансирование водохозяйствен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Heading3"/>
        <w:spacing w:lineRule="auto" w:line="360" w:before="240" w:after="120"/>
        <w:ind w:firstLine="709"/>
        <w:jc w:val="both"/>
        <w:rPr>
          <w:b w:val="false"/>
          <w:b w:val="false"/>
          <w:i/>
          <w:i/>
          <w:color w:val="000000"/>
        </w:rPr>
      </w:pPr>
      <w:bookmarkStart w:id="26" w:name="__RefHeading___Toc193128727"/>
      <w:bookmarkEnd w:id="26"/>
      <w:r>
        <w:rPr>
          <w:color w:val="000000"/>
        </w:rPr>
        <w:t>5.5. Развитие аграрного комплекса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>О</w:t>
      </w:r>
      <w:r>
        <w:rPr>
          <w:b/>
          <w:bCs/>
          <w:color w:val="000000"/>
          <w:sz w:val="26"/>
          <w:szCs w:val="26"/>
        </w:rPr>
        <w:t xml:space="preserve">сновными </w:t>
      </w:r>
      <w:r>
        <w:rPr>
          <w:b/>
          <w:color w:val="000000"/>
          <w:sz w:val="26"/>
          <w:szCs w:val="26"/>
        </w:rPr>
        <w:t>целями</w:t>
      </w:r>
      <w:r>
        <w:rPr>
          <w:color w:val="000000"/>
          <w:sz w:val="26"/>
          <w:szCs w:val="26"/>
        </w:rPr>
        <w:t xml:space="preserve"> государственной аграрной политики в долгосрочной перспективе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потребностей населения сельскохозяйственной продукцией и продовольствием за счет отечественного производ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тойчивое развитие сельских территорий,  повышение уровня жизни сельского населения и сокращение его отставания от городског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конкурентоспособности отечественного аграрного комплекса, эффективное импортозамещение на рынке животноводческой продукции и создание развитого экспортного потенциала (особенно в растениеводстве), позволяющего в перспективе занять устойчивые позиции на мировом аграрном рынк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и повышение продуктивности используемых в сельскохозяйственном производстве земельных и других природ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0 году по отношению к 2006 году уровень производства продуктов питания возрастет в 2,2 раза.</w:t>
      </w:r>
    </w:p>
    <w:p>
      <w:pPr>
        <w:pStyle w:val="Style10"/>
        <w:spacing w:lineRule="auto" w:line="360"/>
        <w:rPr/>
      </w:pPr>
      <w:r>
        <w:rPr>
          <w:color w:val="000000"/>
          <w:sz w:val="26"/>
          <w:szCs w:val="26"/>
        </w:rPr>
        <w:t xml:space="preserve">Валовой сбор зерновых культур в 2020 году может достичь  не менее </w:t>
      </w:r>
      <w:r>
        <w:rPr>
          <w:bCs/>
          <w:color w:val="000000"/>
          <w:sz w:val="26"/>
          <w:szCs w:val="26"/>
        </w:rPr>
        <w:t>120-125</w:t>
      </w:r>
      <w:r>
        <w:rPr>
          <w:color w:val="000000"/>
          <w:sz w:val="26"/>
          <w:szCs w:val="26"/>
        </w:rPr>
        <w:t xml:space="preserve"> млн тонн в результате роста урожайности с 18,9 ц/га в 2006 г. до не менее 26-28 ц/га в 2020 г. и расширения их посевных площадей. При этом потенциальный уровень производства зерна на основе использования интенсивных технологий и высокой агротехнической культуры позволит России превратиться в одного из ведущих экспортеров на мировом зерновом рынк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К 2020 году Россия может выйти на уровень душевого потребления мяса, соответствующий рекомендуемой рациональной норме. Его производство возрастет в 2 раза, доля импорта в мясных ресурсах снизится с 38% в 2006 году до </w:t>
      </w:r>
      <w:r>
        <w:rPr>
          <w:bCs/>
          <w:color w:val="000000"/>
          <w:sz w:val="26"/>
          <w:szCs w:val="26"/>
        </w:rPr>
        <w:t>8,8</w:t>
      </w:r>
      <w:r>
        <w:rPr>
          <w:color w:val="000000"/>
          <w:sz w:val="26"/>
          <w:szCs w:val="26"/>
        </w:rPr>
        <w:t xml:space="preserve">% в 2020 году. Потребление мяса будет практически полностью удовлетворяться за счет собственного производств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достижения этих целей предусматривается реализация следующих приоритетных направлени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ервое - улучшение общих условий функционирования сельского хозяйства, особенно животноводства на осн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овершенствования форм и механизмов государственной поддержки в целях повышения доходности и инвестиционной привлекательности сельского хозяйства, технической и технологической модернизации отрасли, обеспечения эффективного использования земли и иных природ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я доступности кредитных ресурсов, развития земельной ипотеки, усиления конкурентных начал в сферах кредитования и страхования и на рынке лизин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ки, подготовки, закрепления и привлечения квалифицированных кадров для сельского хозяйства,  улучшения условий  их жиз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я финансовой устойчивости  всех форм хозяйствования на сел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ия эффективно функционирующих рынков сельскохозяйственной продукции, сырья и продовольствия и рыночной инфраструктуры; совершенствование государственного регулирования рынков сельскохозяйственной продукции, включая необходимые меры по защите отечественного производителя в рамках правил В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ие кооперации, расширение участия союзов (ассоциаций) сельскохозяйственных товаропроизводителей и обслуживающих отраслей в формировании государственной аграр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Второе - создание предпосылок для устойчивого развития сельских территорий, включ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мер по улучшению демографической ситуации в сельской местности и обеспечению занятости сельского населения, созданию новых рабочих мест, в том числе путем развития альтернативной деятельности, снижению бедности сельского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социальной инфраструктуры и инженерного обустройства сел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жилищных условий сельского населения, поддержка комплексной компактной застройки и благоустройство сельских посе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престижности сельскохозяйственного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хранение и улучшение традиционных агроландшафт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Третье - повышение эффективности использования земельных ресурсов и их воспроизводства на основ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я почвенного плодородия, модернизации мелиоративных систем и расширение мелиорированных земель. Применение удобрений будет соответствовать оптимальным потребностям: внесение минеральных удобрений (в пересчете на 100% питательных веществ) на 1 га посевов сельскохозяйственных культур возрастет  с 27 кг в 2006 году до 50 кг в 2010 году и до 90 кг в 2020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я эффективного оборота земель и создания условий для расширения посевных площа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6"/>
          <w:szCs w:val="26"/>
        </w:rPr>
        <w:t>Четвертое – развитие аграрных технологий и повышение конкурентоспособности сельского хозя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еспечение подъема племенного животноводства и повышение продуктивности скота до уровней, сопоставимых с показателями европейских стран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нтенсивных технологий в растениеводстве, поддержка элитного семеноводства и резкое повышение урожайности основных культур. Существенно расширятся посевные площади сельскохозяйственных культур, занятые высокоурожайными сортами. К 2020 году их доля в общих посевах возрастет до 35-40 процентов, при этом, увеличится общая посевная площадь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exact" w:line="500" w:before="360" w:after="240"/>
        <w:jc w:val="both"/>
        <w:rPr>
          <w:color w:val="000000"/>
        </w:rPr>
      </w:pPr>
      <w:bookmarkStart w:id="27" w:name="__RefHeading___Toc193128728"/>
      <w:bookmarkEnd w:id="27"/>
      <w:r>
        <w:rPr>
          <w:color w:val="000000"/>
        </w:rPr>
        <w:t>6. Внешнеэкономическая политика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иление влияния мировой экономики на социально-экономическое развитие России будет происходить на фоне ужесточения глобальной конкуренции, повышения роли инновационных факторов развития в странах-лидерах и перестройки мирового экономического порядка. В этой связи существенно возрастет роль внешнеэкономической политики как одного из важнейших факторов социально-экономического развития России, инновационного обновления и повышения конкурентоспособности ее экономики, решения ключевых социаль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ложившаяся модель участия России в международном разделении труда, основанная преимущественно на экспорте энергоносителей, не сможет стать основой для укрепления позиции России на расширяющихся мировых рынках. Даже при условии выхода на устойчивый рост внешнеторговых поставок энергоносителей и сырья в 1-2% в год, общее расширение российского экспорта будет существенно уступать ожидаемой динамике мировой торговли (6-8% в год). Соответственно, доля России в мировом экспорте при такой модели участия в среднесрочной перспективе будет снижаться. Без прорыва на новые рынки товаров и услуг с высокой долей добавленной стоимости Россия обречена на уменьшение своей роли в развитии мировой экономики и вытеснение ее из эффективного  участия в мировом разделении труда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</w:rPr>
      </w:pPr>
      <w:bookmarkStart w:id="28" w:name="__RefHeading___Toc193128729"/>
      <w:bookmarkEnd w:id="28"/>
      <w:r>
        <w:rPr>
          <w:rFonts w:cs="Times New Roman" w:ascii="Times New Roman" w:hAnsi="Times New Roman"/>
        </w:rPr>
        <w:t>6.1. Цель и принципы внешнеэкономической поли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Цель </w:t>
      </w:r>
      <w:r>
        <w:rPr>
          <w:sz w:val="26"/>
          <w:szCs w:val="26"/>
        </w:rPr>
        <w:t>внешнеэкономической полити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долгосрочной перспекти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создание условий для достижения лидирующих позиций  России  в мировой экономике на основе ее эффективного участия в мировом разделении труда и повышения глобальной конкурентоспособности ее национального хозяйства, а именно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ециализация России в мировом разделении труда на высокотехнологичных товарах и услугах, интеллектуальных услугах, товарах с высокой степенью переработк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лидирующих позиций в поставках энергоресурсов на мировые рынки на основе географической и продуктовой диверсификации поставок, участия в формировании глобальной энергетической инфраструктуры и выработке правил функционирования глобальных энергетических рынк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еющихся конкурентных преимуществ в сфере транспорта, в аграрном секторе и в сфере переработки сырь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лобальной конкурентоспособности обрабатывающих отраслей  с использованием инструментов таможенно-тарифной политики, регулирования внутренних рынков, привлечения иностранного капитала и формирования в отраслях центров компетенции, встроенных в мировые цепочки производства добавленной стоимост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ние интегрированного евразийского экономического пространства совместного развития, превращение России в один из мировых финансовых центр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страивание стабильных диверсифицированных связей с мировыми экономическими центрами, обеспечивающее устойчивость развития российской экономики в долгосрочной перспективе при растущих глобальных рисках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иление роли России в решении глобальных проблем и формировании мирового экономическо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ми </w:t>
      </w:r>
      <w:r>
        <w:rPr>
          <w:b/>
          <w:i/>
          <w:sz w:val="26"/>
          <w:szCs w:val="26"/>
        </w:rPr>
        <w:t>индикаторами</w:t>
      </w:r>
      <w:r>
        <w:rPr>
          <w:sz w:val="26"/>
          <w:szCs w:val="26"/>
        </w:rPr>
        <w:t xml:space="preserve"> достижения отмеченной цел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вышение доли России в мировой экономике с 3,1% мирового ВВП (по паритету покупательной способности) до 3,8% в 2015 году и 4,3% в 2020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увеличение российского экспорта с 304 млрд. долларов США в 2007 году до 480 млрд. долларов США в 2015 году и более 700 млрд. долларов США  в 2020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увеличение экспорта машиностроительной продукции более чем в 7 раз (до 100-110 млрд. долларов СШ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увеличение экспорта транспортных услуг более, чем в 4 раза (до 45 млрд.долларов США) к 2020 году по сравнению с 2006 годо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доли не менее 10% на рынках высокотехнологичных товаров и услуг по 4-6 крупным позициям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Основные принципы  внешнеэкономической политики 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ное обеспечение реализации национальных интересов во внешнеэкономической сфере, включая поддержку продвижения экспорта и прямых инвестиций российских компаний за рубежом, защиту интересов российского бизнеса в случае дискриминации или нарушения его прав;</w:t>
      </w:r>
    </w:p>
    <w:p>
      <w:pPr>
        <w:pStyle w:val="17"/>
        <w:tabs>
          <w:tab w:val="clear" w:pos="709"/>
        </w:tabs>
        <w:spacing w:lineRule="auto" w:line="360"/>
        <w:rPr>
          <w:szCs w:val="26"/>
        </w:rPr>
      </w:pPr>
      <w:r>
        <w:rPr>
          <w:szCs w:val="26"/>
        </w:rPr>
        <w:t>открытость российской экономики, расширение возможностей доступа товаров, услуг, капиталов и рабочей силы на рынки на основе взаимности и  взаимовыгодности, справедливой конкурен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казуемость условий привлечения иностранного капитала в Россию, установление четких и понятных ограничений для иностранных инвесторов в отношении сфер, имеющих стратегический характер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зация России в глобальной экономике на основе реализации сравнительных преимуществ как в традиционной сфере (энергетика, транспорт, переработка сырья), так и в области высоких технологий и «экономики знаний»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еографическая диверсификация внешнеэкономических связей, обеспечивающая закрепление позиций российских экспортеров и инвесторов на традиционных рынках и освоение новых, в соответствии с приоритетами долгосрочного социально-экономического развит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словленность внешнеэкономической политики целевыми ориентирами и приоритетными направлениями внутренней экономической политик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ное участие в решении глобальных проблем с использованием гуманитарного, инновационного и технологического потенциала России при оказании содействия международному развитию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участия предпринимательского сообщества в выработке и реализации внешнеэкономической политики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</w:rPr>
      </w:pPr>
      <w:bookmarkStart w:id="29" w:name="__RefHeading___Toc193128730"/>
      <w:bookmarkEnd w:id="29"/>
      <w:r>
        <w:rPr>
          <w:rFonts w:cs="Times New Roman" w:ascii="Times New Roman" w:hAnsi="Times New Roman"/>
        </w:rPr>
        <w:t>6.2. Приоритетные направления внешнеэкономической политик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вое - закрепление и расширение присутствия России на мировых рынках на основе реализации имеющихся и создания новых сравнительных преимуществ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орыва на новые рынки высокотехнологичных товаров и услуг – ядерных технологий, авиатехники, судостроения, космических услуг и космических аппаратов, программного обеспечения, образовательных и интеллектуальных услуг, а также услуг в сфере туризма на основе успешной модернизации соответствующих секторов российской экономики и умелого позиционирования в нишах мирового рынк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ведущих позиций России на мировом рынке энергоносителей на основе расширения и диверсификации экспорта углеводородов на европейский и азиатский рынки, развития экспорта услуг, связанных с энергетикой, увеличения в экспорте доли продукции с высокой степенью переработки, осуществления инвестиций за рубежом в сети транспортировки и распределения энергии, в том числе и на основе взаимного обмена актив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вращение России в значимого участника мировых сельскохозяйственных рынков - зерна, растительного масла, льна и других товаров, в том числе путем закрепления позиций России на переговорах по либерализации доступа на рынки зерн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силение позиций на рынках сырьевых товаров с высоким уровнем их переработки, превращение России в крупнейшего экспортера </w:t>
      </w:r>
      <w:r>
        <w:rPr>
          <w:bCs/>
          <w:sz w:val="26"/>
          <w:szCs w:val="26"/>
        </w:rPr>
        <w:t>товаров и услуг, связанных</w:t>
      </w:r>
      <w:r>
        <w:rPr>
          <w:sz w:val="26"/>
          <w:szCs w:val="26"/>
        </w:rPr>
        <w:t xml:space="preserve"> с добычей, транспортировкой и переработкой сырьевых ресурсов, в том числе, на основе инвестирования в сырьевой сектор за рубежом;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ориентация значительной части торговых потоков между Европой и Азией на российские транзитные маршруты путем создания конкурентоспособной скоростной безопасной системы транспортировки и растаможивания груз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spacing w:val="-2"/>
          <w:sz w:val="26"/>
          <w:szCs w:val="26"/>
        </w:rPr>
      </w:pPr>
      <w:r>
        <w:rPr>
          <w:i/>
          <w:sz w:val="26"/>
          <w:szCs w:val="26"/>
        </w:rPr>
        <w:t>Второе – содействие созданию в обрабатывающих отраслях глобальных центров компетенции, встроенных в мировые цепочки производства добавленной стоимости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созданию в России производств конечной продукции с иностранным участием, с локализацией производства добавленной стоимости с использованием режимов таможенного оформ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действие привлечению передовых иностранных технологий и иностранных инвестиций в обрабатывающие отрасли для  их технологической модернизации и повышения конкурентоспособност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формированию кооперационных связей российских и зарубежных компаний, обладающих выходом на зарубежные рынки, в том числе с использованием преференциальных торговых соглашени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, путем поддержки зарубежных инвестиций российских компаний, формированию центров компетенции за рубежом, интегрированных в отрасли обрабатывающей промышленности России, в т.ч. с помощью  преференциальных инвестиционных соглашений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системы комплексного продвижения российского экспорта, включая поддержку экспортоориентированных производств по всему циклу и инвестиций российских компаний на зарубежные рынки, включая его правовую поддержку в рамках преференциальных торговых и инвестиционных соглашени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изация импорта и его ориентация, прежде всего, на  повышение технологического уровня российских предприятий и приобретение высокотехнологичной продукции, сырья, материалов, полуфабрикатов, необходимых для развития производств, с использованием дифференцированной тарифной ставки (эскалация тарифа) и нетарифных огранич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i/>
          <w:sz w:val="26"/>
          <w:szCs w:val="26"/>
        </w:rPr>
        <w:t>Третье - формирование зоны совместного развития на евразийском пространстве и укрепление позиций России в качестве лидера интеграционных процессов в Евраз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репление ЕврАзЭС, </w:t>
      </w:r>
      <w:r>
        <w:rPr>
          <w:color w:val="000000"/>
          <w:sz w:val="26"/>
          <w:szCs w:val="26"/>
        </w:rPr>
        <w:t xml:space="preserve">формирование в его рамках таможенного союза и единого </w:t>
      </w:r>
      <w:r>
        <w:rPr>
          <w:sz w:val="26"/>
          <w:szCs w:val="26"/>
        </w:rPr>
        <w:t>экономического пространства, формирование совместных финансовых институтов развит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вращение российского рубля в ведущую региональную валюту и создание на евразийском пространстве  рублевой зо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вращение России в один из мировых финансовых центров, обладающий независимой национальной финансовой инфраструктурой и обеспечивающий лидирующие позиции России на финансовых рынках стран на евразийском пространстве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свободного перемещения граждан в рамках общего экономического пространства, создание общего культурно-образовательного пространства со странами ЕврАзЭс и другими странами-соседями на евразийском пространстве (создание сети необходимых международных договор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Четвертое - повышение роли России в формировании международного экономического порядк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обеспечение ведущих позиций в  многосторонних международных институтах  сотрудничества (ВТО, ОЭСР, ООН, МВФ, «группа восьми» и других) для продвижения приоритетных национальных интересов в рамках двусторонних и многосторонних торгово-экономических отношениях с зарубежными странами, участия в развитии системы правил регулирования международной торговли и инвестиций, в разработке международных стандартов с целью сближения национальной системы стандартов и сертификации с международной, в решении глобальных проблем содействия устойчивому развитию разработке правил международной торговли и инвестици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олномасштабное использование потенциала региональных экономических объединений на основе участия в одних , включая участие в таких объединениях на ведущих ролях (АТЭС, ШОС, СГБМ, ЧЭС, и других) и развитие сотрудничества с другими  (АСЕАН, МЕРКОСУР и другими) в целях обеспечения благоприятных условий для российских компаний, для обеспечения благоприятных условий деятельности российского бизнеса в соответствующих регионах и использования возможностей, которые открываются благодаря реализуемым в данных объединениях инициативам по либерализации внешней торговли и инвестиций на региональных рынк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6"/>
          <w:szCs w:val="26"/>
        </w:rPr>
        <w:t>Пятое - приведение развитие институтов формирования и  реализации государственной внешнеэкономической политики в соответствие с потребностями российских участников внешнеэкономической деятельности, с учетом лучшей мировой прак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дентификация, мониторинг и устранение регуляционных и административных барьеров для расширения присутствия российских компаний на глобальных рын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нижение и устранение барьеров для внешнеэкономической деятельности российских компаний, связанных с проведением ограничительной политики зарубежными странами; 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интегрированного подхода к стимулированию имеющегося или потенциального экспортоориентированного производства (приоритетных отраслей промышленности и услуг) и финансовой поддержки экспорта;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создание системы информационно-аналитического сопровождения выработки внешнеэкономической политики и мер по ее реализации, оценки рисков и постоянного мониторинга ее проведения, деятельность которого обеспечивается на основе частно-государственного партнерства и привлечения научно-исследовательских и частных консультационных организаций в рамках государственного заказа; </w:t>
      </w:r>
    </w:p>
    <w:p>
      <w:pPr>
        <w:pStyle w:val="17"/>
        <w:tabs>
          <w:tab w:val="clear" w:pos="709"/>
        </w:tabs>
        <w:spacing w:lineRule="auto" w:line="360"/>
        <w:rPr>
          <w:szCs w:val="26"/>
        </w:rPr>
      </w:pPr>
      <w:r>
        <w:rPr>
          <w:szCs w:val="26"/>
        </w:rPr>
        <w:t xml:space="preserve">создание системы комплексной поддержки поддержка внешнеэкономической экспортной деятельности российских компаний, включая выставочно-ярамарочную деятельность, содействие продвижению российских инвестиций, в приоритетных странах и регионах, особенно способствующих приобретению технологий и бизнес-компетенций прямых российских инвестиций за рубежом, облегчению доступа на международный рынок товаров и услуг; </w:t>
      </w:r>
    </w:p>
    <w:p>
      <w:pPr>
        <w:pStyle w:val="17"/>
        <w:tabs>
          <w:tab w:val="clear" w:pos="709"/>
        </w:tabs>
        <w:spacing w:lineRule="auto" w:line="360"/>
        <w:rPr>
          <w:szCs w:val="26"/>
        </w:rPr>
      </w:pPr>
      <w:r>
        <w:rPr/>
        <w:t>эффективная защита прав интеллектуальной собственности как в Российской Федерации, так и российских правообладателей за рубежом включая возможность оказания финансовой помощи со стороны государства российским правообладателям, в том числе экспортерам, в обеспечении охраны «значимых» объектов интеллектуальной собственности за рубежом (патентование, регистрация и др.);</w:t>
      </w:r>
    </w:p>
    <w:p>
      <w:pPr>
        <w:pStyle w:val="17"/>
        <w:tabs>
          <w:tab w:val="clear" w:pos="709"/>
        </w:tabs>
        <w:spacing w:lineRule="auto" w:line="360"/>
        <w:rPr>
          <w:szCs w:val="26"/>
        </w:rPr>
      </w:pPr>
      <w:r>
        <w:rPr/>
        <w:t xml:space="preserve">использование связанных кредитов и механизмов помощи развитию для продвижения российских товаров и услуг на рынки развивающихся стран; </w:t>
      </w:r>
      <w:r>
        <w:rPr>
          <w:szCs w:val="26"/>
        </w:rPr>
        <w:t xml:space="preserve">развитие  институтов участия предпринимательского сообщества в формировании внешнеэкономической политик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содействие позиционированию российских компаний и регионов за рубежом (маркетинг регионов, создание позитивного имиджа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оведение целенаправленной государственной политики по привлечению к работе в России или с российскими компаниями, университетами и научными учреждениями специалистов российского происхождения, проживающих за рубежом, разработка в рамках программ помощи развитию системы стимулов, в том числе финансовых, для обучения иностранных граждан в российских вузах и активизации обменных программ с целью налаживания экономических связей со странами-участниками совместных образовательных програ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создание на правительственном уровне инфраструктуры юридического обеспечения участия Российской Федерации в международных процедурах разрешения споров (как по вопросам, связанным с доступом на рынок зарубежных стран, так и в связи с применением Российской Федерацией мер, ограничивающих доступ на российский рынок иностранных компаний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szCs w:val="26"/>
        </w:rPr>
        <w:t>Шестое – применение  инструментов таможенно-тарифного и нетарифного регулирования в целях рационализации импорта и привлечения новых технологий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еализация принципа эскалации таможенного тарифа в целях рационализации импорта, снижения издержек производителей и стимулирования организации производств конкурентоспособной готовой продукции на территории России;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епенное уменьшение значения фискальной функции таможенного тариф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менение на временной основе нетарифных мер для защиты развивающихся секторов и в случаях, когда возрастающий импорт создает угрозу устойчивого развития российских отраслей и специальных антидемпинговых или компенсационных мер в случаях импорта, осуществляемого на недобросовестных конкурентных услов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беспечение конкурентных условий на рынках путем применения  специальных антидемпинговых или компенсационных мер в случаях импорта, осуществляемого на недобросовестных конкурентных условиях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табильности в применении правил внешнеэкономического регулирования;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нижение издержек бизнеса, в том числе, путем обеспечения прозрачности и упрощения таможенных процедур, внедрения новых прогрессивных технологий таможенного администрирования;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дьмое – формирование институтов участия предпринимательского сообщества в формировании внешнеэкономической политик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здание эффективного и гибкого механизма, обеспечивающего </w:t>
      </w:r>
      <w:r>
        <w:rPr>
          <w:sz w:val="26"/>
          <w:szCs w:val="26"/>
        </w:rPr>
        <w:t xml:space="preserve">расширение участия предпринимательского сообщества в выработке и реализации внешнеэкономической политики, включая </w:t>
      </w:r>
      <w:r>
        <w:rPr>
          <w:bCs/>
          <w:sz w:val="26"/>
          <w:szCs w:val="26"/>
        </w:rPr>
        <w:t xml:space="preserve">получение консолидированной информации о </w:t>
      </w:r>
      <w:r>
        <w:rPr>
          <w:sz w:val="26"/>
          <w:szCs w:val="26"/>
        </w:rPr>
        <w:t xml:space="preserve">потребностях, связанных с осуществлением международных сделок, о барьерах в доступе на рынок и барьерах, связанных с осуществлением мер государственного регулирования в России и за рубежом, а также консолидированной позиции </w:t>
      </w:r>
      <w:r>
        <w:rPr>
          <w:bCs/>
          <w:sz w:val="26"/>
          <w:szCs w:val="26"/>
        </w:rPr>
        <w:t>по отношению к планируемым решениям в Российской Федерации и зарубежных странах, затрагивающим сферу внешнеэкономической деятельности, и по торгово-экономическому содержанию переговоров Российской Федерации с зарубежными странами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здание современной системы </w:t>
      </w:r>
      <w:r>
        <w:rPr>
          <w:bCs/>
          <w:sz w:val="26"/>
          <w:szCs w:val="26"/>
        </w:rPr>
        <w:t xml:space="preserve">доведения до предпринимательских кругов  актуальной информации о возможностях и условиях торговли и инвестирования на рынках зарубежных стран </w:t>
      </w:r>
      <w:r>
        <w:rPr>
          <w:sz w:val="26"/>
          <w:szCs w:val="26"/>
        </w:rPr>
        <w:t>на основе объединения информационных ресурсов загранпредставительств России, федеральных министерств и ведомств и их региональных органов, органов субъектов Российской Федерации, организаций деловых кругов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</w:rPr>
      </w:pPr>
      <w:bookmarkStart w:id="30" w:name="__RefHeading___Toc193128731"/>
      <w:bookmarkEnd w:id="30"/>
      <w:r>
        <w:rPr>
          <w:rFonts w:cs="Times New Roman" w:ascii="Times New Roman" w:hAnsi="Times New Roman"/>
        </w:rPr>
        <w:t>6.3. Географическая диверсификация внешнеэкономических связей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Лидером и организатором этого </w:t>
      </w:r>
      <w:r>
        <w:rPr>
          <w:b/>
          <w:sz w:val="26"/>
          <w:szCs w:val="26"/>
        </w:rPr>
        <w:t>большого евразийского экономического пространства</w:t>
      </w:r>
      <w:r>
        <w:rPr>
          <w:sz w:val="26"/>
          <w:szCs w:val="26"/>
        </w:rPr>
        <w:t xml:space="preserve"> является Россия в силу своей экономической мощи и географического положения, в качестве связующего звена между Европой и Ази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о участниками евразийского экономического пространства как зоны совместного развития могут быть страны, не являющиеся участниками интеграционных объединений с Россией, но имеющие устойчивые, активно развивающиеся торгово-экономические связи с н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направлениями в экономическом взаимодействии со странами большого евразийского экономического пространства буд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концентрация усилий на развитии направлений, которые представляют интерес для всех или нескольких государств евразийского пространства, а именно: формирование общих рынков труда, единой транспортной, энергетической и телекоммуникационной инфраструктуры, сотрудничество в области совместного использования водными ресурсами, обеспечении продовольственной безопасности, техническое перевооружение основных отраслей производства, развития современной сферы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крупных совместных инвестиционных проектов в области добычи и транспортировки энергоносителей на мировые рынки, развитии транспортной,  энергетической инфраструктуры и использовании водн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звитие производственных кооперационных связей между предприятиями и технологически взаимосвязанными производствами в легкой промышленности и машиностроении;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устранение барьеров на пути взаимного  экспорта и инвестиций в странах большого  евразийского экономического  простран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трудничество в области стандартизации и технического регулирования, направленное на повышение мобильности и облегчение трансграничного движения факторов производства, товаров, услуг и объектов интеллектуальной собственности между Россией и странами-соседям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евращение России в финансовый центр большого евразийского пространства на основе развития интегрированной финансовой инфраструктуры и превращения рубля в региональную резервную валю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раны Европейского Союза</w:t>
      </w:r>
      <w:r>
        <w:rPr>
          <w:sz w:val="26"/>
          <w:szCs w:val="26"/>
        </w:rPr>
        <w:t xml:space="preserve"> сохранят важные позиции в географической структуре российского экспорта и импорта и в качестве источника притока инвестиций, технологий  и бизнес-компетенций в высокотехнологичные отрасли  российской экономики. Приоритетными направлениями во взаимодействии со странами ЕС будут следующие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бильность поставки углеводородов на европейский рынок и режим взаимных инвестиций в транспортировку и добычу нефти и газа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енная кооперация с участием российских и европейских компаний, заключение между ними ориентированных на глобальный рынок стратегических альянсов в области авиакосмической индустрии, автомобилестроения, телекоммуникаций, пищевой промышленности и ритейла,  направленная на поучение необходимых компетенций на мировом рынке и сокращение отрицательного сальдо в торговле продукцией высокой обработк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ные инвестиции в развитие финансового сектора и девелопверских проек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вышение мобильности и облегчение трансграничного движения граждан и  факторов производства, товаров, услуг и объектов интеллектуальной собственности между Россией и европейскими странами, устранение барьеров на пути российского экспорта </w:t>
      </w:r>
      <w:r>
        <w:rPr>
          <w:sz w:val="26"/>
          <w:szCs w:val="28"/>
        </w:rPr>
        <w:t>на рынок ЕС</w:t>
      </w:r>
      <w:r>
        <w:rPr>
          <w:sz w:val="26"/>
          <w:szCs w:val="26"/>
        </w:rPr>
        <w:t xml:space="preserve">, </w:t>
      </w:r>
      <w:r>
        <w:rPr>
          <w:sz w:val="26"/>
          <w:szCs w:val="28"/>
        </w:rPr>
        <w:t xml:space="preserve">увеличения взаимных инвестиций, потоков внутриотраслевой и внутрифирменной торговл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отрудничество в решении задач устойчивого мирового экономического роста и глобальных проблем, улучшение экологии, борьба с бедностью, укрепление систем здравоохранения и борьба с инфекционными заболеваниями, преодоление последствий чрезвычайных ситуаций, обеспечение доступности образования и повышение его кач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</w:rPr>
        <w:t>США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8"/>
        </w:rPr>
        <w:t xml:space="preserve"> Во взаимодействии с </w:t>
      </w:r>
      <w:r>
        <w:rPr>
          <w:b/>
          <w:sz w:val="26"/>
          <w:szCs w:val="28"/>
        </w:rPr>
        <w:t>США</w:t>
      </w:r>
      <w:r>
        <w:rPr>
          <w:sz w:val="26"/>
          <w:szCs w:val="28"/>
        </w:rPr>
        <w:t xml:space="preserve"> определяющим является  экономический вес данной страны в мировой экономике и торговле, ее ведущее участие в решении глобальных проблем устойчивого развития.  Участие российских компаний в совместных с американскими научно-технических, технико-внедренческих и  производственно-сбытовых проектах, их работа на американском рынке позволяет приобретать недостающие компетенции, в том числе путем приобретения активов американских компаний,   расширять деятельность на рынках третьих стр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 xml:space="preserve">Перспективными направлениями являются торговое и инвестиционное сотрудничество в  сфере высоких технологий, энергетики (нефтяной сектор, производство и транспортировка сжиженного газа, ядерное топливо),  авиационно-космической индустрии. Реализация этих возможностей будет во многом зависеть от решения следующих задач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концентрация усилий на поиске новых и использовании существующих на рынке США возможностей для поставок инновационных товаров и технологий при сохранении ранее занятых позиций по ряду видов высокотехнологичных товаров (космическая техника, товары ядерного цикла);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</w:rPr>
        <w:t xml:space="preserve">создание условий для расширения взаимных инвестиций, 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устранение ограничений США в торговле и по технологическому обмену с Росси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8"/>
        </w:rPr>
      </w:pPr>
      <w:r>
        <w:rPr>
          <w:b/>
          <w:bCs/>
          <w:sz w:val="26"/>
          <w:szCs w:val="28"/>
        </w:rPr>
        <w:t>Япония и Республика Корея.</w:t>
      </w:r>
      <w:r>
        <w:rPr>
          <w:sz w:val="26"/>
          <w:szCs w:val="28"/>
        </w:rPr>
        <w:t xml:space="preserve"> Сотрудничество с </w:t>
      </w:r>
      <w:r>
        <w:rPr>
          <w:b/>
          <w:bCs/>
          <w:sz w:val="26"/>
          <w:szCs w:val="28"/>
        </w:rPr>
        <w:t>Японией и Республикой Кореей</w:t>
      </w:r>
      <w:r>
        <w:rPr>
          <w:sz w:val="26"/>
          <w:szCs w:val="28"/>
        </w:rPr>
        <w:t xml:space="preserve"> этими странами  необходимо использовать не только для целей продвижения российского экспорта на их рынки, но и как источник получения технологий. Развитие взаимосвязей будет идти по следующим направления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 xml:space="preserve">диверсификация экспорта товаров и услуг, в том числе, с использованием для этого возможностей создания совместных предприятий, обеспечение благоприятных условий доступа на  рынки стран-партнеров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 xml:space="preserve">совместное создание в партнерстве с третьими странами интегрированной интермодальной транспортной и логистической инфраструктуры Северо-Восточной Азии, развитие сотрудничества в области транспорта, прежде всего, в сфере транзитных перевозок (по транссибирскому маршруту, Северному морскому пути, по коридору «Север-Юг» и др.); 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реализация инвестиционных проектов по разработке природных ресурсов, создание перерабатывающих производств на территории Российской Федерации,  прежде всего в регионах Сибири и Дальнего Востока, социальное обустройство территорий, решение экологических вопрос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>расширение научно-технического сотрудничества в сферах информационных технологий, биотехнологий, освоения космического пространства и других.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Значение торгово-экономических отношений с </w:t>
      </w:r>
      <w:r>
        <w:rPr>
          <w:b/>
          <w:sz w:val="26"/>
          <w:szCs w:val="28"/>
        </w:rPr>
        <w:t>Китаем</w:t>
      </w:r>
      <w:r>
        <w:rPr>
          <w:sz w:val="26"/>
          <w:szCs w:val="28"/>
        </w:rPr>
        <w:t xml:space="preserve"> и </w:t>
      </w:r>
      <w:r>
        <w:rPr>
          <w:b/>
          <w:sz w:val="26"/>
          <w:szCs w:val="28"/>
        </w:rPr>
        <w:t xml:space="preserve">Индией </w:t>
      </w:r>
      <w:r>
        <w:rPr>
          <w:sz w:val="26"/>
          <w:szCs w:val="28"/>
        </w:rPr>
        <w:t xml:space="preserve">определяются не только их потенциалом для развития внешней торговли России в целом, а особой растущей геополитической ролью этих государств в мире.  Масштабная реструктуризация национальных экономик лидеров мирового экономического роста – </w:t>
      </w:r>
      <w:r>
        <w:rPr>
          <w:b/>
          <w:sz w:val="26"/>
          <w:szCs w:val="28"/>
        </w:rPr>
        <w:t>Китая</w:t>
      </w:r>
      <w:r>
        <w:rPr>
          <w:sz w:val="26"/>
          <w:szCs w:val="28"/>
        </w:rPr>
        <w:t xml:space="preserve"> и </w:t>
      </w:r>
      <w:r>
        <w:rPr>
          <w:b/>
          <w:sz w:val="26"/>
          <w:szCs w:val="28"/>
        </w:rPr>
        <w:t xml:space="preserve">Индии </w:t>
      </w:r>
      <w:r>
        <w:rPr>
          <w:sz w:val="26"/>
          <w:szCs w:val="28"/>
        </w:rPr>
        <w:t xml:space="preserve">и модернизация имеющейся промышленной базы, подкрепленная растущими финансовыми ресурсами, позволяет российским компаниям претендовать на участие в крупнейших проектах в энергетике, металлургии, машиностроении, наращивать продажи отечественной наукоемкой продукции и зерна. Россия стоит перед необходимостью создать адекватный потенциал экспорта в азиатском направлении и сформировать сеть экономических связей, которые бы позволили бы ей принять активное участие в азиатском возрождении, и избежать угрозы превращения в его сырьевую перифер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8"/>
        </w:rPr>
        <w:t>Китай</w:t>
      </w:r>
      <w:r>
        <w:rPr>
          <w:sz w:val="26"/>
          <w:szCs w:val="28"/>
        </w:rPr>
        <w:t xml:space="preserve">. Развитие внешнеэкономических связей с </w:t>
      </w:r>
      <w:r>
        <w:rPr>
          <w:b/>
          <w:sz w:val="26"/>
          <w:szCs w:val="28"/>
        </w:rPr>
        <w:t>Китаем</w:t>
      </w:r>
      <w:r>
        <w:rPr>
          <w:sz w:val="26"/>
          <w:szCs w:val="28"/>
        </w:rPr>
        <w:t xml:space="preserve"> как одним из лидеров мирового экономического роста будет осуществляться по следующим приоритетным направлениям: 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родвижение российской машинотехнической продукции на рынок Китая, с акцентом на участии российских компаний в модернизации промышленной базы и транспортной инфраструтуры Китая на сопредельных территориях (прежде всего Севро-Восточного Китая),  развитии китайской электроэнергетики, в том числе, ядерной, сетей энергетической инфраструктур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расширение экспорта зерна и молочной продукции и других сельскохозяйственных товар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устранение барьеров в доступе на китайский рынок российской продукции металлургии, химической промышленности, товаров и услуг телекоммуникационного сектора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 xml:space="preserve">инвестиционное сотрудничество в развитии инфраструктуры приграничных территорий, транспортных, товаропроводящих и дистрибьюторских сетей, в области производства и хранения продукции аграрного сектора, в разработке природных ресурсов, создании на территории России предприятий по глубокой переработке древесины, предприятий по рыбопереработке, пищевой промышленности и др;.   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отрудничество в сфере НИОКР и образования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>взаимодействие в сфере противодействия теневой экономке и нарушениям прав интеллектуальной собств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8"/>
        </w:rPr>
        <w:t>Индия</w:t>
      </w:r>
      <w:r>
        <w:rPr>
          <w:sz w:val="26"/>
          <w:szCs w:val="28"/>
        </w:rPr>
        <w:t xml:space="preserve"> значимо усиливает присутствие на международных рынках, прежде всего в отраслях, связанных с информационными и био-технологиями, энергетике. В долгосрочной  перспективе основными направлениями сотрудничества с Индией будут: 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сохранение позиций России на индийском рынке в качестве главного экспортера вооружений и военной техники, а также машинотехнической продукции, черных и цветных металл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инвестиционное сотрудничество российских и индийских компаний  в нефтяной и газовой отраслях российской экономики, фармацевтик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расширение присутствия российских инвесторов на индийском рынке, прежде всего, в отраслях, производящих товары и услуги с высокой добавленной стоимостью, кооперация в сфере программного обеспечения, развитии биотехнологий и новых материалов, авиастроени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оставки комплектного оборудования и строительство объектов «под ключ» в области энергетики и транспортной инфраструктуры, а также экспорт российских оборудования и услуг, связанных с освоением индийской ресурсной базы,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налаживание и развитие транспортных коридоров экспортно-импортных товаропоток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укрепление инфраструктуры расчетно-платежных отношений. </w:t>
      </w:r>
    </w:p>
    <w:p>
      <w:pPr>
        <w:pStyle w:val="Style10"/>
        <w:spacing w:lineRule="auto" w:line="360"/>
        <w:rPr>
          <w:sz w:val="26"/>
          <w:szCs w:val="28"/>
        </w:rPr>
      </w:pPr>
      <w:r>
        <w:rPr>
          <w:b/>
          <w:sz w:val="26"/>
          <w:szCs w:val="28"/>
        </w:rPr>
        <w:t xml:space="preserve">Развивающиеся страны Азии. </w:t>
      </w:r>
      <w:r>
        <w:rPr>
          <w:sz w:val="26"/>
          <w:szCs w:val="28"/>
        </w:rPr>
        <w:t xml:space="preserve">Приоритетными направлениями внешнеэкономических  связей </w:t>
      </w:r>
      <w:r>
        <w:rPr>
          <w:bCs/>
          <w:sz w:val="26"/>
          <w:szCs w:val="28"/>
        </w:rPr>
        <w:t>будут следующие</w:t>
      </w:r>
      <w:r>
        <w:rPr>
          <w:b/>
          <w:sz w:val="26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увеличение российского экспорта путем налаживания поставок энергоносителей, изделий целлюлозно-бумажной и химической промышленности, энергетического и сельскохозяйственного машиностроения, электронных компонентов, телекоммуникационного оборуд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 xml:space="preserve">расширение участия российских компаний в строительстве новых и реконструкции и модернизации ранее построенных объектов, увеличение поставок комплектного оборудования, в том числе, в сфере энергетики, водно-энергетического хозяйства, железнодорожной инфраструктуры,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>наращивание экспорта специальной техники, объектов промышленной собственности для организации сборочного производства по российским лицензиям, товаров и услуг в рамках строительства комплектных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>расширение российских инвестиций в создание сбытовой и сервисной сети для реализации машин и оборудования, а также совместных сборочных предприятий на территории этих стран (на основе российских комплектующи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</w:rPr>
        <w:t>развитие сотрудничества в научно-технической сфере (прежде всего в мирном освоении космоса и альтернативной энергетике), учреждение совместных научно-внедренческих парков,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наращивание экспорта зерна и молочной продукции,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экспорт образовательных услу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Сотрудничество со </w:t>
      </w:r>
      <w:r>
        <w:rPr>
          <w:b/>
          <w:sz w:val="26"/>
          <w:szCs w:val="26"/>
        </w:rPr>
        <w:t>Странами Ближнего Востока и Северной Африки</w:t>
      </w:r>
      <w:r>
        <w:rPr>
          <w:sz w:val="26"/>
          <w:szCs w:val="26"/>
        </w:rPr>
        <w:t xml:space="preserve"> осложнено политической нестабильностью в отдельных странах этого региона и особым интересом к нему со стороны США. Как производитель нефти, Россия является конкурентом стран этого региона на рынке товарной продукции и экономически развитых стран за возможность осуществления инвестиций в данном регионе. Ряд стран региона представляют собой емкие рынки для российского машиностроительного экспорта (в том числе  –  продукции оборонного комплекса), исторически адаптированные к российской продукции. Специфической особенностью региона  является наличие крупных финансовых ресурсов у нефтедобывающих стран, сосредоточенных, главным образом, в государственных инвестиционных фондах, которые могут привлекаться для модернизации российской промышленности с учетом заинтересованности стран региона в технологическом сотрудничестве с Россией в качестве альтернативы зависимости от западных корпорац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ами по интенсификации сотрудничества со странами этого региона будут следующи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улучшение условий для продвижения российской продукции и инвестиций на рынки этих стран, как в рамках государственных контрактов, так и на основе сотрудничества частных компаний, политическая поддержка соответствующих проектов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здание сборочных производств российской машиностроительной продукции, в том числе с использованием российских кредитных ресурс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трудничества в финансовой сфере с основными финансовыми центрами региона (ОАЭ, и др.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нсификация сотрудничества с региональными объединениями, такими как Лига арабских государств и Совет сотрудничества государств Персидского залива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интенсификация сотрудничества с Израилем в высокотехнологических секторах, включая сотрудничестве в сфере финансирования и внедрения инновационных разработок; активное взаимодействие с диаспорой выходцев из России в этой стране по эти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6"/>
          <w:szCs w:val="28"/>
        </w:rPr>
        <w:t>Страны Латинской и Центральной Америки</w:t>
      </w:r>
      <w:r>
        <w:rPr>
          <w:sz w:val="26"/>
          <w:szCs w:val="28"/>
        </w:rPr>
        <w:t>. Латиноамериканский регион развивается быстрыми темпами, растет потребность в импорте машин и оборудования, современных технологий, промышленного сырья, удобрений, военной техники. Страны Латинской  Америки располагают разнообразными природными ресурсами, представляющими интерес для российских компа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Активизация сотрудничества со странами Латинской и Центральной Америки будет осуществляться преимущественно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асширение присутствия России в странах региона путем расширения номенклатуры экспортных поставок машин и оборудования, продукции химической промышленности, компонентов авто- и авиатранспортных средств, спецтехники, вооружений, 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расширение поставок оборудования для строительства объектов «под ключ» и для организации сборочного производства по российским лицензиям товаров,  оказание услуг в рамках строительства комплексных объектов,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развитие инвестиционного сотрудничества, направленного на производство продукции, поставляемой как на рынки Латиноамериканских, так и третьих стран, в сфере электроэнергетики, строительства нефте- и газопроводов, авиатехники, железнодорожного транспорта, космической индустрии, горнорудной и нефтедобывающей промышленности, автомобилестроения, военной техники,</w:t>
      </w:r>
    </w:p>
    <w:p>
      <w:pPr>
        <w:pStyle w:val="Normal"/>
        <w:spacing w:lineRule="auto" w:line="360"/>
        <w:ind w:firstLine="700"/>
        <w:jc w:val="both"/>
        <w:rPr>
          <w:sz w:val="26"/>
          <w:szCs w:val="28"/>
        </w:rPr>
      </w:pPr>
      <w:r>
        <w:rPr>
          <w:sz w:val="26"/>
          <w:szCs w:val="28"/>
        </w:rPr>
        <w:t>создание сетей представительств крупных российских компаний, организация центров по обслуживанию российской техники регионального значения;</w:t>
      </w:r>
    </w:p>
    <w:p>
      <w:pPr>
        <w:pStyle w:val="Normal"/>
        <w:spacing w:lineRule="auto" w:line="360"/>
        <w:ind w:firstLine="700"/>
        <w:jc w:val="both"/>
        <w:rPr>
          <w:sz w:val="26"/>
          <w:szCs w:val="28"/>
        </w:rPr>
      </w:pPr>
      <w:r>
        <w:rPr>
          <w:sz w:val="26"/>
          <w:szCs w:val="28"/>
        </w:rPr>
        <w:t>создание совместных предприятий по добыче и переработке промышленного сырья и сельхозпродукции;</w:t>
      </w:r>
    </w:p>
    <w:p>
      <w:pPr>
        <w:pStyle w:val="Normal"/>
        <w:spacing w:lineRule="auto" w:line="360"/>
        <w:ind w:firstLine="700"/>
        <w:jc w:val="both"/>
        <w:rPr>
          <w:sz w:val="26"/>
          <w:szCs w:val="28"/>
        </w:rPr>
      </w:pPr>
      <w:r>
        <w:rPr>
          <w:sz w:val="26"/>
          <w:szCs w:val="28"/>
        </w:rPr>
        <w:t>развитие взаимодействия с региональными интеграционными объединениями, прежде всего с МЕРКОСУР и Андским сообще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раны Африки</w:t>
      </w:r>
      <w:r>
        <w:rPr>
          <w:sz w:val="26"/>
          <w:szCs w:val="26"/>
        </w:rPr>
        <w:t xml:space="preserve">. Являясь беднейшим регионом планеты, </w:t>
      </w:r>
      <w:r>
        <w:rPr>
          <w:b/>
          <w:sz w:val="26"/>
          <w:szCs w:val="26"/>
        </w:rPr>
        <w:t>страны Африки</w:t>
      </w:r>
      <w:r>
        <w:rPr>
          <w:sz w:val="26"/>
          <w:szCs w:val="26"/>
        </w:rPr>
        <w:t xml:space="preserve"> в перспективе могут стать одним из самых быстрорастущих регионов и  предъявлять значительный спрос на инвестиции и инвестиционные товары. Государства континента обладают значительными месторождениями природных ресурсов. В связи с этим растет роль Африки как поставщика сырья для российских компаний. Это позволит существенно укрепить  ресурсную базу, российских компаний, обеспечить потребности России в недостающем сырье и усилить позиции нашей страны на глобальном сырьевом рынке. </w:t>
      </w:r>
      <w:r>
        <w:rPr>
          <w:sz w:val="26"/>
          <w:szCs w:val="28"/>
        </w:rPr>
        <w:t>Условия жесткой конкуренции на этом рынке определяют необходимость реализации следующих приоритетных направлений:</w:t>
      </w:r>
    </w:p>
    <w:p>
      <w:pPr>
        <w:pStyle w:val="Normal"/>
        <w:spacing w:lineRule="auto" w:line="360"/>
        <w:ind w:firstLine="70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дальнейшая активизация приобретения активов в горнодобывающей промышленности, в том числе путем кооперация с крупнейшими компаниями третьих стран; </w:t>
      </w:r>
    </w:p>
    <w:p>
      <w:pPr>
        <w:pStyle w:val="Normal"/>
        <w:spacing w:lineRule="auto" w:line="360"/>
        <w:ind w:firstLine="70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асширение финансовой поддержки государством российского экспорта и инвестиций, которая для большинства российских партнеров на Африканском континенте является обязательным условием экономического сотрудничества, </w:t>
      </w:r>
    </w:p>
    <w:p>
      <w:pPr>
        <w:pStyle w:val="Normal"/>
        <w:spacing w:lineRule="auto" w:line="360"/>
        <w:ind w:firstLine="700"/>
        <w:jc w:val="both"/>
        <w:rPr>
          <w:sz w:val="26"/>
          <w:szCs w:val="28"/>
        </w:rPr>
      </w:pPr>
      <w:r>
        <w:rPr>
          <w:sz w:val="26"/>
          <w:szCs w:val="28"/>
        </w:rPr>
        <w:t>активное использование системы преференции в торговле, а также финансовой и технической помощи для продвижения российской продукции и инвестиций в регионе,</w:t>
      </w:r>
    </w:p>
    <w:p>
      <w:pPr>
        <w:pStyle w:val="Normal"/>
        <w:spacing w:lineRule="auto" w:line="360"/>
        <w:ind w:firstLine="70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экспорт образовательных услуг, техническое содействие в подготовке кадров,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6"/>
          <w:szCs w:val="28"/>
        </w:rPr>
        <w:t xml:space="preserve">налаживание тесных контактов с региональными организациями (Африканским союзом, Сообществом развития Юга Африки, Экономическим сообществом западноафриканских государств и т.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раны Ближнего Востока и Северной Африки.</w:t>
      </w:r>
      <w:r>
        <w:rPr>
          <w:sz w:val="26"/>
          <w:szCs w:val="26"/>
        </w:rPr>
        <w:t xml:space="preserve"> Сотрудничество России с этими странами осложнено политической нестабильностью в отдельных странах этого региона и особым интересом к нему со стороны США. Как производитель нефти, Россия является конкурентом стран этого региона на рынке товарной продукции и конкурентом экономически развитых стран за возможность осуществления инвестиций в данном регионе. Многие из стран региона обладают богатыми и разнообразными природными ресурсами и являются перспективными рынками сбыта для продукции российского машиностроени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ами по интенсификации сотрудничества со странами этого региона будут следующи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лучшение условий для продвижения российской продукции и инвестиций на рынки этих стран, как в рамках государственных контрактов, так и на основе сотрудничества частных компаний, политическая поддержка соответствующих про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сотрудничества в финансовой сфере с основными финансовыми центрами региона (ОАЭ, и др.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интенсификация сотрудничества с региональными объединениями, такими как Лига арабских государств и Совет сотрудничества государств Персидского залива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интенсификации сотрудничества с Израилем в высокотехнологических секторах, включая сотрудничестве в сфере финансирования и внедрения инновационных разработок; активное взаимодействие с диаспорой выходцев из России в этой стране по этим направления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exact" w:line="500" w:before="360" w:after="240"/>
        <w:jc w:val="both"/>
        <w:rPr>
          <w:color w:val="000000"/>
        </w:rPr>
      </w:pPr>
      <w:bookmarkStart w:id="31" w:name="__RefHeading___Toc193128732"/>
      <w:bookmarkEnd w:id="31"/>
      <w:r>
        <w:rPr>
          <w:color w:val="000000"/>
        </w:rPr>
        <w:t>7. Региональное разви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Целью</w:t>
      </w:r>
      <w:r>
        <w:rPr>
          <w:sz w:val="26"/>
          <w:szCs w:val="26"/>
        </w:rPr>
        <w:t xml:space="preserve"> государственной региональной политики  является повышение сбалансированности пространственного развития российской экономики, включающей в себ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овых центров динамичного экономического роста на всей территории стран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 раскрытие конкурентных преимуществ каждого региона, создание условий для подъема российской глубинки, российской прови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меньшение  дифференциации в уровне и качестве жизни населения между регионами и внутри регион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довательное освоение новых еще неосвоенных территорий России, имеющих потенциальные долгосрочные экономические преимущества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экономической целостности  России и создание условий устойчивого развития геополитически-проблемных регион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</w:rPr>
      </w:pPr>
      <w:bookmarkStart w:id="32" w:name="__RefHeading___Toc193128733"/>
      <w:bookmarkEnd w:id="32"/>
      <w:r>
        <w:rPr>
          <w:rFonts w:cs="Times New Roman" w:ascii="Times New Roman" w:hAnsi="Times New Roman"/>
        </w:rPr>
        <w:t>7.1. Основные принципы региональной политик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ая политика пространственного развития в долгосрочной перспективе будет формироваться на основе следующих основных </w:t>
      </w:r>
      <w:r>
        <w:rPr>
          <w:b/>
          <w:sz w:val="26"/>
          <w:szCs w:val="26"/>
        </w:rPr>
        <w:t>принципов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 федеральном и региональном уровне скоординированности принятия решений по вопросам регионального развития, включая стратегии и программы развития экономических регионов и субъектов Российской Федерации с государственными и частными  решениями, определяющими развитие отраслей и инфраструктур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полнительной финансовой поддержки регионам в поддержку их действиям по формированию новых центров развития, соответствующих федеральной политике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всемерной кооперации регионов  в развитии территорий, решении общих проблем и реализации совместн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эффективное распределение полномочий между уровнями власти - обеспечение сбалансированности обязательств, финансовых ресурсов и полномочий между федеральным центром, субъектами федерации и местным самоуправление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 регионах и муниципалитетах четкого соответствия финансовых источников объему  полномочий и обязательств, повышение доли собственных источников финансирования в бюджетах регионов и муниципалитетов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</w:rPr>
      </w:pPr>
      <w:bookmarkStart w:id="33" w:name="__RefHeading___Toc193128734"/>
      <w:bookmarkEnd w:id="33"/>
      <w:r>
        <w:rPr>
          <w:rFonts w:cs="Times New Roman" w:ascii="Times New Roman" w:hAnsi="Times New Roman"/>
        </w:rPr>
        <w:t>7.2. Инновационное региональное социально-ориентированное развитие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color w:val="000000"/>
          <w:sz w:val="26"/>
          <w:szCs w:val="26"/>
        </w:rPr>
        <w:t>Инновационный и социальный вектора регионального развития российской экономики проявляются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и научно-технического и образовательного потенциала крупных городских агломераций Европейской части и </w:t>
      </w:r>
      <w:r>
        <w:rPr>
          <w:color w:val="000000"/>
          <w:spacing w:val="-2"/>
          <w:sz w:val="26"/>
          <w:szCs w:val="26"/>
        </w:rPr>
        <w:t>городов Сибири с высоким качеством населения и динамичной инновационной и образовательной инфраструктур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и сети территориально-производственных кластеров (не менее 6-8 до 2020 года), ориентированных на  высокотехнологичные производства (в авиационной промышленности, судостроении, атомной промышленности, производстве новых материалов, информатике и телекоммуникациях), с концентрацией таких кластеров в урбанизированных регио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и территориально-производственных кластеров, ориентированных на глубокую переработку сырья и производство энергии, обеспечивающих освоение новых ранее неосвоенных территор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разовании и развитии туристско-рекреационных зон на Черноморском побережье, особенно в связи с Зимней Олимпиадой-2014, на Алтае, Байкале, Камчатке, российском Севере, в том числе с использованием механизма особых экономических з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ии крупных транспортно-логистических и производственных узлов Северо-Запада, Юга России и Дальнего Вос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данному сценарию при росте ВВП России в  2020 году в 2,4 раза экономический рост в Сибирском и Дальневосточном федеральных округах составит 2,7-2,9 раза, Поволжья и Урала – 3-3,3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Инновационный социально-ориентированный путь развития предполагает </w:t>
      </w:r>
      <w:r>
        <w:rPr>
          <w:i/>
          <w:color w:val="000000"/>
          <w:sz w:val="26"/>
          <w:szCs w:val="26"/>
        </w:rPr>
        <w:t>многополярное развитие</w:t>
      </w:r>
      <w:r>
        <w:rPr>
          <w:color w:val="000000"/>
          <w:sz w:val="26"/>
          <w:szCs w:val="26"/>
        </w:rPr>
        <w:t xml:space="preserve"> территории страны и формирование новых  региональных и межрегиональных зон опережающего развития. Конфигурация пространственного развития становится более разнообразной, не привязанной жестко к сложившимся энерго-сырьевым и финансовым зонам развития, появляются новые центры инновационного роста, опирающиеся на концентрацию человеческого и технологическ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К уже </w:t>
      </w:r>
      <w:r>
        <w:rPr>
          <w:i/>
          <w:color w:val="000000"/>
          <w:sz w:val="26"/>
          <w:szCs w:val="26"/>
        </w:rPr>
        <w:t>сформировавшимся региональным зонам</w:t>
      </w:r>
      <w:r>
        <w:rPr>
          <w:color w:val="000000"/>
          <w:sz w:val="26"/>
          <w:szCs w:val="26"/>
        </w:rPr>
        <w:t xml:space="preserve"> опережающего развития следует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крупнейшие агломерации федеральных городов с наиболее устойчивым экономическим ростом, обеспечивающим приток населения и инвести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егионы, в которых сосредоточена нефтегазовая и металлургическая промышленность; их рост менее устойчив и зависит от конъюнктуры цен, но значительные бюджетные ресурсы позволяют поддерживать человеческий капитал и инфраструкту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крупные многофункциональные города-центры регионов, их рост обеспечивается концентрацией сервисных функций и индустриальных производств (с растущей долей обрабатывающих отраслей, ориентированных преимущественно на внутренние рынки), но пока еще недостаточно поддерживается миграционным притоком населения и инвестиция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ртовые регионы Европейской России, расположенные на путях основных торговых потоков и, особенно, вблизи агломераций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лее плотно заселенные области и края российского Юга с развитой инфраструктурой и выходом к морскому побережью, рекреационным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нновационное развитие предполагает ускорение темпов экономического развития на базе более полного использования инновационного потенциала страны, сконцентрированного в городах (муниципалитетах) со значительным инновационным и человеческим капиталом.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 этом важнейшее значение будет иметь «инфраструктурный эффект» формирования городских агломераций, связанный с реализацией проектов строительства новых энергомощностей, крупных транспортных комплексов, мультимодальных логистических центров и информационных узлов, образовательной и инновационной инфра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востоке страны такой сценарий даст выборочный толчок развитию городов с самым значительным объемом накопленного инновационного потенц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К </w:t>
      </w:r>
      <w:r>
        <w:rPr>
          <w:i/>
          <w:color w:val="000000"/>
          <w:sz w:val="26"/>
          <w:szCs w:val="26"/>
        </w:rPr>
        <w:t>перспективным региональным зонам</w:t>
      </w:r>
      <w:r>
        <w:rPr>
          <w:color w:val="000000"/>
          <w:sz w:val="26"/>
          <w:szCs w:val="26"/>
        </w:rPr>
        <w:t xml:space="preserve"> опережающего развития в рамках инновационного пути развития следует отн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гионы Поволжья и Урала с развитой индустрией, сочетающей ресурсодобывающие и высокотехнологичные отрасли, и  крупными городами, уже ставшими точками рос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города Сибири с более высоким уровнем развития человеческого капитала и потенциалом развития инновационной экономи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товые города Дальнего Вос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новые зоны роста на основе разработки первичных ресурсов – добыча углеводородов на Европейском Севере, в Восточной Сибири и на Сахалине, энергетики и металлургии в Нижнем Приангарье, Южной Якутии, Читинской области и д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оны освоения вокруг новых  инфраструктурных проектов (Севсиба, расширения Восточного Бама, новых автомагистралей.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результате формирования новых и изменения позиций существующих центров опережающего развития меняется соотношение основных макрорегионов России и пространственное размещение производительных сил.</w:t>
      </w:r>
      <w:r>
        <w:rPr>
          <w:rStyle w:val="FootnoteCharacters"/>
          <w:rStyle w:val="FootnoteAnchor"/>
          <w:sz w:val="26"/>
          <w:szCs w:val="26"/>
        </w:rPr>
        <w:footnoteReference w:id="19"/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</w:rPr>
      </w:pPr>
      <w:bookmarkStart w:id="34" w:name="__RefHeading___Toc193128735"/>
      <w:bookmarkEnd w:id="34"/>
      <w:r>
        <w:rPr>
          <w:rFonts w:cs="Times New Roman" w:ascii="Times New Roman" w:hAnsi="Times New Roman"/>
        </w:rPr>
        <w:t>7.3. Основные задачи территориального развития в долгосрочной перспекти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еализации инновационного сценария принципиально важно решить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>Первое - рост территориальной мобильности населения и преодоление депопуляции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задачи повышения территориальной мобильности населения требует в первую очеред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азвития рынков жилья и ипотеки в городах, поддержка частного строительства жил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сударственного регулирования миграционных потоков – в направлении новых зон освоения и стабилизации населения в регионах  Дальнего Востока и Приморь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добровольному переселению соотечественников, проживающих в странах ближнего зарубеж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ируемое развитие трудовых миграций в регионы России с дефицитом трудовых ресурс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>Второе - формирование устойчивой системы расселения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того необходим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финансовых ресурсов и полномочий муниципалитетов, прежде всего в муниципалиях центров рост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области  экономической и финансовой самодеятельности  муниципальных органов управл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эффективности муниципального хозяйства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ациональных градостроительных планов, увязанных с развитием окружающих территорий и повышение разнообразия и комфортности городской архитектурной и обеспечивающей сред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устойчивости монопрофильных городов, расширение их функций, содействие  росту качества и мобильности населения,  решение проблем монопрофильных городов и поселков с истощенной сырьевой базой, создание механизмов переселения их жителей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ового современного облика российской дерев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>Третье - развитие транспортной инфрастуктуры</w:t>
      </w:r>
      <w:r>
        <w:rPr>
          <w:color w:val="000000"/>
          <w:sz w:val="26"/>
          <w:szCs w:val="26"/>
        </w:rPr>
        <w:t xml:space="preserve"> для сокращения издержек бизнеса и роста мобиль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согласование программ развития транспорта с реализацией  крупных инвестиционных проектов в региональных центрах рос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ыковка российских транспортно-коммуникационных систем с формирующейся новой транспортной системой Европы (включая высокоскоростные железнодорожные магистрал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крупных транзитных (портовых) узлов, а также авиационных и железнодорожных узлов, в том числе с ориентацией на обслуживание транзитных потоков и стыковку внутрирегиональных транспортных коммуникаций с международными транспортными коридор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организация высокоскоростного железнодорожного сообщения «Москва-Санкт-Петербург», согласованное с развитием портовых комплексов Ленинградской области и Санкт-Петербурга. Это создаст условия для формирования зон инновационного роста вдоль всей магистрали и, соответственно, во всей центральной России, сближения образа жизни между столичными агломерациями и провинция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крупных транспортно-логистических и производственных узлов на Юге России, расширение сектора переработки грузов, идущих через российские южные порты и формирование на этой базе современной индуст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ординация развития портовых комплексов Приморского и Хабаровского краев и транспортных проектов, связанные с добычей, переработкой и транспортировкой углеводородов и других полезных ископаемых на рынки азиатско-тихоокеанского реги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е общероссийских и восстановление сети внутрирегиональных авиаперевозок (в т.ч. с использованием механизма субсидирования внутрирегиональных социальных перевозок), обеспечивающих высокую мобильность населения и доступность регионов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 xml:space="preserve">Четвертое - развитие энергетической инфраструктуры </w:t>
      </w:r>
      <w:r>
        <w:rPr>
          <w:color w:val="000000"/>
          <w:sz w:val="26"/>
          <w:szCs w:val="26"/>
        </w:rPr>
        <w:t xml:space="preserve">и энергоснабжения пространственных зон рос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я сектора услуг и промышленности в агломерациях федеральных городов и в южнороссийских портовых зона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дернизации промышленности (металлургического комплекса Урала, химических производств Северо-Запада) и строительства новых газо- и нефтехимических комплексов в Поволжье, в Западной и Восточной Сибири, на Дальнем Восток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ырьевых зон роста (добычи нефти и газа в Западной Сибири; добычи угля в Кузбассе; освоения ресурсов Нижнего Приангарья; Южной Якутии; новых месторождений руд в Бурятии, Читинской области, на Приполярном Урале  и территориях, прилегающих к зоне БА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локальных энергетических систем Магадана, Сахалина, Камчатки и Чуко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ряда крупных проектов, предусмотренных Генеральной схемой размещения объектов электроэнергетики до 2020 года, будет способствовать созданию международной энергетической инфраструктуры на базе энергоресурсов России и дальнейшему научно-техническому процессу в области энергетики. Содействие формированию «малой» муниципальной  энергетики, в т.ч. на новых энергосберегающих технолог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>Пятое - развитие экономики Восточной Сибири и Дальнего Восто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этого следует обеспеч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энергетической, транспортной, инженерной инфраструктуры, связи и телекоммуникаций, социальной сферы Дальнего Востока и Забайкаль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еализацию проектов, направленных на использование конкурентных</w:t>
      </w:r>
      <w:r>
        <w:rPr>
          <w:color w:val="000000"/>
          <w:spacing w:val="-4"/>
          <w:sz w:val="26"/>
          <w:szCs w:val="26"/>
        </w:rPr>
        <w:t xml:space="preserve"> преимуществ макрорегиона (значительный природно-ресурсный потенциал и близость к рынкам стран Азиатско-Тихоокеанского региона) на основе стимулирования формирования и развития кластеров по добыче и переработке полезных ископаемых и лесных ресурс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держка проектов, ориентированных на высокотехнологичные сектора эконом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этих задач предполагает формирование новой модели региональной политики, подкрепленной перераспределением бюджетных и средств и полномочий между федеральным центром и регионами.</w:t>
      </w:r>
    </w:p>
    <w:p>
      <w:pPr>
        <w:pStyle w:val="Heading3"/>
        <w:spacing w:lineRule="auto" w:line="360" w:before="240" w:after="120"/>
        <w:ind w:firstLine="709"/>
        <w:jc w:val="both"/>
        <w:rPr>
          <w:rFonts w:ascii="Times New Roman" w:hAnsi="Times New Roman" w:cs="Times New Roman"/>
        </w:rPr>
      </w:pPr>
      <w:bookmarkStart w:id="35" w:name="__RefHeading___Toc193128736"/>
      <w:bookmarkEnd w:id="35"/>
      <w:r>
        <w:rPr>
          <w:rFonts w:cs="Times New Roman" w:ascii="Times New Roman" w:hAnsi="Times New Roman"/>
        </w:rPr>
        <w:t>7.4. Развитие макрорегионо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нтральный экономический регион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ьный экономический регион включает в себя г.Москву, Брянскую область, Владимирскую область, Вологодскую область, Ивановскую область, Калужскую область, Костромскую область, Московскую область, Рязанскую область, Смоленскую область, Тверскую область, Тульскую область, Ярославскую обла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населения субъектов Российской Федерации в составе данного экономического региона по состоянию на 1.01.2007г. составляет 30,3 млн.чел., ВРП по состоянию на 1.01.2006г. – 5,7 трлн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имуществом данного экономического региона является ускоренное развитие г.Москвы как крупнейшего экономического центра, концентрирующего управленческие функции, товарные, транспортные и финансовые потоки, оказывающего определяющее влияние на социально-экономическое развитие окружающих обла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оритетное направление развития Центрального экономического региона – расширение зоны опережающего роста за пределы г.Москвы и столичной агломерации при максимальном использовании преимуществ емкого столичного рынка и финансовых ресурсов столичного бизнеса и населения. С этой целью будут решаться следующие задач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транспортно-инфраструктурных проблем столичной агломерации, особенно на стыках г.Москвы и Московской област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энергоснабжения столичной аглом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развитие московского логистического узла, международных и российских полимагистральных транспортных коридоров, связывающих административные центры субъектов Российской Федерации в составе Центрального экономического региона с г. Москвой. Это позволит снизить транспортные издержки бизнеса, повысить трудовую мобильность населения, ускорить развитие линейных (примагистральных) ареалов на внешней периферии столичной агломерации. Особую роль играет развитие западного полимагистрального направления, связывающего столичную агломерацию и всю страну с основными торговыми партнерами в Европе, что требует дополнительного обустройства пунктов пропуска через государственную границу с Республикой Белару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казание государственной поддержки развитию инновационных центров на базе наукоградов (большая часть которых находится в Центральном экономическом регионе) с созданием высокотехнологичных производств, расширением научных разработок и прикладных исследований, а также расширению взаимодействия и научной интеграции инновационных центров с крупными образовательными центрами. Необходимо развитие г.Москвы как крупного центра многопрофи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оздание транспортно-инфраструктурных условий для развития туризма как единой системы, связывающей г. Москву, города «Золотого кольца» и другие рекреационные объекты в пределах Центрального экономического региона, для повышения емкости туристического рынка и интенсификации развития данной отрасли. Необходима государственная поддержка развития инфраструктуры туристического бизнеса (дорожной сети, гостиничного бизнеса и др.)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институционализация новой системы расселения, связанной с «дачным» строительством и образом жизни, развитие соответствующей капиллярной транспортной инфраструктуры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мягчение проблем депрессивных и сильно депопулирующих сельских территорий путем дополнения (замещения) неконкурентоспособного аграрного сектора рекреационными и природоохранными фун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звитие административных центров субъектов Российской Федерации в составе Центрального экономического региона как зон экономического роста этих регионов в значительной мере связано с мерами государственной поддержки развития отраслей обрабатывающей промышленности, сектора услуг, массового жилищн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экономического потенциала Центрального экономического региона позволит достичь темпы роста ВРП относительно уровня 2007 года - 123% в 2010 году, 167% в 2015 году, 227% в 2020 год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нтрально-Черноземный экономический регион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трально-Черноземный экономический регион включает в себя Белгородскую область, Воронежскую область, Курскую область, Липецкую область, Орловскую область, Тамбовск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населения субъектов Российской Федерации в составе данного экономического региона по состоянию на 1.01.2007г. составляет 8 млн.чел., ВРП по состоянию на 1.01.2006г. – 639 млрд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сновными преимуществами Центрально-Черноземного экономического региона являются агроклиматические и почвенные ресурсы, обеспечивающие относительно высокий уровень развития агропромышленного комплекса, а также развитие черной металлургии на основе месторождений железных руд Курской магнитной аномалии. Кроме того, соседство с Украиной и Республикой Беларусь создает стимул для развития внешней торговли, в том числе пригранич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оритетные направления развития Центрально-Черноземного экономического региона основаны на максимальном использовании естественных преимуществ - развитии и модернизации агропромышленного комплекса и металлур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гропромышленный комплекс будет развиваться по мере расширения рынков сбыта пищевой продукции (сахара, растительного масла, муки, молочной и мясной продукции, др.) в крупнейшие центры потребления (прежде всего, города Москву и С.-Петербург), которые пока ориентированы на импорт пищевой продукции. Необходима также программа подготовки специалистов и квалифицированных рабочих в данной сфере, что требует инвестиций в развитие профессионального образования, прежде всего в районных цент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звитие горнодобывающей и металлургической отраслей в Белгородской, Курской и Липецкой областях зависит от мировой конъюнктуры на рынке металлов. В этой связи ключевое значение для реализации экономического потенциала Центрально-Черноземного экономического региона будет иметь проведение государственной политики по поддержке частных инвестиций в обрабатывающие отрасли, связанные с разнообразным машиностроением на основе собственного металлургического сыр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интеграции Центрально-Черноземного экономического региона в глобальную экономику и развития приграничного сотрудничества требуются увеличение пропускной способности транспортных коммуникаций южного направления, а также развитие железнодорожного сообщения Орел-Курск-Ростов-на-Дону, Орел-Курск-Белгород – далее до границы Российской Федерации с Украиной, дополнительные объемы энергоресурсов, развитие приграничных пунктов про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условиях отсутствия выраженного центра экономического развития экономического региона развитие сектора услуг будет полицентричным. При этом развитие административных центров субъектов Российской Федерации как зон экономического роста в Центрально-черноземном экономическом регионе в значительной мере будет зависеть от повышения уровня их транспортной связности между собой и с Центральным экономическим регионом (путем развития транспортной коммуникации Москва – Воронеж), а также от принимаемых государством мер поддержки развития сервисных отраслей и распространения опыта наиболее успешных из них (Белгорода, Липецка, Тамб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ализация экономических приоритетов Центрально-Черноземного экономического региона позволит достичь темпы роста ВРП относительно уровня 2007 года - 120% в 2010 году, 149% в 2015 году, 190% в 2020 году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веро-Западный экономический реги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еверо-Западный экономический регион включает в себя г. Санкт-Петербург, Республику Карелия, Калининградскую область, Ленинградскую область, Псковскую область, Новгородск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населения субъектов Российской Федерации в составе данного экономического региона по состоянию на 1.01.2007г. составляет 9,2 млн.чел., ВРП по состоянию на 1.01.2006г. – 1,13 трлн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еимущества Северо-Западного экономического региона определяются наличием в его составе второй по величине городской агломерации страны – Санкт-Петербурга – и географическим положением: соседством с развитыми странами Европейского Союза и выходом к важнейшим морским торговым путям. Особое место в Северо-Западном экономическом регионе занимает эксклавная Калининградская область, структура экономики которой изменилась под влиянием режима особой экономическ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тратегия развития Северо-Западного экономического региона основана на использовании накопленного инновационного потенциала Санкт-Петербургской агломерации, а также выгодного местоположения для транзита экспортной продукции и развития импортозамещающих отраслей экономи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развития Санкт-Петербургской агломерации необходимо для более сбалансированной пространственной организации экономики. Санкт-Петербург обладает потенциалом развития как центра инноваций, информационных технологий, научных разработок и прикладных исследований, высокотехнологичных производств; в нем усиливается концентрация финансовых, банковских и образовательных услуг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несрочной перспективе потенциал развития агломерации Санкт-Петербурга будет расширяться на всю территорию Ленинградской области, а также на приграничные районы Псковской и Новгородской областей. Для ускорения этого процесса необходимы дополнительные государственные инвестиции в транспортную инфраструктуру и подготовку трудовых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ерспективы промышленного роста Северо-Западного экономического региона связаны, в основном, с высокотехнологичными импортозамещающими отраслями обрабатывающей промышленности - военно-промышленным комплексом, судостроением, автомобилестроением,  приборостроением и электротехникой, а также химией, деревообработкой, пищевой отраслью. В среднесрочной перспективе производство автомобилей и автокомпонентов, биофармацевтика могут войти в число лидирующих отраслей при значительной модернизации с помощью иностра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имущества приграничного положения и выхода на страны Европейского Союза должны усиливаться развитием международных транспортных коридоров. Необходимо комплексное развитие транспортной системы Санкт-Петербургской агломерации - формирование транспортно-логистических узлов (авиахаба на базе аэропорта Пулково в Санкт-Петербурге, портов в Финском заливе с соответствующими специализациями и инфраструктурой, обустройство пунктов пропуска через государственную границу), строительство Западного скоростного диаметра в Санкт-Петербурге, соединяющего Большой морской порт Санкт-Петербурга с Кольцевой автомобильной дорогой и сетью автомобильных дорог в Российской Федерации, завершение строительства скоростной автомагистрали и развитие скоростного железнодорожного сообщения Москва-Санкт-Петербург-Хельсинки для интеграции зон экономического роста крупнейших агломераций друг с другом и европейскими странами, а также обеспечение этих зон роста дополнительными энергоресур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ажное значение имеет строительство и реконструкция автодорожных подходов к морским и речным портам, аэропортам, крупным транспортным узлам, направленные на расширение возможности увеличения пропускной способности действующих морских портов на территории Северо-Западного федерального круга, расположенных в зоне плотной застройки городов и не имеющих территориальных ресурсов для дальнейшего развития (в том числе морские порты Санкт-Петербурга, Мурманска, Архангельс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креационный потенциал Северо-Западного экономического региона значителен и разнообразен: Санкт-Петербург, Новгородская и Псковская области и Карелия образуют историко-культурный кластер, природные ландшафты Карелии и Валдая могут служить основой для развития экологического туризма, зона Финского залива и Калининградская область имеют потенциал для развития приморской рекреации. Для стимулирования развития рекреационных услуг необходимо развитие сети автомобильных дорог, морских и озерных причал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эксклавной Калининградской области необходимы специальные меры поддержки развития и интеграции в экономику Европы и России путем развития импортозамещающих отраслей, улучшения институциональных условий для экспорта собственной продукции, упрощения и удешевления транзита через территорию сопредельны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шение указанных задач позволит достичь темпы роста ВРП Северо-Западного экономического региона относительно уровня 2007 года - 125% в 2010 году, 172% в 2015 году, 236% в 2020 году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верный экономический реги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еверный экономический регион включает в себя Республику Коми, Архангельскую и Мурманскую области и Ненецкий автономный окр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населения субъектов Российской Федерации в составе данного экономического региона по состоянию на 1.01.2007г. составляет 3,1 млн.чел., ВРП по состоянию на 1.01.2006г.– 485,3 млрд.руб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еимуществами Северного экономического региона являются его разнообразные ресурсы (для топливной, металлургической, химической и лесной отраслей) и приморское географическое положение. Наличие крупных морских портов (незамерзающий Мурманск и сезонный Архангельск) создает условия для вывоза продукции на мировой рынок и транспортировку по Северному морскому пути. Однако внутренняя связность экономического региона крайне низка из-за слаборазвитой инфраструктуры и редкой сети г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тратегия развития Северного экономического региона основывается на освоении природных ресурсов на длительную перспективу с расширением транзитных функций и развитием городов-центров, связывающих слабоосвоенную территор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звитие транспортной инфраструктуры в экономическом регионе связано, прежде всего, с перспективами строительства участка железной дороги, которая свяжет Пермь и Архангель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быча нефтегазовых ресурсов с освоением шельфа Баренцева моря (при продолжении разработки ресурсов Тимано-Печорской провинции) становится важнейшей сырьевой отраслью экономического региона. В государственной поддержке, в первую очередь, нуждается транспортировка сырья на мировой рынок в части развитие крупных портовых комплексов в экономическом реги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звитие морского транспорта должно ориентироваться на связи с мировым рынком, что более важно для снижения издержек развития Северного экономического региона как сырьевого, а также координацию в рамках программы Баренц-региона. В долгосрочной перспективе возможно восстановление функций Северного морского пути, включая порты с соответствующей транспортной и иной инфраструктур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ажное значение для развития Северного экономического региона имеет создание государством условий для направления частных инвестиций в техническую и технологическую реновацию базовых отраслей: морской добычи нефтегазовых ресурсов, целлюлозно-бумажной отрасли, лесозаготовки и лесопереработки, прежде всего в Архангельской области и Республике Коми (с восстановлением сырьевой базы лесозаготовок в районах с более развитой транспортной инфраструктурой), рыбной отрасли (с обеспечением прозрачности процессов добычи, переработки и реализации водных биоресурсов, обновлением технического ресурса рыболовецкого и транспортного морского флота, основных фондов и технологий в области переработки рыбной продукци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городских поселений Европейского Севера России монофункциональны, их развитие зависит от конъюнктуры мировых цен на минеральные и лесные ресурсы и применения государством мер поддержки развития сервисных и инфраструктурных отраслей при одновременном стимулировании миграций избыточного населения из монопрофильных городских поселений с целью снижения рисков безработицы при ухудшении конъюнктуры цен на сырье. Исключением является центр атомного судостроения в Архангельской области, имеющий стратегическое значение для обеспечения национальной безопасности стран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фика рекреационных ресурсов Северного экономического региона и сравнительная близость к основным российским и европейским туристическим рынкам создают возможности для развития культурного, экологического и спортивного туризма. Государственная поддержка необходима для развития известных историко-культурных объектов - Соловецких островов, исторических городов Русского Севера (Каргополь и иные) и т.п. В перспективе возможно более активное туристическое освоение территорий Крайнего Севера (Северный полюс, Земля Франца-Иосифа, архипелаг Шпицберге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ализация потенциала экономического региона позволит достичь темпов роста ВРП относительно уровня 2007 года - 119% в 2010 году, 157% в 2015 году, 215% в 2020 году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Южный экономический регион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жный экономический регион включает в себя Республику Адыгея, Республику Дагестан, Республику Ингушетия, Республику Калмыкия, Республику Северная Осетия – Алания, Кабардино-Балкарскую Республику, Карачаево-Черкесскую Республику, Чеченскую Республику, Краснодарский край, Ставропольский край, Астраханскую область, Волгоградскую область, Ростовскую обла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населения субъектов Российской Федерации в составе данного экономического региона по состоянию на 1.01.2007г. составляет 22,7 млн.чел., ВРП по состоянию на 1.01.2006г – 1,3 тр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Юг Европейской части страны имеет наиболее благоприятные условия для сельского хозяйства, высокий рекреационный потенциал, относительно низкие издержки развития предприятий обрабатывающей промышленности благодаря климатическим и инфраструктурным преимуществам, развитые транзитные функции и морские порты, а также несколько крупных агломераций. Благодаря совокупности преимуществ на юге страны уже формируются новые зоны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литика по развитию Южного экономического региона должна быть направлена 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влияния формирующихся зон экономического роста в приморских территориях и в крупных городах на слаборазвитые и периферийные реги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развитие (в том числе на условиях государственно-частного партнерства инфраструктуры) инфраструктуры портов, находящихся в собственности государств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коростного транспортного сообщения между крупнейшими агломерациями – Ростовом-на-Дону и Краснодаром, развитие такого сообщения между Астраханью и Волгоградо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транспортной и таможенной логистики в Краснодарском крае, Астраханской, Волгоградской и Ростовской областях на основе использования системы международных транспортных коридоров (зон грузовых портов, авиа- и железнодорожных узлов). Должна развиваться интеграция транспортных систем в «Большое Средиземноморье» (Южная Европа, Ближний Восток и Северная Африка), развитие экономических связей со странами Центральной, Восточной и Юго-Восточной Азии, что обусловит развитие внешней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этапное развитие рекреации: первоначальное стимулирование наиболее известных «брендов» оздоровительных, горнолыжных и приморских курортов (в том числе курортов Черноморского побережья, Кавказских минеральных вод) с последующим распространением инфраструктурных инвестиций государства на новые курортные центры (Дагестан, Тамань и иные). Необходимо увеличение пропускной способности транспортных коммуникаций для обеспечения пассажиропотоков в зоны развития туризма, прежде всего, в Сочи в связи с предстоящей Олимпиадой, а также создание новых транспортных коммуникаций, снабжение развивающихся территорий энергоресурсам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 для развития кластеров финансовых, деловых и образовательных услуг, научных разработок и прикладных исследований, высокотехнологичных производств, в том числе информационных технологий во взаимосвязанных агломерациях Ростова-на-Дону и Краснод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грарный сектор и пищевая промышленность будут развиваться по мере расширения соответствующих товарных потоков за пределы экономического региона. Существенное влияние на развитие этих отраслей, а также переработки импортозамещающего типа способны оказать меры государственной политики по развитию рынка земли и иной недви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обой проблемой для Южного экономического региона является организация предупреждения и эффективного противодействия угрозам терроризма - в первую очередь, за счёт специальных программ по предотвращению масштабной социально-экономической дестабилизации путем создания рабочих мест, вовлечения активного населения в экономическую деятельность и формирования стартовых условий для устойчивого развития соответствующих территорий и обеспечения миграции избыточного населения в трудодефицитные реги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ализация потенциала экономического региона позволит достичь темпы роста ВРП относительно уровня 2007 года - 124% в 2010 году, 160-170% в 2015 году, 210-250% в 2020 году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волжский экономический регион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олжский экономический регион включает в себя Республику Марий Эл, Республику Мордовия, Республику Татарстан, Удмуртскую Республику, Чувашскую Республику, Кировскую область, Нижегородскую область, Пензенскую область, Самарскую область, Саратовскую область, Ульяновск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населения субъектов Российской Федерации в составе данного экономического региона по состоянию на 1.01.2007г. составляет 21,4 млн.чел., ВРП по состоянию на 1.01.2006г. – 1,88 трлн.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диняющим фактором служит непосредственный выход на Волгу или на ее притоки, хотя транспортная роль этой водной артерии снизилас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олжский экономический регион выделяется полицентричностью и наличием крупных агломераций Нижнего Новгорода, Казани, Самары-Тольятти, что увеличивает емкость внутреннего рынка. Сочетание развитых обрабатывающих отраслей и нефтедобычи (особенно в Татарстане и Самарской области) обеспечивает более устойчивое развитие. Преимуществами также являются относительно развитая инфраструктура и более благоприятные условия для сельского хозяйства в южных регионах. Однако темпы экономического роста в большинстве регионов Поволжья, за исключением Татарстана, ниже средних по стр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звитие Поволжского экономического региона будет зависеть от проведения государством мер, направленных на создание условий для модернизации обрабатывающей промышленности и роста постиндустриальной экономики в крупных агломерациях как центрах современной торговли, финансовых и образовательных услуг, научных разработок и прикладных исследований. Требуется также инфраструктурная поддержка внутренней интеграции агломераций (прежде всего Самаро-Тольяттинской), что позволит усилить позитивное влияние агломерационных преиму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уществующая база высокотехнологичных производств и квалифицированные трудовые ресурсы создают предпосылки для развития и модернизации обрабатывающей промышленности -  автомобильных кластеров и производства автокомпонентов с участием зарубежных компаний (Самаро-Тольяттинская агломерация и район Набережных Челнов-Елабуги), авиационной, аэрокосмической промышленности (Самара, Ульяновск) и военно-промышленного комплекса, переработки нефти и газа, нефтехимии, пищевой промышленности). Поволжье может стать одним из лидеров производства продукции «высокого передела» в стране. Заметен рост инвестиций в агропромышленный комплекс в Поволжском экономическом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звитие этих базовых и(или) перспективных отраслей экономики связано с реализацией государством мер, направленных на создание условий для направления частных инвестиций в инновационное обновление этих отраслей, и на формирование оборонного заказа для ключевых отраслей военно-промышленного комплекса в экономическом регионе с одновременной их диверсификацией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ая поддержка реализации экономических приоритетов Поволжского экономического региона должна быть сосредоточена на увеличении пропускной способности транспортной инфраструктуры, строительстве новых мостовых переходов через Волгу и меридиональной полимагистрали вдоль Волги, связывающей территории между собой, формирования транспортно-логистических узлов и развития международных транспортных коридоров для сокращения транспортных издержек, обусловленных положением данного экономического регион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тущий рекреационный спрос населения крупных агломераций и наличие природных речных ландшафтов (Самарская Лука и иные) создает благоприятные условия для развития как внутрирегиональной рекреации пригородного типа, так и водного туризма по Волге и её притокам. Для стимулирования этой сферы экономики, а также интенсификации использования Волги как транспортной артерии, требуется развитие внутренних водных путей (создание сети соответствующих причальных сооружений, предотвращение обмеления фарватера и другие мероприя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ализация потенциала Поволжского экономического региона позволит достичь темпы роста ВРП относительно уровня 2007 года - 117% в 2010 году, 157% в 2015 году, 210-230% в 2020 году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ральский экономический реги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ральский экономический регион включает в себя Республику Башкортостан, Пермский край, Оренбургскую область, Свердловскую область, Челябинск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населения субъектов Российской Федерации в составе данного макрорегиона по состоянию на 1.01.2007г. составляет 16,8 млн. чел., ВРП по состоянию на 1.01.2006г. – 1,76 трлн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имуществом экономически развитых регионов Урала является диверсификация их промышленной структуры при более высокой доле отраслей, производящих экспортную продукцию и опирающихся на собственные сырьевые ресурсы (черная и цветная металлургия в Челябинской и Свердловской областях, газовая промышленность и металлургия в Оренбургской области, нефтедобыча и нефтехимия в Республике Башкортостан, нефтедобыча и производство минеральных удобрений в Пермском крае). Благодаря интеграции в мировую торговлю темпы роста экономики Урала выше, несмотря на удаленность от основных рынков сбыта. Однако в развитии базовых отраслей обрабатывающей промышленности, особенно военно-промышленного комплекса, спад так и не преодо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Еще одно преимущество - наличие нескольких крупных полифункциональных агломераций, из которых наиболее успешно развивается ведущий экономический центр Урала - Екатеринбург. Устойчивым развитием отличаются также другие крупные промышленные города (прежде всего, Челябинск, Уфа, Пермь), что создает возможности для формирования нескольких центров высокотехнологичного экономического роста в регионах. Значительные перспективы имеет развитие авиакосмического кластера в Перми, двигателестроения в Перми и Уфе, создание «титановой долины» (Верхняя Салда, а также производства в Березни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тратегия развития Уральского экономического региона нацелена, в первую очередь, на инфраструктурную поддержку полицентричного и полифункционального развития: снижение транспортных издержек, обеспечение устойчивого энергоснабжения, усиление внутренней связности экономического региона и его интеграции в глобальную экономику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раструктурные (транспортные и энергетические) проекты должны стать приоритетными для федеральных инвестиций, причем особое значение имеет развитие полимагистральных коридоров Урал-Поволжье-Центр и Урал-портовые регионы, межрегиональных транспортных коммуникаций – железнодорожного сообщения Пермь – Сыктывкар и Екатеринбург – Курган, реконструкция участка автомагистрали Екатеринбург – Челябинск – граница Российской Федерации с Казахст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ральский экономический регион призван стать крупным промежуточным центром в трансевроазиатском коридоре мировой торговли (Западная Европа – Юго-Восточная Азия - Америка), что требует развития международных транспортных узлов, прежде всего, авиахаба в Екатеринбурге. Необходимо также обустройство и развитие системы пограничных пунктов пропуска в приграничных регионах Южного Урала для стимулирования  торговли со странами СНГ и снижения нелегальной миг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экономического потенциала экономического региона в значительной мере зависит также от проведения государством политики по созданию условий для направления частных инвестиций в постиндустриальную экономику крупнейших городских агломераций, в сектор услуг (образование, торговля, рекреация) в других крупных промышленных городах, а также от инфраструктурной поддержки развития многочисленных монопрофильных городов при крупных предприятиях по добыче сырья и «первому переделу» (металлургии и др.) и создания во взаимодействии с частными компаниями условий для повышения уровня образования и мобильност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этой связи предполагается достичь темпы роста ВРП по сравнению с 2007 годом - 116% в 2010 году, 143-145% в 2015 году, 180-190% в 2020 году. Базовые темпы роста добычи полезных ископаемых в субъектах Уральского экономического региона в прогнозный период предположительно составят 105% в 2010 году, 107% в 2015 году, 114% в 2020 году, соответ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адно-Сибирский экономический реги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падно-Сибирский экономический регион включает в себя Республику Алтай, Алтайский край, Кемеровскую область, Курганскую область, Новосибирскую область, Омскую область, Томскую область, Тюменскую область, в т.ч. Ханты-Мансийский автономный округ, Ямало-Ненецкий автономный окр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населения субъектов Российской Федерации в составе данного экономического региона составляет по состоянию на 1.01.2007г. 15,6 млн.чел., ВРП по состоянию на 1.01.2006г. – 3,3 тр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ой потенциал развития экономического региона сконцентрирован в ведущих ресурсодобывающих регионах Западной Сибири. Внутренняя экономическая связность Западно-Сибирского экономического региона низка, что не позволяет его рассматривать в качестве целостного экономического района. Входящие в его состав субъекты Российской Федерации существенно различаются по условиям ведения хозяйства, структуре экономики (северные ресурсодобывающие и южные аграрно-промышленные с преобладанием обрабатывающих отраслей) и по уровню социально-экономического развития. Условия для развития обрабатывающей промышленности, транспортная освоенность и заселенность экономического региона хуже по сравнению с Европейской частью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этой части внутренняя связность транспортной сети Западно-Сибирского экономического региона и ее интеграция в общую транспортную систему будет повышена за счет развития главным образом железнодорожного сообщения между региональными цент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еобходимо четкое определение приоритетных направлений модернизации производственного базиса экономического региона. В ресурсодобывающих регионах Севера и Кузбасса это освоение стратегически важных нефтегазовых и угольных ресурсов в условиях государственной поддержки в форме размещения необходимой транспортной и энергетической инфраструктуры, оптимизации тарифного регулирования и жесткого контроля за соблюдением экологически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е зоны модернизации в слабозаселенной Сибири - крупные города, их роль чрезвычайно велика. Крупнейшие агломерации становятся центрами сервисной экономики, прежде всего торговли. Западно-Сибирский экономический регион может стать важной зоной развития научных разработок и прикладных исследований, включая исследования в сфере био- и нанотехнологий, высокотехнологичных производств на основе сложившейся инновационной базы в Новосибирске, Томске, Бий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едущими центрами инновационного развития Западно-Сибирского региона являются Новосибирск и Томск, являющиеся одновременно и крупнейшими образовательными центрами. Комплексное развитие всех крупных городских агломераций Западно-Сибирского макрорегиона (Новосибирск, Омск, Тюмень, Томск, Кемерово, Новокузнецк, Барнаул) образует опорный каркас расселения в «коридоре» от Поволжья до Дальнего Восто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ым направлением модернизации экономики и роста внутренней связности должно стать развитие рекреации на базе ресурсов Алтая (Республика Алтай, Алтайский край) путем ее обеспечения транспортной и энергетической инфраструк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Экономика Западной Сибири, за исключением сверхприбыльных сырьевых отраслей, неконкурентоспособна без оптимизации транспортных тарифов. В частности, зерновая зона юга Западной Сибири входит в число крупнейших в стране, но высокие транспортные тарифы сдерживают реализацию зерновой, мукомольной и мясомолочной продукции за пределами экономического региона. Развитие агропромышленного комплекса и иных базовых для экономического региона отраслей зависит от создания государством условий для повышения их конкурентоспособности на страновых рынках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ыхода на мировой рынок услуг также необходимо развитие транспортной инфраструктуры, в том числе авиахаба в Новосибирске, увеличения пропускной способности транспортных коммуникаций, обеспечивающих перевозки продукции, а также железнодорожной сети для обеспечения транзитных грузо- и пассажиропотоков между Азиатско-Тихоокеанским регионом и Европой. Приоритетным направлением является обустройство границы с Казахстаном, строительство обходных железнодорожных путей и энергетических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приоритетов экономического развития Западно-Сибирского экономического региона позволит достичь темпы роста ВРП относительно уровня 2007 года - 123% в 2010 году, 174% в 2015 году, 241% в 2020 году. Базовые темпы роста добычи полезных ископаемых в субъектах Западно-Сибирского экономического региона в прогнозный период предположительно составят 110% в 2010 году, 126% в 2015 году, 141% в 2020 году, соответ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сточно-Сибирский экономический реги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осточно-Сибирский экономический регион включает в себя Республику Бурятия, Республику Тыва, Республику Хакасия, Красноярский край, Иркутскую область (включая Усть-Ордынский Бурятский автономный округ), Читинскую область, в т.ч. Агинский Бурятский автономный округ (с 1.03.2008г. – Забайкальский кра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населения субъектов Российской Федерации в составе данного экономический регион по состоянию на 1.01.2007г. составляет 8, 3млн.чел., ВРП по состоянию на 1.01.2006г. – 909,6 млрд.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имуществом Восточной Сибири является высокая обеспеченность ресурсами в металлургической, нефтегазовой, лесной и гидроэнергетической отраслях, однако суровые климатические условия, низкий уровень развития инфраструктуры и слабая заселенность удорожают и ограничивают их разработку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ными для государства являются стратегически важные инфраструктурные проекты транспортировки нефтегазовых ресурсов месторождений Красноярского края и Иркутской области на восток для расширения рынков сбыта российского сыр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оритетным комплексным проектом, получившим государственную  поддержку, стал проект по развитию Нижнего Приангарья, который предусматривает комплексное использование гидроэнергетических, лесных ресурсов и развитие электроемких металлургических производств. Долгосрочное влияние на развитие макрорегиона окажет освоения труднодоступных месторождений полезных ископаемых в зоне прокладки трубопровода «Восточная Сибирь - Тихий океан», добыча угля в Тыве, освоение металлургических ресурсов в Забайкалье, в том числе Удоканского месторождения м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экономического потенциала Восточно-Сибирского экономического региона требует масштабного развития транспортной инфраструктуры: железнодорожного транспорта, обеспечивающего транзит как между Азиатско-Тихоокеанским регионом и Европой, так и внутри страны, Северного морского пути для завоза грузов, необходимых для жизнеобеспечения населения арктического побережья, обустройства пограничных переходов на границе с Монгол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азовым направлением государственной политики должна также стать инфраструктурная поддержка развития крупных городских агломераций Восточно-Сибирского экономического региона (Красноярск, Иркутск) и Байкальской туристической зоны (Республика Бурятия, Иркутская область) как основных центров несырьевой модернизации на территории экономического регион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ледствие постоянного удорожания транспортного сообщения и поддержания жизнедеятельности периферийных территорий с очаговым расселением, низкой плотностью и сокращающейся численностью населения сохраняет актуальность политика добровольного переселения избыточного населения из территорий с экстремальными природно-климатическими условиями с компенсацией расходов на переез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этой связи развитие Восточно-Сибирского экономического региона связано с созданием государством экономических условий для реализации стратегически значимых и высокозатратных ресурсных проектов и поддержкой миграционных процессов с развитием городов, интегрирующих территорию и систему рас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этих приоритетов позволит достичь темпы роста ВРП относительно уровня 2007 года - 120% в 2010 году, 142-150% в 2015 году, 175-200% в 2020 году. Базовые темпы роста добычи полезных ископаемых в субъектах Восточно-Сибирского экономического региона в прогнозный период предположительно составят 110% в 2010 году, 117% в 2015 году, 118% в 2020 году, соответ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льневосточный экономический реги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альневосточный экономический регион включает в себя Республику Саха (Якутия), Камчатский край, Приморский край, Хабаровский край, Амурскую область, Магаданскую область, Сахалинскую область, Чукотский автономный округ, Еврейскую автономн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населения субъектов Российской Федерации в составе данного экономического региона по состоянию на 1.01.2007г. составляет 6,5 млн.чел., ВРП по состоянию на 1.01.2006г. – 829,7 млрд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тенциал развития Дальневосточного экономического региона связан с его высокой ресурсообеспеченностью (рыбными, лесными, нефтегазовыми и минеральными ресурсами), а также выгодным приморским положением и близостью к странам Азиатско-Тихоокеанского региона, характеризующихся интенсивным экономическим ростом. Однако, как и в Сибири, использование этих преимуществ ограничено суровыми климатическими условиями, низким уровнем развития инфраструктуры и слабой засел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оритетной задачей для Дальневосточного экономического региона является выбор таких ключевых направлений и зон (точек) роста, развитие которых позволяет снизить риски депопуляции и сохранить контроль над обширной территорией, увеличить приток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порным каркасом развития Дальнего Востока являются крупные города и порты, а также основные транспортные коридоры на юге экономического региона. Именно они образуют важнейшие приоритеты государственной поддержки в условиях ограниченности ресурсов. Опережающее развитие агломераций Владивостока и Хабаровска как центров логистических, финансовых, деловых, образовательных, гостиничных и торгово-развлекательных услуг создает мультипликативный эффект для всей окружающей территории. Проведение во Владивостоке саммита АТЭС в 2012 году придаст импульс расширению производства строительно-отделочных материалов, промышленного строительства, потребует наращивания энергетических мощност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портов различной специализации (Владивостока, Находки, Ванино, Советской Гавани) и железнодорожного транспорта позволит нарастить транзит грузов как между Азиатско-Тихоокеанским регионом и Европой, так и внутри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стройка  уже в ближай</w:t>
        <w:tab/>
        <w:t>шее время  автомобильной дороги «Амур» Чита-Хабаровск с продлением ее до Приморского края, обеспечит выход в западные регионы страны. Завершение формирования опорной сети автодорог предусматривает строительство автомобильной дороги, связывающей Чукотку с автомобильными дорогами Магаданской области и Якутии, а также завершение строительства железнодорожной линии Беркакит-Томмот-Якутск. С учетом низкой внутренней транспортной связности территории Дальневосточного экономического региона необходимо формирование системы аэропортов регионального значения, развитие водного транспорта для отдалённых, изолированных и островных территорий (Курильские и Командорские острова, Сахалин, отдельные части Камчатского и Чукотского полуостровов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атегической задачей является повышение транспортной доступности, в том числе в экономическом отношении, Дальнего Востока, что требует оптимизации транспортных тарифов на пассажирские перевозки авиационным и железнодорожным транспорт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словиях высокой депрессивности ряда территорий Дальневосточного экономического региона наряду с обеспечением транспортной и энергетической инфраструктурой потребуется применение особых мер тарифной, налоговой и таможенной политики для стимулирования притока инвестиций в базовые и перспективные для таких территорий сферы (отрас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звитие базовых и перспективных направлений для Дальневосточного экономического региона зависит также от применения государством мер по повышению прозрачности экономики рыбной и лесной отраслей, эффективному противодействию нелегальному экспорту ресурсов, созданию условий для направления частных инвестиций в переработку рыбы и морепродуктов, лесопереработку для повышения добавленной стоимости производим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реди сырьевых проектов наиболее значимы развитие нефтегазодобычи на Сахалине (а в более отдаленной перспективе и в других районах шельфа Охотского моря) и в Якутии, строительство экспортного трубопровода на восток. Вокруг этих проектов должны формироваться кластеры предприятий, обслуживающих нефтегазовую отрасль, и новые высокооплачиваемые рабочие места. Развитие добычи металлургического сырья наиболее важно для Якутии и северо-восточных регионов, наращивание государством инфраструктуры должно быть увязано с реализацией конкретных стратегических для экономического региона инвестиционных проектов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е значение для развития Дальневосточного региона, как и региона Восточной Сибири имеет восстановление систематической геологоразведки природных ископаемых, что имеет социальный первопроходческий эффект и способствует закреплению квалифицированных кадров в реги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мимо ресурсодобычи, сохраняется приоритетность развития некоторых обрабатывающих отраслей и предприятий (авиа- и судостроения), в том числе военно-промышленного комплекса (прежде всего в Хабаровском и Приморском краях), однако долгосрочные перспективы развития этих отраслей более проблем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е уникальных природных ландшафтов Камчатки, Приморья, Курил значительные перспективы имеет развитие морской рекреации, экологического и экстремального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ализация экономических приоритетов Дальневосточного экономического региона позволит достичь темпы роста ВРП по сравнению с 2007 годом - 123% в 2010 году, 158-162% в 2015 году, 212-240% в 2020 году . Базовые темпы роста добычи полезных ископаемых предположительно составят 125% в 2010 году, 166% в 2015 году, 206% в 2020 году. 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JournalSans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о см. Прогноз социально-экономического развития Российской Федерации на период до 2020-2030 годов (далее Прогноз…). Раздел 2. Условия развития российской  экономики в долгосрочной перспектив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долгосрочном прогнозе роста доходов и изменении структуры расходов населения см. Прогноз…Раздел 4.1.</w:t>
      </w:r>
    </w:p>
  </w:footnote>
  <w:footnote w:id="4">
    <w:p>
      <w:pPr>
        <w:pStyle w:val="2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сопоставления, по данным Росстата, государственные расходы на образование составляют в настоящее время в Германии – 4,8% ВВП, Великобритании – 5,3% ВВП, Франции – 5,6% ВВП, США – 5,6% ВВП, а в среднем по странам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8 (без учета Российской Федерации) – 5,0% ВВП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ноз структуры и динамики занятости населения см. Прогноз… Раздел 4.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развитии жилищного строительства см. Прогноз….Раздел 4.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 развитии малого бизнеса см. Прогноз…Радел 12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Прогноз…Раздел 3.7. Платежный баланс и  денежно-кредитная сфер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огноз…Раздел 14. Долгосрочный прогноз параметров развития бюджетной систем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собенно высок потенциал роста в промышленности строительных материалов, деревообработке и целлюлозно-бумажной промышленности, а также химии и цветной металлургии. Развитие пищевой промышленности будет способствовать снижению импортной зависимости. См. подробнее Прогноз ….Раздел 10. Развитие промышленност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огноз…. Раздел 5. Развитие науки, инноваций и технологий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авления исследований в стратегических инновационных проектах базируются на утвержденном Президентом Российской Федерации перечне критических технологий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см. Прогноз… Раздел 10.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подробнее  Прогноз… Раздел 9. Развитие производственной инфраструктуры и Раздел 7. Цены и тарифы на продукцию естественных монополий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дробнее Прогноз.. Раздел 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подробнее Прогноз… Раздел 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подробнее Прогноз… Раздел 11. Развитие АПК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подробнее Прогноз…Раздел 15. Внешнеэкономическая деятельность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 развитии макрорегионов см. подробнее Прогноз….Раздел 13. Территориальное развит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 Знак3 Знак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1 Знак Знак"/>
    <w:basedOn w:val="Style7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potChar">
    <w:name w:val="Spot Char"/>
    <w:basedOn w:val="Style7"/>
    <w:qFormat/>
    <w:rPr>
      <w:rFonts w:eastAsia="MS Mincho;ＭＳ 明朝"/>
      <w:sz w:val="24"/>
      <w:szCs w:val="24"/>
      <w:lang w:val="ru-RU" w:eastAsia="ja-JP" w:bidi="ar-SA"/>
    </w:rPr>
  </w:style>
  <w:style w:type="character" w:styleId="Mary">
    <w:name w:val="Mary обычн без отступа Знак"/>
    <w:basedOn w:val="Style7"/>
    <w:qFormat/>
    <w:rPr>
      <w:sz w:val="24"/>
      <w:szCs w:val="24"/>
      <w:lang w:val="ru-RU" w:bidi="ar-SA"/>
    </w:rPr>
  </w:style>
  <w:style w:type="character" w:styleId="Normal6beforeCharCharChar">
    <w:name w:val="Normal 6 before Char Char Char"/>
    <w:basedOn w:val="Style7"/>
    <w:qFormat/>
    <w:rPr>
      <w:rFonts w:eastAsia="MS Mincho;ＭＳ 明朝"/>
      <w:szCs w:val="24"/>
      <w:lang w:val="ru-RU" w:eastAsia="ja-JP" w:bidi="ar-SA"/>
    </w:rPr>
  </w:style>
  <w:style w:type="character" w:styleId="SpotChar1">
    <w:name w:val="Spot Знак Char"/>
    <w:basedOn w:val="Style7"/>
    <w:qFormat/>
    <w:rPr>
      <w:rFonts w:eastAsia="MS Mincho;ＭＳ 明朝"/>
      <w:sz w:val="24"/>
      <w:szCs w:val="24"/>
      <w:lang w:val="ru-RU" w:eastAsia="ja-JP" w:bidi="ar-SA"/>
    </w:rPr>
  </w:style>
  <w:style w:type="character" w:styleId="MaryChar">
    <w:name w:val="Mary обычн без отступа Char"/>
    <w:basedOn w:val="Style7"/>
    <w:qFormat/>
    <w:rPr>
      <w:sz w:val="24"/>
      <w:szCs w:val="24"/>
      <w:lang w:val="ru-RU" w:bidi="ar-SA"/>
    </w:rPr>
  </w:style>
  <w:style w:type="character" w:styleId="11">
    <w:name w:val=" Знак Знак1"/>
    <w:basedOn w:val="Style7"/>
    <w:qFormat/>
    <w:rPr>
      <w:sz w:val="24"/>
      <w:szCs w:val="24"/>
      <w:lang w:val="ru-RU" w:bidi="ar-SA"/>
    </w:rPr>
  </w:style>
  <w:style w:type="character" w:styleId="Heading7Char">
    <w:name w:val="Heading 7 Char"/>
    <w:basedOn w:val="Style7"/>
    <w:qFormat/>
    <w:rPr>
      <w:i/>
      <w:sz w:val="28"/>
      <w:szCs w:val="28"/>
      <w:lang w:val="ru-RU" w:bidi="ar-S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Char">
    <w:name w:val=" Char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311">
    <w:name w:val="Заголовок 3 Знак1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2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360" w:after="0"/>
      <w:jc w:val="center"/>
    </w:pPr>
    <w:rPr>
      <w:rFonts w:ascii="Arial" w:hAnsi="Arial" w:cs="Arial"/>
      <w:b/>
      <w:bCs/>
      <w:caps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360" w:after="24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Îáû÷íûé àáçàö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прог-текст"/>
    <w:basedOn w:val="Normal"/>
    <w:qFormat/>
    <w:pPr>
      <w:spacing w:lineRule="auto" w:line="360"/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GSingleSp05">
    <w:name w:val="CG-Single Sp 0.5"/>
    <w:basedOn w:val="Normal"/>
    <w:qFormat/>
    <w:pPr>
      <w:spacing w:before="0" w:after="240"/>
      <w:ind w:firstLine="720"/>
    </w:pPr>
    <w:rPr>
      <w:szCs w:val="20"/>
      <w:lang w:val="en-GB"/>
    </w:rPr>
  </w:style>
  <w:style w:type="paragraph" w:styleId="Spot">
    <w:name w:val="Spot"/>
    <w:basedOn w:val="Normal"/>
    <w:next w:val="Normal"/>
    <w:qFormat/>
    <w:pPr>
      <w:tabs>
        <w:tab w:val="clear" w:pos="708"/>
        <w:tab w:val="left" w:pos="709" w:leader="none"/>
      </w:tabs>
      <w:spacing w:lineRule="auto" w:line="264" w:before="0" w:after="60"/>
      <w:jc w:val="both"/>
    </w:pPr>
    <w:rPr>
      <w:rFonts w:eastAsia="MS Mincho;ＭＳ 明朝"/>
      <w:lang w:eastAsia="ja-JP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ARY1">
    <w:name w:val="MARY обычн с отст"/>
    <w:basedOn w:val="Normal"/>
    <w:qFormat/>
    <w:pPr>
      <w:autoSpaceDE w:val="false"/>
      <w:spacing w:lineRule="auto" w:line="360"/>
      <w:ind w:firstLine="720"/>
      <w:jc w:val="both"/>
    </w:pPr>
    <w:rPr>
      <w:szCs w:val="22"/>
    </w:rPr>
  </w:style>
  <w:style w:type="paragraph" w:styleId="Mary2">
    <w:name w:val="Mary обычн без отступа"/>
    <w:basedOn w:val="MARY1"/>
    <w:qFormat/>
    <w:pPr>
      <w:autoSpaceDE w:val="true"/>
      <w:ind w:hanging="0"/>
    </w:pPr>
    <w:rPr>
      <w:szCs w:val="24"/>
    </w:rPr>
  </w:style>
  <w:style w:type="paragraph" w:styleId="13">
    <w:name w:val="1Тема"/>
    <w:basedOn w:val="Normal"/>
    <w:qFormat/>
    <w:pPr>
      <w:spacing w:before="0" w:after="120"/>
    </w:pPr>
    <w:rPr>
      <w:rFonts w:ascii="Georgia" w:hAnsi="Georgia" w:cs="Georgia"/>
      <w:b/>
      <w:bCs/>
    </w:rPr>
  </w:style>
  <w:style w:type="paragraph" w:styleId="Style13">
    <w:name w:val="Текст приложения"/>
    <w:basedOn w:val="Normal"/>
    <w:qFormat/>
    <w:pPr>
      <w:spacing w:before="120" w:after="120"/>
      <w:ind w:firstLine="720"/>
      <w:jc w:val="both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potIndentLn">
    <w:name w:val="SpotIndentLn"/>
    <w:basedOn w:val="Normal"/>
    <w:qFormat/>
    <w:pPr>
      <w:tabs>
        <w:tab w:val="clear" w:pos="708"/>
        <w:tab w:val="left" w:pos="570" w:leader="none"/>
        <w:tab w:val="left" w:pos="1260" w:leader="none"/>
      </w:tabs>
      <w:ind w:left="570" w:hanging="285"/>
      <w:jc w:val="both"/>
    </w:pPr>
    <w:rPr>
      <w:rFonts w:eastAsia="MS Mincho;ＭＳ 明朝"/>
      <w:sz w:val="20"/>
      <w:szCs w:val="20"/>
      <w:lang w:eastAsia="ja-JP"/>
    </w:rPr>
  </w:style>
  <w:style w:type="paragraph" w:styleId="Normal6beforeCharChar">
    <w:name w:val="Normal 6 before Char Char"/>
    <w:basedOn w:val="Normal"/>
    <w:next w:val="Normal"/>
    <w:qFormat/>
    <w:pPr>
      <w:spacing w:before="120" w:after="0"/>
      <w:ind w:firstLine="284"/>
      <w:jc w:val="both"/>
    </w:pPr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Char">
    <w:name w:val=" Знак1 Знак Знак Знак Знак Знак Char Char Знак Знак Знак Знак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pot1">
    <w:name w:val="Spot Знак"/>
    <w:basedOn w:val="Normal"/>
    <w:next w:val="Normal"/>
    <w:qFormat/>
    <w:pPr>
      <w:tabs>
        <w:tab w:val="clear" w:pos="708"/>
        <w:tab w:val="left" w:pos="567" w:leader="none"/>
        <w:tab w:val="left" w:pos="709" w:leader="none"/>
      </w:tabs>
      <w:spacing w:lineRule="auto" w:line="264" w:before="0" w:after="60"/>
      <w:ind w:left="567" w:hanging="567"/>
      <w:jc w:val="both"/>
    </w:pPr>
    <w:rPr>
      <w:rFonts w:eastAsia="MS Mincho;ＭＳ 明朝"/>
      <w:lang w:eastAsia="ja-JP"/>
    </w:rPr>
  </w:style>
  <w:style w:type="paragraph" w:styleId="1CharCharCharChar">
    <w:name w:val=" Знак1 Знак Знак Знак Знак Знак Char Char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rowAfter">
    <w:name w:val="ArrowAfter"/>
    <w:basedOn w:val="Normal"/>
    <w:next w:val="Normal"/>
    <w:qFormat/>
    <w:pPr>
      <w:spacing w:lineRule="auto" w:line="264" w:before="0" w:after="60"/>
      <w:ind w:left="709" w:hanging="0"/>
      <w:jc w:val="both"/>
    </w:pPr>
    <w:rPr>
      <w:rFonts w:eastAsia="MS Mincho;ＭＳ 明朝"/>
      <w:lang w:eastAsia="ja-JP"/>
    </w:rPr>
  </w:style>
  <w:style w:type="paragraph" w:styleId="Ee1">
    <w:name w:val="загола'eeвок 1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1CharChar">
    <w:name w:val=" Знак1 Знак Знак Знак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1">
    <w:name w:val="ДГИЭС01"/>
    <w:basedOn w:val="Normal"/>
    <w:qFormat/>
    <w:pPr>
      <w:spacing w:before="0" w:after="120"/>
      <w:ind w:firstLine="720"/>
      <w:jc w:val="both"/>
    </w:pPr>
    <w:rPr>
      <w:color w:val="000000"/>
      <w:sz w:val="28"/>
      <w:szCs w:val="20"/>
    </w:rPr>
  </w:style>
  <w:style w:type="paragraph" w:styleId="Char1">
    <w:name w:val=" Char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  <w:jc w:val="both"/>
    </w:pPr>
    <w:rPr>
      <w:rFonts w:ascii="Verdana" w:hAnsi="Verdana" w:eastAsia="Arial Unicode MS" w:cs="Arial Unicode MS"/>
      <w:color w:val="000000"/>
      <w:sz w:val="13"/>
      <w:szCs w:val="13"/>
    </w:rPr>
  </w:style>
  <w:style w:type="paragraph" w:styleId="Iauiue">
    <w:name w:val="Iau?iue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Style16">
    <w:name w:val="Цитата"/>
    <w:basedOn w:val="Normal"/>
    <w:qFormat/>
    <w:pPr>
      <w:snapToGrid w:val="false"/>
      <w:spacing w:lineRule="auto" w:line="360" w:before="20" w:after="0"/>
      <w:ind w:left="159" w:right="799" w:firstLine="561"/>
      <w:jc w:val="both"/>
    </w:pPr>
    <w:rPr>
      <w:sz w:val="26"/>
      <w:szCs w:val="20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CGTitleLeftBold">
    <w:name w:val="CG-Title-Left-Bold"/>
    <w:basedOn w:val="Normal"/>
    <w:next w:val="Normal"/>
    <w:qFormat/>
    <w:pPr>
      <w:keepNext w:val="true"/>
      <w:spacing w:before="0" w:after="240"/>
    </w:pPr>
    <w:rPr>
      <w:b/>
      <w:szCs w:val="20"/>
      <w:lang w:val="en-GB"/>
    </w:rPr>
  </w:style>
  <w:style w:type="paragraph" w:styleId="14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"/>
    <w:basedOn w:val="Normal"/>
    <w:next w:val="Style15"/>
    <w:qFormat/>
    <w:pPr>
      <w:spacing w:before="0" w:after="168"/>
    </w:pPr>
    <w:rPr>
      <w:rFonts w:ascii="Arial Unicode MS" w:hAnsi="Arial Unicode MS" w:eastAsia="Arial Unicode MS" w:cs="Arial Unicode MS"/>
    </w:rPr>
  </w:style>
  <w:style w:type="paragraph" w:styleId="Style17">
    <w:name w:val="Табл_заголовок"/>
    <w:basedOn w:val="Normal"/>
    <w:qFormat/>
    <w:pPr>
      <w:jc w:val="center"/>
    </w:pPr>
    <w:rPr>
      <w:b/>
      <w:szCs w:val="20"/>
    </w:rPr>
  </w:style>
  <w:style w:type="paragraph" w:styleId="16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Стиль1"/>
    <w:basedOn w:val="Normal"/>
    <w:qFormat/>
    <w:pPr>
      <w:tabs>
        <w:tab w:val="clear" w:pos="708"/>
        <w:tab w:val="left" w:pos="709" w:leader="none"/>
      </w:tabs>
      <w:spacing w:lineRule="auto" w:line="480"/>
      <w:ind w:firstLine="709"/>
      <w:jc w:val="both"/>
    </w:pPr>
    <w:rPr>
      <w:sz w:val="26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12">
    <w:name w:val=" Знак2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 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4">
    <w:name w:val=" Знак2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211Char">
    <w:name w:val=" Знак2 Знак Знак1 Знак1 Знак Знак Знак Знак Знак Знак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1">
    <w:name w:val=" Знак2 Знак Знак1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Char1">
    <w:name w:val=" Знак2 Знак Знак1 Знак1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 Знак2 Знак Знак1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2113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ма примечания"/>
    <w:basedOn w:val="Style18"/>
    <w:next w:val="Style18"/>
    <w:qFormat/>
    <w:pPr/>
    <w:rPr>
      <w:b/>
      <w:bCs/>
    </w:rPr>
  </w:style>
  <w:style w:type="paragraph" w:styleId="2114">
    <w:name w:val=" 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cro@economy.go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8:00Z</dcterms:created>
  <dc:creator>User</dc:creator>
  <dc:description/>
  <cp:keywords/>
  <dc:language>en-US</dc:language>
  <cp:lastModifiedBy>rspp</cp:lastModifiedBy>
  <cp:lastPrinted>2008-03-13T16:10:00Z</cp:lastPrinted>
  <dcterms:modified xsi:type="dcterms:W3CDTF">2008-03-27T15:25:00Z</dcterms:modified>
  <cp:revision>16</cp:revision>
  <dc:subject/>
  <dc:title>Проект</dc:title>
</cp:coreProperties>
</file>